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61Q/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5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1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lio 30, 2005</w:t>
      </w:r>
    </w:p>
    <w:p>
      <w:pPr>
        <w:pStyle w:val="Rule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jc w:val="both"/>
        <w:rPr/>
      </w:pPr>
      <w:r>
        <w:rPr/>
        <w:t>Preparar un informe corto (1 página) sobre los métodos de remediación de aguas subterráneas y suelo que se indican a continuación. Incluir una descripción del método, así como una lista de ventajas y desventaj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ar además una presentación en PowerPoint sobre cada uno de los sistemas de remediación que le correspon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7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SUELO CONTAMIN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AGUAS SUBTERRANEA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Garcia-Huidobr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Treatmen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-metabolic Treatment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é Figuero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kinetic Separ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ulated Activated Carbon (GAC)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paro Edward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rmal Desorp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ep Well Injec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bastián Mol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-Well 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go Oje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ioven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hanced Bioremedi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udio Escob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actur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rectional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udia Mell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farm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t Water or Steam Flushing/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uan Cristóbal Dia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Wa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cipitation/Coagulation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occul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go Valenzue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Vapor Extrac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rigo Orreg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mical Reduction/Oxid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 of Organ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Fecha de presentación y entrega de Informe: Viernes 5 de Agosto 2005, 16:00-18:00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20:52:00Z</dcterms:created>
  <dc:creator>Hidráulica</dc:creator>
  <dc:description/>
  <dc:language>en-US</dc:language>
  <cp:lastModifiedBy>Carlos Espinoza</cp:lastModifiedBy>
  <cp:lastPrinted>2004-08-12T19:31:00Z</cp:lastPrinted>
  <dcterms:modified xsi:type="dcterms:W3CDTF">2005-07-29T20:52:00Z</dcterms:modified>
  <cp:revision>3</cp:revision>
  <dc:subject/>
  <dc:title>Ejercicio N°6</dc:title>
</cp:coreProperties>
</file>