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lang w:val="es-ES"/>
        </w:rPr>
      </w:pPr>
      <w:r>
        <w:rPr>
          <w:lang w:val="es-ES"/>
        </w:rPr>
      </w:r>
    </w:p>
    <w:p>
      <w:pPr>
        <w:pStyle w:val="Report"/>
        <w:rPr>
          <w:lang w:val="es-ES"/>
        </w:rPr>
      </w:pPr>
      <w:r>
        <w:rPr>
          <w:lang w:val="es-ES"/>
        </w:rPr>
      </w:r>
      <w:bookmarkStart w:id="0" w:name="TypeDoc"/>
      <w:bookmarkStart w:id="1" w:name="TypeDoc"/>
      <w:bookmarkEnd w:id="1"/>
    </w:p>
    <w:p>
      <w:pPr>
        <w:pStyle w:val="Body"/>
        <w:rPr/>
      </w:pPr>
      <w:r>
        <w:rPr/>
      </w:r>
    </w:p>
    <w:p>
      <w:pPr>
        <w:pStyle w:val="Captulo"/>
        <w:jc w:val="left"/>
        <w:rPr/>
      </w:pPr>
      <w:r>
        <w:rPr/>
        <w:t>Cap</w:t>
      </w:r>
      <w:ins w:id="0" w:author="RAbeliuk" w:date="2004-05-14T11:26:00Z">
        <w:r>
          <w:rPr/>
          <w:t>Í</w:t>
        </w:r>
      </w:ins>
      <w:del w:id="1" w:author="RAbeliuk" w:date="2004-05-14T11:26:00Z">
        <w:r>
          <w:rPr/>
          <w:delText>i</w:delText>
        </w:r>
      </w:del>
      <w:r>
        <w:rPr/>
        <w:t>tulo 1</w:t>
        <w:br/>
        <w:t>descripción del proyecto</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left" w:pos="1701" w:leader="none"/>
              <w:tab w:val="left" w:pos="2552" w:leader="none"/>
              <w:tab w:val="right" w:pos="9639" w:leader="none"/>
            </w:tabs>
            <w:rPr>
              <w:rFonts w:ascii="Times New Roman" w:hAnsi="Times New Roman" w:cs="Times New Roman"/>
              <w:szCs w:val="24"/>
              <w:lang w:val="es-ES" w:eastAsia="en-US"/>
              <w:ins w:id="7" w:author="RAbeliuk" w:date="2004-05-14T10:47:00Z"/>
            </w:rPr>
          </w:pPr>
          <w:ins w:id="2" w:author="RAbeliuk" w:date="2004-05-14T10:47:00Z">
            <w:r>
              <w:fldChar w:fldCharType="begin"/>
            </w:r>
            <w:r>
              <w:rPr/>
              <w:instrText xml:space="preserve"> TOC \o "1-2" \z \t "Section Break,1,Section Contents,2" </w:instrText>
            </w:r>
          </w:ins>
          <w:r>
            <w:rPr/>
            <w:fldChar w:fldCharType="separate"/>
          </w:r>
          <w:ins w:id="3" w:author="RAbeliuk" w:date="2004-05-14T10:47:00Z">
            <w:r>
              <w:rPr/>
              <w:t>1.</w:t>
            </w:r>
          </w:ins>
          <w:ins w:id="4" w:author="RAbeliuk" w:date="2004-05-14T10:47:00Z">
            <w:r>
              <w:rPr>
                <w:rFonts w:cs="Times New Roman" w:ascii="Times New Roman" w:hAnsi="Times New Roman"/>
                <w:szCs w:val="24"/>
                <w:lang w:val="es-ES" w:eastAsia="en-US"/>
              </w:rPr>
              <w:tab/>
            </w:r>
          </w:ins>
          <w:ins w:id="5" w:author="RAbeliuk" w:date="2004-05-14T10:47:00Z">
            <w:r>
              <w:rPr/>
              <w:t>Descripción del Proyecto</w:t>
              <w:tab/>
            </w:r>
          </w:ins>
          <w:hyperlink w:anchor="__RefHeading___Toc72294959">
            <w:ins w:id="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2" w:author="RAbeliuk" w:date="2004-05-14T10:47:00Z"/>
            </w:rPr>
          </w:pPr>
          <w:ins w:id="8" w:author="RAbeliuk" w:date="2004-05-14T10:47:00Z">
            <w:r>
              <w:rPr/>
              <w:t>1.1</w:t>
            </w:r>
          </w:ins>
          <w:ins w:id="9" w:author="RAbeliuk" w:date="2004-05-14T10:47:00Z">
            <w:r>
              <w:rPr>
                <w:rFonts w:cs="Times New Roman" w:ascii="Times New Roman" w:hAnsi="Times New Roman"/>
                <w:sz w:val="24"/>
                <w:szCs w:val="24"/>
                <w:lang w:val="es-ES" w:eastAsia="en-US"/>
              </w:rPr>
              <w:tab/>
            </w:r>
          </w:ins>
          <w:ins w:id="10" w:author="RAbeliuk" w:date="2004-05-14T10:47:00Z">
            <w:r>
              <w:rPr/>
              <w:t>Introducción</w:t>
              <w:tab/>
            </w:r>
          </w:ins>
          <w:hyperlink w:anchor="__RefHeading___Toc72294960">
            <w:ins w:id="11"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7" w:author="RAbeliuk" w:date="2004-05-14T10:47:00Z"/>
            </w:rPr>
          </w:pPr>
          <w:ins w:id="13" w:author="RAbeliuk" w:date="2004-05-14T10:47:00Z">
            <w:r>
              <w:rPr/>
              <w:t>1.2</w:t>
            </w:r>
          </w:ins>
          <w:ins w:id="14" w:author="RAbeliuk" w:date="2004-05-14T10:47:00Z">
            <w:r>
              <w:rPr>
                <w:rFonts w:cs="Times New Roman" w:ascii="Times New Roman" w:hAnsi="Times New Roman"/>
                <w:sz w:val="24"/>
                <w:szCs w:val="24"/>
                <w:lang w:val="es-ES" w:eastAsia="en-US"/>
              </w:rPr>
              <w:tab/>
            </w:r>
          </w:ins>
          <w:ins w:id="15" w:author="RAbeliuk" w:date="2004-05-14T10:47:00Z">
            <w:r>
              <w:rPr/>
              <w:t>Antecedentes Generales</w:t>
              <w:tab/>
            </w:r>
          </w:ins>
          <w:hyperlink w:anchor="__RefHeading___Toc72294961">
            <w:ins w:id="1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22" w:author="RAbeliuk" w:date="2004-05-14T10:47:00Z"/>
            </w:rPr>
          </w:pPr>
          <w:ins w:id="18" w:author="RAbeliuk" w:date="2004-05-14T10:47:00Z">
            <w:r>
              <w:rPr/>
              <w:t>1.3</w:t>
            </w:r>
          </w:ins>
          <w:ins w:id="19" w:author="RAbeliuk" w:date="2004-05-14T10:47:00Z">
            <w:r>
              <w:rPr>
                <w:rFonts w:cs="Times New Roman" w:ascii="Times New Roman" w:hAnsi="Times New Roman"/>
                <w:sz w:val="24"/>
                <w:szCs w:val="24"/>
                <w:lang w:val="es-ES" w:eastAsia="en-US"/>
              </w:rPr>
              <w:tab/>
            </w:r>
          </w:ins>
          <w:ins w:id="20" w:author="RAbeliuk" w:date="2004-05-14T10:47:00Z">
            <w:r>
              <w:rPr/>
              <w:t>Mano de Obra</w:t>
              <w:tab/>
            </w:r>
          </w:ins>
          <w:hyperlink w:anchor="__RefHeading___Toc72294962">
            <w:ins w:id="21" w:author="Ana Valencia" w:date="2004-05-18T12:52:00Z">
              <w:r>
                <w:rPr>
                  <w:rStyle w:val="IndexLink"/>
                </w:rPr>
                <w:t>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27" w:author="RAbeliuk" w:date="2004-05-14T10:47:00Z"/>
            </w:rPr>
          </w:pPr>
          <w:ins w:id="23" w:author="RAbeliuk" w:date="2004-05-14T10:47:00Z">
            <w:r>
              <w:rPr/>
              <w:t>2.</w:t>
            </w:r>
          </w:ins>
          <w:ins w:id="24" w:author="RAbeliuk" w:date="2004-05-14T10:47:00Z">
            <w:r>
              <w:rPr>
                <w:rFonts w:cs="Times New Roman" w:ascii="Times New Roman" w:hAnsi="Times New Roman"/>
                <w:szCs w:val="24"/>
                <w:lang w:val="es-ES" w:eastAsia="en-US"/>
              </w:rPr>
              <w:tab/>
            </w:r>
          </w:ins>
          <w:ins w:id="25" w:author="RAbeliuk" w:date="2004-05-14T10:47:00Z">
            <w:r>
              <w:rPr/>
              <w:t>Etapas del Proyecto</w:t>
              <w:tab/>
            </w:r>
          </w:ins>
          <w:hyperlink w:anchor="__RefHeading___Toc72294963">
            <w:ins w:id="2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2" w:author="RAbeliuk" w:date="2004-05-14T10:47:00Z"/>
            </w:rPr>
          </w:pPr>
          <w:ins w:id="28" w:author="RAbeliuk" w:date="2004-05-14T10:47:00Z">
            <w:r>
              <w:rPr/>
              <w:t>2.1</w:t>
            </w:r>
          </w:ins>
          <w:ins w:id="29" w:author="RAbeliuk" w:date="2004-05-14T10:47:00Z">
            <w:r>
              <w:rPr>
                <w:rFonts w:cs="Times New Roman" w:ascii="Times New Roman" w:hAnsi="Times New Roman"/>
                <w:sz w:val="24"/>
                <w:szCs w:val="24"/>
                <w:lang w:val="es-ES" w:eastAsia="en-US"/>
              </w:rPr>
              <w:tab/>
            </w:r>
          </w:ins>
          <w:ins w:id="30" w:author="RAbeliuk" w:date="2004-05-14T10:47:00Z">
            <w:r>
              <w:rPr/>
              <w:t>Etapa de Levantamiento de Información</w:t>
              <w:tab/>
            </w:r>
          </w:ins>
          <w:hyperlink w:anchor="__RefHeading___Toc72294964">
            <w:ins w:id="31"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7" w:author="RAbeliuk" w:date="2004-05-14T10:47:00Z"/>
            </w:rPr>
          </w:pPr>
          <w:ins w:id="33" w:author="RAbeliuk" w:date="2004-05-14T10:47:00Z">
            <w:r>
              <w:rPr/>
              <w:t>2.2</w:t>
            </w:r>
          </w:ins>
          <w:ins w:id="34" w:author="RAbeliuk" w:date="2004-05-14T10:47:00Z">
            <w:r>
              <w:rPr>
                <w:rFonts w:cs="Times New Roman" w:ascii="Times New Roman" w:hAnsi="Times New Roman"/>
                <w:sz w:val="24"/>
                <w:szCs w:val="24"/>
                <w:lang w:val="es-ES" w:eastAsia="en-US"/>
              </w:rPr>
              <w:tab/>
            </w:r>
          </w:ins>
          <w:ins w:id="35" w:author="RAbeliuk" w:date="2004-05-14T10:47:00Z">
            <w:r>
              <w:rPr/>
              <w:t>Etapa de Construcción</w:t>
              <w:tab/>
            </w:r>
          </w:ins>
          <w:hyperlink w:anchor="__RefHeading___Toc72294965">
            <w:ins w:id="3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42" w:author="RAbeliuk" w:date="2004-05-14T10:47:00Z"/>
            </w:rPr>
          </w:pPr>
          <w:ins w:id="38" w:author="RAbeliuk" w:date="2004-05-14T10:47:00Z">
            <w:r>
              <w:rPr/>
              <w:t>2.3</w:t>
            </w:r>
          </w:ins>
          <w:ins w:id="39" w:author="RAbeliuk" w:date="2004-05-14T10:47:00Z">
            <w:r>
              <w:rPr>
                <w:rFonts w:cs="Times New Roman" w:ascii="Times New Roman" w:hAnsi="Times New Roman"/>
                <w:sz w:val="24"/>
                <w:szCs w:val="24"/>
                <w:lang w:val="es-ES" w:eastAsia="en-US"/>
              </w:rPr>
              <w:tab/>
            </w:r>
          </w:ins>
          <w:ins w:id="40" w:author="RAbeliuk" w:date="2004-05-14T10:47:00Z">
            <w:r>
              <w:rPr/>
              <w:t>Etapa de Operación</w:t>
              <w:tab/>
            </w:r>
          </w:ins>
          <w:hyperlink w:anchor="__RefHeading___Toc72294966">
            <w:ins w:id="41" w:author="Ana Valencia" w:date="2004-05-18T12:52:00Z">
              <w:r>
                <w:rPr>
                  <w:rStyle w:val="IndexLink"/>
                </w:rPr>
                <w:t>15</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47" w:author="RAbeliuk" w:date="2004-05-14T10:47:00Z"/>
            </w:rPr>
          </w:pPr>
          <w:ins w:id="43" w:author="RAbeliuk" w:date="2004-05-14T10:47:00Z">
            <w:r>
              <w:rPr/>
              <w:t>3.</w:t>
            </w:r>
          </w:ins>
          <w:ins w:id="44" w:author="RAbeliuk" w:date="2004-05-14T10:47:00Z">
            <w:r>
              <w:rPr>
                <w:rFonts w:cs="Times New Roman" w:ascii="Times New Roman" w:hAnsi="Times New Roman"/>
                <w:szCs w:val="24"/>
                <w:lang w:val="es-ES" w:eastAsia="en-US"/>
              </w:rPr>
              <w:tab/>
            </w:r>
          </w:ins>
          <w:ins w:id="45" w:author="RAbeliuk" w:date="2004-05-14T10:47:00Z">
            <w:r>
              <w:rPr/>
              <w:t>Descripción de la Etapa de Cierre</w:t>
              <w:tab/>
            </w:r>
          </w:ins>
          <w:hyperlink w:anchor="__RefHeading___Toc72294967">
            <w:ins w:id="46" w:author="Ana Valencia" w:date="2004-05-18T12:52:00Z">
              <w:r>
                <w:rPr>
                  <w:rStyle w:val="IndexLink"/>
                </w:rPr>
                <w:t>1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del w:id="51" w:author="RAbeliuk" w:date="2004-05-14T10:47:00Z"/>
            </w:rPr>
          </w:pPr>
          <w:del w:id="48" w:author="RAbeliuk" w:date="2004-05-14T10:47:00Z">
            <w:r>
              <w:rPr/>
              <w:delText>1.</w:delText>
            </w:r>
          </w:del>
          <w:del w:id="49" w:author="RAbeliuk" w:date="2004-05-14T10:47:00Z">
            <w:r>
              <w:rPr>
                <w:rFonts w:cs="Times New Roman" w:ascii="Times New Roman" w:hAnsi="Times New Roman"/>
                <w:szCs w:val="24"/>
                <w:lang w:val="es-ES" w:eastAsia="en-US"/>
              </w:rPr>
              <w:tab/>
            </w:r>
          </w:del>
          <w:del w:id="50" w:author="RAbeliuk" w:date="2004-05-14T10:47:00Z">
            <w:r>
              <w:rPr/>
              <w:delText>Descripción del Proyecto</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5" w:author="RAbeliuk" w:date="2004-05-14T10:47:00Z"/>
            </w:rPr>
          </w:pPr>
          <w:del w:id="52" w:author="RAbeliuk" w:date="2004-05-14T10:47:00Z">
            <w:r>
              <w:rPr/>
              <w:delText>1.1</w:delText>
            </w:r>
          </w:del>
          <w:del w:id="53" w:author="RAbeliuk" w:date="2004-05-14T10:47:00Z">
            <w:r>
              <w:rPr>
                <w:rFonts w:cs="Times New Roman" w:ascii="Times New Roman" w:hAnsi="Times New Roman"/>
                <w:sz w:val="24"/>
                <w:szCs w:val="24"/>
                <w:lang w:val="es-ES" w:eastAsia="en-US"/>
              </w:rPr>
              <w:tab/>
            </w:r>
          </w:del>
          <w:del w:id="54" w:author="RAbeliuk" w:date="2004-05-14T10:47:00Z">
            <w:r>
              <w:rPr/>
              <w:delText>Introducción</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9" w:author="RAbeliuk" w:date="2004-05-14T10:47:00Z"/>
            </w:rPr>
          </w:pPr>
          <w:del w:id="56" w:author="RAbeliuk" w:date="2004-05-14T10:47:00Z">
            <w:r>
              <w:rPr/>
              <w:delText>1.2</w:delText>
            </w:r>
          </w:del>
          <w:del w:id="57" w:author="RAbeliuk" w:date="2004-05-14T10:47:00Z">
            <w:r>
              <w:rPr>
                <w:rFonts w:cs="Times New Roman" w:ascii="Times New Roman" w:hAnsi="Times New Roman"/>
                <w:sz w:val="24"/>
                <w:szCs w:val="24"/>
                <w:lang w:val="es-ES" w:eastAsia="en-US"/>
              </w:rPr>
              <w:tab/>
            </w:r>
          </w:del>
          <w:del w:id="58" w:author="RAbeliuk" w:date="2004-05-14T10:47:00Z">
            <w:r>
              <w:rPr/>
              <w:delText>Antecedentes Generales</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63" w:author="RAbeliuk" w:date="2004-05-14T10:47:00Z"/>
            </w:rPr>
          </w:pPr>
          <w:del w:id="60" w:author="RAbeliuk" w:date="2004-05-14T10:47:00Z">
            <w:r>
              <w:rPr/>
              <w:delText>1.3</w:delText>
            </w:r>
          </w:del>
          <w:del w:id="61" w:author="RAbeliuk" w:date="2004-05-14T10:47:00Z">
            <w:r>
              <w:rPr>
                <w:rFonts w:cs="Times New Roman" w:ascii="Times New Roman" w:hAnsi="Times New Roman"/>
                <w:sz w:val="24"/>
                <w:szCs w:val="24"/>
                <w:lang w:val="es-ES" w:eastAsia="en-US"/>
              </w:rPr>
              <w:tab/>
            </w:r>
          </w:del>
          <w:del w:id="62" w:author="RAbeliuk" w:date="2004-05-14T10:47:00Z">
            <w:r>
              <w:rPr/>
              <w:delText>Mano de Obra</w:delText>
              <w:tab/>
              <w:delText>7</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del w:id="67" w:author="RAbeliuk" w:date="2004-05-14T10:47:00Z"/>
            </w:rPr>
          </w:pPr>
          <w:del w:id="64" w:author="RAbeliuk" w:date="2004-05-14T10:47:00Z">
            <w:r>
              <w:rPr/>
              <w:delText>2.</w:delText>
            </w:r>
          </w:del>
          <w:del w:id="65" w:author="RAbeliuk" w:date="2004-05-14T10:47:00Z">
            <w:r>
              <w:rPr>
                <w:rFonts w:cs="Times New Roman" w:ascii="Times New Roman" w:hAnsi="Times New Roman"/>
                <w:szCs w:val="24"/>
                <w:lang w:val="es-ES" w:eastAsia="en-US"/>
              </w:rPr>
              <w:tab/>
            </w:r>
          </w:del>
          <w:del w:id="66" w:author="RAbeliuk" w:date="2004-05-14T10:47:00Z">
            <w:r>
              <w:rPr/>
              <w:delText>Etapas del Proyecto</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1" w:author="RAbeliuk" w:date="2004-05-14T10:47:00Z"/>
            </w:rPr>
          </w:pPr>
          <w:del w:id="68" w:author="RAbeliuk" w:date="2004-05-14T10:47:00Z">
            <w:r>
              <w:rPr/>
              <w:delText>2.1</w:delText>
            </w:r>
          </w:del>
          <w:del w:id="69" w:author="RAbeliuk" w:date="2004-05-14T10:47:00Z">
            <w:r>
              <w:rPr>
                <w:rFonts w:cs="Times New Roman" w:ascii="Times New Roman" w:hAnsi="Times New Roman"/>
                <w:sz w:val="24"/>
                <w:szCs w:val="24"/>
                <w:lang w:val="es-ES" w:eastAsia="en-US"/>
              </w:rPr>
              <w:tab/>
            </w:r>
          </w:del>
          <w:del w:id="70" w:author="RAbeliuk" w:date="2004-05-14T10:47:00Z">
            <w:r>
              <w:rPr/>
              <w:delText>Etapa de Levantamiento de Informa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5" w:author="RAbeliuk" w:date="2004-05-14T10:47:00Z"/>
            </w:rPr>
          </w:pPr>
          <w:del w:id="72" w:author="RAbeliuk" w:date="2004-05-14T10:47:00Z">
            <w:r>
              <w:rPr/>
              <w:delText>2.2</w:delText>
            </w:r>
          </w:del>
          <w:del w:id="73" w:author="RAbeliuk" w:date="2004-05-14T10:47:00Z">
            <w:r>
              <w:rPr>
                <w:rFonts w:cs="Times New Roman" w:ascii="Times New Roman" w:hAnsi="Times New Roman"/>
                <w:sz w:val="24"/>
                <w:szCs w:val="24"/>
                <w:lang w:val="es-ES" w:eastAsia="en-US"/>
              </w:rPr>
              <w:tab/>
            </w:r>
          </w:del>
          <w:del w:id="74" w:author="RAbeliuk" w:date="2004-05-14T10:47:00Z">
            <w:r>
              <w:rPr/>
              <w:delText>Etapa de Construc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9" w:author="RAbeliuk" w:date="2004-05-14T10:47:00Z"/>
            </w:rPr>
          </w:pPr>
          <w:del w:id="76" w:author="RAbeliuk" w:date="2004-05-14T10:47:00Z">
            <w:r>
              <w:rPr/>
              <w:delText>2.3</w:delText>
            </w:r>
          </w:del>
          <w:del w:id="77" w:author="RAbeliuk" w:date="2004-05-14T10:47:00Z">
            <w:r>
              <w:rPr>
                <w:rFonts w:cs="Times New Roman" w:ascii="Times New Roman" w:hAnsi="Times New Roman"/>
                <w:sz w:val="24"/>
                <w:szCs w:val="24"/>
                <w:lang w:val="es-ES" w:eastAsia="en-US"/>
              </w:rPr>
              <w:tab/>
            </w:r>
          </w:del>
          <w:del w:id="78" w:author="RAbeliuk" w:date="2004-05-14T10:47:00Z">
            <w:r>
              <w:rPr/>
              <w:delText>Etapa de Operación</w:delText>
              <w:tab/>
              <w:delText>14</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rPr>
          </w:pPr>
          <w:del w:id="80" w:author="RAbeliuk" w:date="2004-05-14T10:47:00Z">
            <w:r>
              <w:rPr/>
              <w:delText>3.</w:delText>
            </w:r>
          </w:del>
          <w:del w:id="81" w:author="RAbeliuk" w:date="2004-05-14T10:47:00Z">
            <w:r>
              <w:rPr>
                <w:rFonts w:cs="Times New Roman" w:ascii="Times New Roman" w:hAnsi="Times New Roman"/>
                <w:szCs w:val="24"/>
                <w:lang w:val="es-ES" w:eastAsia="en-US"/>
              </w:rPr>
              <w:tab/>
            </w:r>
          </w:del>
          <w:del w:id="82" w:author="RAbeliuk" w:date="2004-05-14T10:47:00Z">
            <w:r>
              <w:rPr/>
              <w:delText>Descripción de la Etapa de Cierre</w:delText>
              <w:tab/>
              <w:delText>16</w:delText>
            </w:r>
          </w:del>
          <w:r>
            <w:rPr/>
            <w:fldChar w:fldCharType="end"/>
          </w:r>
        </w:p>
      </w:sdtContent>
    </w:sdt>
    <w:p>
      <w:pPr>
        <w:pStyle w:val="ContentsLabels"/>
        <w:ind w:left="993" w:hanging="0"/>
        <w:rPr/>
      </w:pPr>
      <w:r>
        <w:rPr/>
        <w:t>Índice de Tablas</w:t>
      </w:r>
    </w:p>
    <w:p>
      <w:pPr>
        <w:pStyle w:val="Body"/>
        <w:tabs>
          <w:tab w:val="clear" w:pos="720"/>
          <w:tab w:val="right" w:pos="9639" w:leader="none"/>
        </w:tabs>
        <w:ind w:left="993" w:hanging="0"/>
        <w:rPr>
          <w:lang w:val="es-MX"/>
        </w:rPr>
      </w:pPr>
      <w:r>
        <w:rPr>
          <w:lang w:val="es-MX"/>
        </w:rPr>
        <w:t>Tabla 1.1. Generación de Lodos (años 2005 a 2035)</w:t>
        <w:tab/>
        <w:t>3</w:t>
      </w:r>
    </w:p>
    <w:p>
      <w:pPr>
        <w:pStyle w:val="Body"/>
        <w:tabs>
          <w:tab w:val="clear" w:pos="720"/>
          <w:tab w:val="right" w:pos="9639" w:leader="none"/>
        </w:tabs>
        <w:ind w:left="993" w:hanging="0"/>
        <w:rPr/>
      </w:pPr>
      <w:r>
        <w:rPr/>
        <w:t>Tabla 1.2. Volúmenes Totales (lodos más material de cobertura)</w:t>
      </w:r>
      <w:r>
        <w:rPr>
          <w:lang w:val="es-MX"/>
        </w:rPr>
        <w:tab/>
        <w:t>4</w:t>
      </w:r>
    </w:p>
    <w:p>
      <w:pPr>
        <w:pStyle w:val="Body"/>
        <w:tabs>
          <w:tab w:val="clear" w:pos="720"/>
          <w:tab w:val="right" w:pos="9639" w:leader="none"/>
        </w:tabs>
        <w:ind w:left="993" w:hanging="0"/>
        <w:rPr/>
      </w:pPr>
      <w:r>
        <w:rPr/>
        <w:t>Tabla 1.5. Disposición de Lodos en Etapas</w:t>
        <w:tab/>
        <w:t>5</w:t>
      </w:r>
    </w:p>
    <w:p>
      <w:pPr>
        <w:pStyle w:val="Body"/>
        <w:tabs>
          <w:tab w:val="clear" w:pos="720"/>
          <w:tab w:val="right" w:pos="9639" w:leader="none"/>
        </w:tabs>
        <w:ind w:left="993" w:hanging="0"/>
        <w:rPr/>
      </w:pPr>
      <w:r>
        <w:rPr/>
        <w:t>Tabla 1.6. Cronograma de las Distintas Etapas del Proyecto</w:t>
        <w:tab/>
        <w:t>7</w:t>
      </w:r>
    </w:p>
    <w:p>
      <w:pPr>
        <w:pStyle w:val="ContentsLabels"/>
        <w:ind w:left="993" w:hanging="0"/>
        <w:rPr/>
      </w:pPr>
      <w:r>
        <w:rPr/>
        <w:t>Índice de Figuras</w:t>
      </w:r>
    </w:p>
    <w:p>
      <w:pPr>
        <w:pStyle w:val="Body"/>
        <w:tabs>
          <w:tab w:val="clear" w:pos="720"/>
          <w:tab w:val="right" w:pos="9639" w:leader="none"/>
        </w:tabs>
        <w:ind w:left="993" w:hanging="0"/>
        <w:rPr/>
      </w:pPr>
      <w:r>
        <w:rPr/>
        <w:t>Figura 1.1. Localización de la Planta de Filtros Salar del Carmen</w:t>
        <w:tab/>
        <w:t>Al Final</w:t>
      </w:r>
    </w:p>
    <w:p>
      <w:pPr>
        <w:pStyle w:val="Body"/>
        <w:tabs>
          <w:tab w:val="clear" w:pos="720"/>
          <w:tab w:val="right" w:pos="9639" w:leader="none"/>
        </w:tabs>
        <w:ind w:left="993" w:hanging="0"/>
        <w:rPr/>
      </w:pPr>
      <w:r>
        <w:rPr/>
        <w:t>Figura 1.2: Esquema de Relleno de Seguridad</w:t>
        <w:tab/>
        <w:t>5</w:t>
      </w:r>
    </w:p>
    <w:p>
      <w:pPr>
        <w:pStyle w:val="Body"/>
        <w:tabs>
          <w:tab w:val="clear" w:pos="720"/>
          <w:tab w:val="right" w:pos="9639" w:leader="none"/>
        </w:tabs>
        <w:ind w:left="993" w:hanging="0"/>
        <w:rPr/>
      </w:pPr>
      <w:r>
        <w:rPr/>
        <w:t>Figura 1.3: Disposición General de las Celdas</w:t>
        <w:tab/>
        <w:t>Al Final</w:t>
      </w:r>
    </w:p>
    <w:p>
      <w:pPr>
        <w:pStyle w:val="Body"/>
        <w:tabs>
          <w:tab w:val="clear" w:pos="720"/>
          <w:tab w:val="right" w:pos="9639" w:leader="none"/>
        </w:tabs>
        <w:ind w:left="993" w:hanging="0"/>
        <w:rPr/>
      </w:pPr>
      <w:r>
        <w:rPr/>
        <w:t>Figuras 1.4: Descripción Sistema Depósito de Lodos</w:t>
        <w:tab/>
        <w:t>Al Final</w:t>
      </w:r>
    </w:p>
    <w:p>
      <w:pPr>
        <w:sectPr>
          <w:headerReference w:type="default" r:id="rId3"/>
          <w:headerReference w:type="first" r:id="rId4"/>
          <w:footerReference w:type="default" r:id="rId5"/>
          <w:footerReference w:type="first" r:id="rId6"/>
          <w:type w:val="nextPage"/>
          <w:pgSz w:w="12240" w:h="15840"/>
          <w:pgMar w:left="1701" w:right="907" w:gutter="0" w:header="720" w:top="2495" w:footer="720" w:bottom="1418"/>
          <w:pgNumType w:start="1" w:fmt="decimal"/>
          <w:formProt w:val="false"/>
          <w:titlePg/>
          <w:textDirection w:val="lrTb"/>
          <w:docGrid w:type="default" w:linePitch="360" w:charSpace="0"/>
        </w:sectPr>
        <w:pStyle w:val="TableofFigures"/>
        <w:rPr>
          <w:lang w:val="es-CL" w:eastAsia="en-US"/>
        </w:rPr>
      </w:pPr>
      <w:r>
        <w:rPr>
          <w:lang w:val="es-CL" w:eastAsia="en-US"/>
        </w:rPr>
      </w:r>
    </w:p>
    <w:p>
      <w:pPr>
        <w:pStyle w:val="Heading1"/>
        <w:rPr/>
      </w:pPr>
      <w:bookmarkStart w:id="2" w:name="__RefHeading___Toc72294959"/>
      <w:bookmarkStart w:id="3" w:name="TextBody"/>
      <w:bookmarkEnd w:id="2"/>
      <w:bookmarkEnd w:id="3"/>
      <w:r>
        <w:rPr/>
        <w:t>Descripción del Proyecto</w:t>
      </w:r>
    </w:p>
    <w:p>
      <w:pPr>
        <w:pStyle w:val="Heading2"/>
        <w:rPr/>
      </w:pPr>
      <w:bookmarkStart w:id="4" w:name="__RefHeading___Toc72294960"/>
      <w:bookmarkEnd w:id="4"/>
      <w:r>
        <w:rPr/>
        <w:t>Introducción</w:t>
      </w:r>
    </w:p>
    <w:p>
      <w:pPr>
        <w:pStyle w:val="Body"/>
        <w:rPr/>
      </w:pPr>
      <w:r>
        <w:rPr/>
        <w:t xml:space="preserve">El presente capítulo tiene por finalidad definir y describir las partes, acciones y obras físicas que componen el Proyecto </w:t>
      </w:r>
      <w:r>
        <w:rPr>
          <w:i/>
          <w:iCs/>
        </w:rPr>
        <w:t>“Disposición Final de Residuos Provenientes del Proceso de Potabilización del Agua”,</w:t>
      </w:r>
      <w:r>
        <w:rPr/>
        <w:t xml:space="preserve"> en adelante, el “Proyecto”.  Para ello, se describirán las etapas de levantamiento de información en terreno, de construcción, de operación y de abandono o cierre.</w:t>
      </w:r>
    </w:p>
    <w:p>
      <w:pPr>
        <w:pStyle w:val="Body"/>
        <w:rPr>
          <w:lang w:val="es-MX"/>
        </w:rPr>
      </w:pPr>
      <w:r>
        <w:rPr>
          <w:lang w:val="es-MX"/>
        </w:rPr>
        <w:t>Inicialmente se presentan los antecedentes generales del Proyecto, donde, entre otros, se señala el tipo de proyecto, su localización y la justificación del lugar donde se emplazará.</w:t>
      </w:r>
    </w:p>
    <w:p>
      <w:pPr>
        <w:pStyle w:val="Body"/>
        <w:rPr>
          <w:lang w:val="es-MX"/>
        </w:rPr>
      </w:pPr>
      <w:r>
        <w:rPr>
          <w:lang w:val="es-MX"/>
        </w:rPr>
        <w:t>Además, se describen las emisiones, descargas y residuos, correspondientes a las distintas etapas del Proyecto.</w:t>
      </w:r>
    </w:p>
    <w:p>
      <w:pPr>
        <w:pStyle w:val="Heading2"/>
        <w:rPr/>
      </w:pPr>
      <w:bookmarkStart w:id="5" w:name="__RefHeading___Toc72294961"/>
      <w:bookmarkEnd w:id="5"/>
      <w:r>
        <w:rPr/>
        <w:t>Antecedentes Generales</w:t>
      </w:r>
    </w:p>
    <w:p>
      <w:pPr>
        <w:pStyle w:val="Heading3"/>
        <w:rPr/>
      </w:pPr>
      <w:r>
        <w:rPr/>
        <w:t>Nombre del Proyecto</w:t>
      </w:r>
    </w:p>
    <w:p>
      <w:pPr>
        <w:pStyle w:val="Body"/>
        <w:rPr/>
      </w:pPr>
      <w:r>
        <w:rPr/>
        <w:t>Disposición Final de Residuos Provenientes del Proceso de Potabilización del Agua.</w:t>
      </w:r>
    </w:p>
    <w:p>
      <w:pPr>
        <w:pStyle w:val="Heading3"/>
        <w:rPr/>
      </w:pPr>
      <w:r>
        <w:rPr/>
        <w:t>Identificación del Titular del Proyecto</w:t>
      </w:r>
    </w:p>
    <w:p>
      <w:pPr>
        <w:pStyle w:val="Body"/>
        <w:rPr/>
      </w:pPr>
      <w:r>
        <w:rPr>
          <w:lang w:val="es-MX"/>
        </w:rPr>
        <w:t xml:space="preserve">El titular del proyecto es la empresa </w:t>
      </w:r>
      <w:r>
        <w:rPr/>
        <w:t>Aguas de Antofagasta S.A.</w:t>
      </w:r>
      <w:r>
        <w:rPr>
          <w:lang w:val="es-MX"/>
        </w:rPr>
        <w:t xml:space="preserve">, RUT N° 99.540.870-8, con domicilio en Avenida Carrera Nº 1701, </w:t>
      </w:r>
      <w:r>
        <w:rPr/>
        <w:t>Antofagasta</w:t>
      </w:r>
      <w:r>
        <w:rPr>
          <w:lang w:val="es-MX"/>
        </w:rPr>
        <w:t xml:space="preserve"> y representada por el Señor Miguel Víctor Sepúlveda Campos, Cédula de Identidad  N° 6.522.193-4, del mismo domicilio.</w:t>
      </w:r>
    </w:p>
    <w:p>
      <w:pPr>
        <w:pStyle w:val="Heading3"/>
        <w:rPr/>
      </w:pPr>
      <w:r>
        <w:rPr/>
        <w:t>Objetivo del Proyecto</w:t>
      </w:r>
    </w:p>
    <w:p>
      <w:pPr>
        <w:pStyle w:val="Body"/>
        <w:rPr/>
      </w:pPr>
      <w:r>
        <w:rPr>
          <w:lang w:val="es-MX"/>
        </w:rPr>
        <w:t xml:space="preserve">La construcción y operación del relleno de seguridad (el Proyecto) en cumplimiento con la legislación vigente, permitirá a la </w:t>
      </w:r>
      <w:r>
        <w:rPr/>
        <w:t xml:space="preserve">Empresa </w:t>
      </w:r>
      <w:r>
        <w:rPr>
          <w:lang w:val="es-MX"/>
        </w:rPr>
        <w:t xml:space="preserve">Aguas de Antofagasta </w:t>
      </w:r>
      <w:r>
        <w:rPr/>
        <w:t>S.A.</w:t>
      </w:r>
      <w:r>
        <w:rPr>
          <w:lang w:val="es-MX"/>
        </w:rPr>
        <w:t xml:space="preserve"> descontinuar la operación de verter el</w:t>
      </w:r>
      <w:r>
        <w:rPr/>
        <w:t xml:space="preserve"> residuo proveniente del proceso de potabilización del agua, el cual está constituido por agua y partículas sólidas, las que contienen arsénico y hierro, en el sector ubicado a aproximadamente entre 700 y 1.300 m de la Planta de Filtros Salar del Carmen.  Esta operación se ha llevado a cabo durante aproximadamente 30 años.  Hasta el año 1995, la descarga promedio fue de 2.500 m</w:t>
      </w:r>
      <w:r>
        <w:rPr>
          <w:vertAlign w:val="superscript"/>
        </w:rPr>
        <w:t>3</w:t>
      </w:r>
      <w:r>
        <w:rPr/>
        <w:t>/día disminuyendo a 100 m</w:t>
      </w:r>
      <w:r>
        <w:rPr>
          <w:vertAlign w:val="superscript"/>
        </w:rPr>
        <w:t>3</w:t>
      </w:r>
      <w:r>
        <w:rPr/>
        <w:t xml:space="preserve">/día desde 1995 a la fecha.  El área del terreno en que han sido dispuestos los residuos es de 600 m por 650 m.  </w:t>
      </w:r>
    </w:p>
    <w:p>
      <w:pPr>
        <w:pStyle w:val="Body"/>
        <w:rPr/>
      </w:pPr>
      <w:r>
        <w:rPr/>
        <w:t xml:space="preserve">Una vez que comience la operación de este Proyecto de disposición de lodos, cesará la descarga de este residuo a dicha área, sin embargo, la Empresa </w:t>
      </w:r>
      <w:r>
        <w:rPr>
          <w:lang w:val="es-MX"/>
        </w:rPr>
        <w:t xml:space="preserve">Aguas de Antofagasta </w:t>
      </w:r>
      <w:r>
        <w:rPr/>
        <w:t>S.A., se ha comprometido a mantener una descarga de agua, en este caso agua cruda, de modo de preservar el hábitat que se ha desarrollado en este lugar, producto de la aplicación del agua residual por un largo tiempo.  Es por esta razón que Aguas de Antofagasta S.A. ha preparado aparte una Declaración de Impacto Ambiental (DIA) para este proyecto de mantener al hábitat existente. Esta DIA se somete al Sistema de Evaluación de Impacto Ambiental en forma simultánea con el presente Estudio de Impacto Ambiental (EIA).</w:t>
      </w:r>
    </w:p>
    <w:p>
      <w:pPr>
        <w:pStyle w:val="Heading3"/>
        <w:rPr/>
      </w:pPr>
      <w:r>
        <w:rPr/>
        <w:t>Localización</w:t>
      </w:r>
      <w:r>
        <w:rPr>
          <w:lang w:val="es-ES"/>
        </w:rPr>
        <w:t xml:space="preserve"> </w:t>
      </w:r>
      <w:r>
        <w:rPr/>
        <w:t>Política</w:t>
      </w:r>
      <w:r>
        <w:rPr>
          <w:lang w:val="es-ES"/>
        </w:rPr>
        <w:t xml:space="preserve"> </w:t>
      </w:r>
      <w:r>
        <w:rPr/>
        <w:t>Administrativa</w:t>
      </w:r>
    </w:p>
    <w:p>
      <w:pPr>
        <w:pStyle w:val="Body"/>
        <w:rPr/>
      </w:pPr>
      <w:r>
        <w:rPr>
          <w:rFonts w:cs="Arial"/>
          <w:lang w:val="es-ES"/>
        </w:rPr>
        <w:t xml:space="preserve">El Relleno de Seguridad se localizará en los terrenos de la actual Planta de Filtros Salar del Carmen (P.F.S.C.) de </w:t>
      </w:r>
      <w:r>
        <w:rPr>
          <w:lang w:val="es-MX"/>
        </w:rPr>
        <w:t xml:space="preserve">Aguas de Antofagasta </w:t>
      </w:r>
      <w:r>
        <w:rPr/>
        <w:t>S.A.</w:t>
      </w:r>
      <w:r>
        <w:rPr>
          <w:lang w:val="es-MX"/>
        </w:rPr>
        <w:t xml:space="preserve"> </w:t>
      </w:r>
      <w:r>
        <w:rPr>
          <w:rFonts w:cs="Arial"/>
          <w:lang w:val="es-ES"/>
        </w:rPr>
        <w:t>ubicada en el kilómetro 12 del camino que une las ciudades de Antofagasta y Calama, II Región, Provincia y Comuna de Antofagasta. La ubicación de la P.F.S.C se muestra en la Figura 1.1  Las celdas que comprenden el relleno de seguridad se construirán en un sector al suroriente del terreno de la Planta de Filtros.</w:t>
      </w:r>
    </w:p>
    <w:p>
      <w:pPr>
        <w:pStyle w:val="Heading3"/>
        <w:rPr/>
      </w:pPr>
      <w:r>
        <w:rPr/>
        <w:t>Caracterización de los Residuos Sólidos</w:t>
      </w:r>
    </w:p>
    <w:p>
      <w:pPr>
        <w:pStyle w:val="Heading3"/>
        <w:numPr>
          <w:ilvl w:val="0"/>
          <w:numId w:val="0"/>
        </w:numPr>
        <w:ind w:left="0" w:hanging="0"/>
        <w:rPr>
          <w:u w:val="single"/>
        </w:rPr>
      </w:pPr>
      <w:r>
        <w:rPr>
          <w:u w:val="single"/>
        </w:rPr>
        <w:t>Características del Residuo a Depositar</w:t>
      </w:r>
    </w:p>
    <w:p>
      <w:pPr>
        <w:pStyle w:val="Body"/>
        <w:rPr>
          <w:u w:val="single"/>
        </w:rPr>
      </w:pPr>
      <w:r>
        <w:rPr/>
        <w:t>El residuo proveniente del proceso de potabilización del agua será sometido a un proceso de centrifugación para reducir su humedad, generándose un sólido</w:t>
      </w:r>
      <w:ins w:id="83" w:author="RAbeliuk" w:date="2004-05-14T09:36:00Z">
        <w:r>
          <w:rPr/>
          <w:t xml:space="preserve"> (lodos)</w:t>
        </w:r>
      </w:ins>
      <w:r>
        <w:rPr/>
        <w:t xml:space="preserve"> con un contenido de agua no superior al </w:t>
      </w:r>
      <w:del w:id="84" w:author="Ana Valencia" w:date="2004-05-11T10:27:00Z">
        <w:r>
          <w:rPr/>
          <w:delText>70</w:delText>
        </w:r>
      </w:del>
      <w:ins w:id="85" w:author="Ana Valencia" w:date="2004-05-11T10:27:00Z">
        <w:r>
          <w:rPr/>
          <w:t>80</w:t>
        </w:r>
      </w:ins>
      <w:r>
        <w:rPr/>
        <w:t>%</w:t>
      </w:r>
      <w:del w:id="86" w:author="RAbeliuk" w:date="2004-05-14T09:36:00Z">
        <w:r>
          <w:rPr/>
          <w:delText xml:space="preserve"> (lodo)</w:delText>
        </w:r>
      </w:del>
      <w:r>
        <w:rPr/>
        <w:t>. El agua residual del proceso de centrifugación será retornada al estanque de sedimentación, desde donde proviene el residuo</w:t>
      </w:r>
      <w:ins w:id="87" w:author="Ana Valencia" w:date="2004-05-11T10:34:00Z">
        <w:r>
          <w:rPr/>
          <w:t xml:space="preserve">, mientras que los lodos </w:t>
        </w:r>
      </w:ins>
      <w:ins w:id="88" w:author="Ana Valencia" w:date="2004-05-11T10:34:00Z">
        <w:del w:id="89" w:author="RAbeliuk" w:date="2004-05-14T09:31:00Z">
          <w:r>
            <w:rPr/>
            <w:delText xml:space="preserve">restantes </w:delText>
          </w:r>
        </w:del>
      </w:ins>
      <w:ins w:id="90" w:author="RAbeliuk" w:date="2004-05-14T09:31:00Z">
        <w:r>
          <w:rPr/>
          <w:t xml:space="preserve">deshidratados </w:t>
        </w:r>
      </w:ins>
      <w:del w:id="91" w:author="Ana Valencia" w:date="2004-05-11T10:34:00Z">
        <w:r>
          <w:rPr/>
          <w:delText xml:space="preserve">. </w:delText>
        </w:r>
      </w:del>
      <w:ins w:id="92" w:author="Ana Valencia" w:date="2004-05-11T10:33:00Z">
        <w:del w:id="93" w:author="RAbeliuk" w:date="2004-05-14T09:31:00Z">
          <w:r>
            <w:rPr/>
            <w:delText>que result</w:delText>
          </w:r>
        </w:del>
      </w:ins>
      <w:ins w:id="94" w:author="Ana Valencia" w:date="2004-05-11T10:35:00Z">
        <w:del w:id="95" w:author="RAbeliuk" w:date="2004-05-14T09:31:00Z">
          <w:r>
            <w:rPr/>
            <w:delText>a</w:delText>
          </w:r>
        </w:del>
      </w:ins>
      <w:ins w:id="96" w:author="Ana Valencia" w:date="2004-05-11T10:33:00Z">
        <w:del w:id="97" w:author="RAbeliuk" w:date="2004-05-14T09:31:00Z">
          <w:r>
            <w:rPr/>
            <w:delText xml:space="preserve">n de este mismo proceso, </w:delText>
          </w:r>
        </w:del>
      </w:ins>
      <w:ins w:id="98" w:author="Ana Valencia" w:date="2004-05-11T10:33:00Z">
        <w:r>
          <w:rPr/>
          <w:t xml:space="preserve">serán </w:t>
        </w:r>
      </w:ins>
      <w:ins w:id="99" w:author="Ana Valencia" w:date="2004-05-11T10:35:00Z">
        <w:r>
          <w:rPr/>
          <w:t xml:space="preserve">enviados </w:t>
        </w:r>
      </w:ins>
      <w:ins w:id="100" w:author="Ana Valencia" w:date="2004-05-11T10:35:00Z">
        <w:del w:id="101" w:author="RAbeliuk" w:date="2004-05-14T09:31:00Z">
          <w:r>
            <w:rPr/>
            <w:delText xml:space="preserve">a la segunda unidad de concentración, desde donde serán </w:delText>
          </w:r>
        </w:del>
      </w:ins>
      <w:ins w:id="102" w:author="RAbeliuk" w:date="2004-05-14T09:31:00Z">
        <w:r>
          <w:rPr/>
          <w:t>al relleno de seguridad proyectado.</w:t>
        </w:r>
      </w:ins>
      <w:ins w:id="103" w:author="Ana Valencia" w:date="2004-05-11T10:36:00Z">
        <w:del w:id="104" w:author="RAbeliuk" w:date="2004-05-14T09:31:00Z">
          <w:r>
            <w:rPr/>
            <w:delText>extraídos para realizar el proceso de deshidratado.</w:delText>
          </w:r>
        </w:del>
      </w:ins>
      <w:ins w:id="105" w:author="Ana Valencia" w:date="2004-05-11T10:36:00Z">
        <w:r>
          <w:rPr/>
          <w:t xml:space="preserve"> </w:t>
        </w:r>
      </w:ins>
      <w:r>
        <w:rPr/>
        <w:t>Por otra parte, el lodo, el cual se comporta como un material seco, contiene aproximadamente 0,</w:t>
      </w:r>
      <w:del w:id="106" w:author="RAbeliuk" w:date="2004-05-14T09:32:00Z">
        <w:r>
          <w:rPr/>
          <w:delText>84</w:delText>
        </w:r>
      </w:del>
      <w:ins w:id="107" w:author="RAbeliuk" w:date="2004-05-14T09:32:00Z">
        <w:r>
          <w:rPr/>
          <w:t xml:space="preserve">56 </w:t>
        </w:r>
      </w:ins>
      <w:r>
        <w:rPr/>
        <w:t>% de arsénico en peso seco.</w:t>
      </w:r>
    </w:p>
    <w:p>
      <w:pPr>
        <w:pStyle w:val="Heading3"/>
        <w:numPr>
          <w:ilvl w:val="0"/>
          <w:numId w:val="0"/>
        </w:numPr>
        <w:ind w:left="0" w:hanging="0"/>
        <w:rPr>
          <w:u w:val="single"/>
        </w:rPr>
      </w:pPr>
      <w:r>
        <w:rPr>
          <w:u w:val="single"/>
        </w:rPr>
        <w:t>Proyección de Volúmenes de Residuos</w:t>
      </w:r>
    </w:p>
    <w:p>
      <w:pPr>
        <w:pStyle w:val="Body"/>
        <w:rPr/>
      </w:pPr>
      <w:r>
        <w:rPr/>
        <w:t>La Tabla 1.1 muestra la generación de residuos desde el año 2005 hasta el año 2035 producidos por la Planta de Filtros Salar del Carmen.</w:t>
      </w:r>
    </w:p>
    <w:p>
      <w:pPr>
        <w:pStyle w:val="Body"/>
        <w:rPr/>
      </w:pPr>
      <w:r>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ins w:id="108" w:author="Ana Valencia" w:date="2004-05-11T10:57:00Z"/>
        </w:rPr>
      </w:pPr>
      <w:r>
        <w:drawing>
          <wp:anchor behindDoc="0" distT="0" distB="0" distL="114935" distR="114935" simplePos="0" locked="0" layoutInCell="0" allowOverlap="1" relativeHeight="23">
            <wp:simplePos x="0" y="0"/>
            <wp:positionH relativeFrom="column">
              <wp:posOffset>2057400</wp:posOffset>
            </wp:positionH>
            <wp:positionV relativeFrom="paragraph">
              <wp:posOffset>504190</wp:posOffset>
            </wp:positionV>
            <wp:extent cx="2106295" cy="5229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7" r="-17" b="-7"/>
                    <a:stretch>
                      <a:fillRect/>
                    </a:stretch>
                  </pic:blipFill>
                  <pic:spPr bwMode="auto">
                    <a:xfrm>
                      <a:off x="0" y="0"/>
                      <a:ext cx="2106295" cy="5229225"/>
                    </a:xfrm>
                    <a:prstGeom prst="rect">
                      <a:avLst/>
                    </a:prstGeom>
                  </pic:spPr>
                </pic:pic>
              </a:graphicData>
            </a:graphic>
          </wp:anchor>
        </w:drawing>
      </w:r>
      <w:r>
        <w:rPr>
          <w:lang w:val="es-MX" w:eastAsia="en-US"/>
        </w:rPr>
        <w:t>Tabla 1.1. Generación de Lodos (años 2005 a 2035)</w:t>
      </w:r>
    </w:p>
    <w:p>
      <w:pPr>
        <w:pStyle w:val="Normal"/>
        <w:jc w:val="center"/>
        <w:rPr>
          <w:lang w:val="es-MX" w:eastAsia="en-US"/>
        </w:rPr>
      </w:pPr>
      <w:r>
        <w:rPr>
          <w:lang w:val="es-MX" w:eastAsia="en-US"/>
        </w:rPr>
      </w:r>
    </w:p>
    <w:p>
      <w:pPr>
        <w:pStyle w:val="Body"/>
        <w:rPr>
          <w:rFonts w:ascii="Times New Roman" w:hAnsi="Times New Roman" w:cs="Times New Roman"/>
          <w:b/>
          <w:b/>
          <w:color w:val="FF0000"/>
          <w:sz w:val="20"/>
          <w:lang w:val="es-MX"/>
          <w:del w:id="110" w:author="Ana Valencia" w:date="2004-05-11T10:57:00Z"/>
        </w:rPr>
      </w:pPr>
      <w:del w:id="109" w:author="Ana Valencia" w:date="2004-05-11T10:57:00Z">
        <w:r>
          <w:rPr>
            <w:rFonts w:cs="Times New Roman" w:ascii="Times New Roman" w:hAnsi="Times New Roman"/>
            <w:b/>
            <w:color w:val="FF0000"/>
            <w:sz w:val="20"/>
            <w:lang w:val="es-MX"/>
          </w:rPr>
        </w:r>
      </w:del>
    </w:p>
    <w:p>
      <w:pPr>
        <w:pStyle w:val="Body"/>
        <w:rPr/>
      </w:pPr>
      <w:r>
        <w:rPr/>
        <w:t>La tabla anterior muestra una reducción significativa de los lodos generados, particularmente a partir del año 2008</w:t>
      </w:r>
      <w:r>
        <w:rPr>
          <w:rStyle w:val="FootnoteCharacters"/>
          <w:rStyle w:val="FootnoteAnchor"/>
        </w:rPr>
        <w:footnoteReference w:id="2"/>
      </w:r>
      <w:ins w:id="111" w:author="RAbeliuk" w:date="2004-05-14T09:52:00Z">
        <w:r>
          <w:rPr/>
          <w:t>.</w:t>
        </w:r>
      </w:ins>
      <w:del w:id="112" w:author="RAbeliuk" w:date="2004-05-14T09:52:00Z">
        <w:r>
          <w:rPr/>
          <w:delText xml:space="preserve">,   </w:delText>
        </w:r>
      </w:del>
      <w:r>
        <w:rPr/>
        <w:t xml:space="preserve"> </w:t>
      </w:r>
    </w:p>
    <w:p>
      <w:pPr>
        <w:pStyle w:val="Heading3"/>
        <w:numPr>
          <w:ilvl w:val="0"/>
          <w:numId w:val="0"/>
        </w:numPr>
        <w:ind w:left="0" w:hanging="0"/>
        <w:rPr>
          <w:u w:val="single"/>
        </w:rPr>
      </w:pPr>
      <w:r>
        <w:rPr>
          <w:u w:val="single"/>
        </w:rPr>
        <w:t>Sistema de Disposición de Lodos</w:t>
      </w:r>
    </w:p>
    <w:p>
      <w:pPr>
        <w:pStyle w:val="Bold"/>
        <w:rPr/>
      </w:pPr>
      <w:r>
        <w:rPr/>
        <w:t>Bases de Cálculo y de Diseño</w:t>
      </w:r>
    </w:p>
    <w:p>
      <w:pPr>
        <w:pStyle w:val="Body"/>
        <w:rPr/>
      </w:pPr>
      <w:r>
        <w:rPr/>
        <w:t>La Tabla 1.1, como se señalara anteriormente, muestra las cantidades de lodo a disponer, sobre una base anual, considerando que tanto la Planta de Filtros Salar del Carmen como la desaladora se encuentran funcionando, esta última a partir del año 2008.</w:t>
      </w:r>
    </w:p>
    <w:p>
      <w:pPr>
        <w:pStyle w:val="Body"/>
        <w:tabs>
          <w:tab w:val="clear" w:pos="720"/>
          <w:tab w:val="left" w:pos="2646" w:leader="none"/>
        </w:tabs>
        <w:rPr>
          <w:ins w:id="113" w:author="RAbeliuk" w:date="2004-05-14T09:53:00Z"/>
        </w:rPr>
      </w:pPr>
      <w:r>
        <w:rPr/>
        <w:t>Por otro lado, y según los requerimientos del Proyecto de Reglamento de Manejo de Residuos Peligrosos, se consideró, para efectos de diseño del relleno, un volumen adicional de material de cobertura (suelo natural) equivalente a un 30% del lodo dispuesto, con lo que se obtienen los volúmenes que se muestran en la Tabla 1.2.</w:t>
      </w:r>
    </w:p>
    <w:p>
      <w:pPr>
        <w:pStyle w:val="TableofFigures"/>
        <w:jc w:val="center"/>
        <w:rPr>
          <w:lang w:val="es-CL" w:eastAsia="en-US"/>
        </w:rPr>
      </w:pPr>
      <w:ins w:id="114" w:author="RAbeliuk" w:date="2004-05-14T09:53:00Z">
        <w:r>
          <w:drawing>
            <wp:anchor behindDoc="0" distT="0" distB="0" distL="114935" distR="114935" simplePos="0" locked="0" layoutInCell="0" allowOverlap="1" relativeHeight="24">
              <wp:simplePos x="0" y="0"/>
              <wp:positionH relativeFrom="column">
                <wp:posOffset>1828800</wp:posOffset>
              </wp:positionH>
              <wp:positionV relativeFrom="paragraph">
                <wp:posOffset>368935</wp:posOffset>
              </wp:positionV>
              <wp:extent cx="2004060" cy="52292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 t="-7" r="-18" b="-7"/>
                      <a:stretch>
                        <a:fillRect/>
                      </a:stretch>
                    </pic:blipFill>
                    <pic:spPr bwMode="auto">
                      <a:xfrm>
                        <a:off x="0" y="0"/>
                        <a:ext cx="2004060" cy="5229225"/>
                      </a:xfrm>
                      <a:prstGeom prst="rect">
                        <a:avLst/>
                      </a:prstGeom>
                    </pic:spPr>
                  </pic:pic>
                </a:graphicData>
              </a:graphic>
            </wp:anchor>
          </w:drawing>
        </w:r>
      </w:ins>
      <w:ins w:id="115" w:author="RAbeliuk" w:date="2004-05-14T09:53:00Z">
        <w:r>
          <w:rPr>
            <w:lang w:val="es-CL" w:eastAsia="en-US"/>
          </w:rPr>
          <w:t>Tabla 1.2. Volúmenes Totales (lodos más material de cobertura)</w:t>
        </w:r>
      </w:ins>
    </w:p>
    <w:p>
      <w:pPr>
        <w:pStyle w:val="TableofFigures"/>
        <w:jc w:val="center"/>
        <w:rPr>
          <w:lang w:val="es-CL" w:eastAsia="en-US"/>
          <w:del w:id="117" w:author="RAbeliuk" w:date="2004-05-14T09:53:00Z"/>
        </w:rPr>
      </w:pPr>
      <w:del w:id="116" w:author="RAbeliuk" w:date="2004-05-14T09:53:00Z">
        <w:r>
          <w:rPr>
            <w:lang w:val="es-CL" w:eastAsia="en-US"/>
          </w:rPr>
          <w:delText>Tabla 1.2. Volúmenes Totales (lodos más material de cobertura)</w:delText>
        </w:r>
      </w:del>
    </w:p>
    <w:p>
      <w:pPr>
        <w:pStyle w:val="TableofFigures"/>
        <w:jc w:val="center"/>
        <w:rPr>
          <w:b w:val="false"/>
          <w:b w:val="false"/>
          <w:lang w:val="es-CL" w:eastAsia="en-US"/>
          <w:del w:id="119" w:author="RAbeliuk" w:date="2004-05-14T09:53:00Z"/>
        </w:rPr>
      </w:pPr>
      <w:del w:id="118" w:author="RAbeliuk" w:date="2004-05-14T09:53:00Z">
        <w:r>
          <w:rPr>
            <w:b w:val="false"/>
            <w:lang w:val="es-CL" w:eastAsia="en-US"/>
          </w:rPr>
        </w:r>
      </w:del>
    </w:p>
    <w:p>
      <w:pPr>
        <w:pStyle w:val="TableofFigures"/>
        <w:rPr/>
      </w:pPr>
      <w:r>
        <w:rPr/>
        <w:t xml:space="preserve">La tabla anterior muestra que las cantidades de lodo y de lodo más material de cobertura varían desde valores altos en los inicios del Proyecto, a valores bajos a partir de 2008.  Para efectos de diseño y a modo de acomodar esta variación en la generación de lodos, se consideró un diseño que contempla </w:t>
      </w:r>
      <w:del w:id="120" w:author="Ana Valencia" w:date="2004-05-11T10:39:00Z">
        <w:r>
          <w:rPr/>
          <w:delText xml:space="preserve">tres </w:delText>
        </w:r>
      </w:del>
      <w:ins w:id="121" w:author="Ana Valencia" w:date="2004-05-11T10:39:00Z">
        <w:r>
          <w:rPr/>
          <w:t xml:space="preserve">cinco </w:t>
        </w:r>
      </w:ins>
      <w:r>
        <w:rPr/>
        <w:t>etapas, con similares volúmenes de lodos a disponer, de acuerdo al esquema que se presenta en la Tabla 1.3.</w:t>
      </w:r>
    </w:p>
    <w:p>
      <w:pPr>
        <w:pStyle w:val="Body"/>
        <w:spacing w:before="60" w:after="0"/>
        <w:rPr/>
      </w:pPr>
      <w:r>
        <w:rPr/>
      </w:r>
    </w:p>
    <w:p>
      <w:pPr>
        <w:pStyle w:val="TableofFigures"/>
        <w:jc w:val="center"/>
        <w:rPr>
          <w:lang w:val="es-CL" w:eastAsia="en-US"/>
        </w:rPr>
      </w:pPr>
      <w:r>
        <w:rPr>
          <w:lang w:val="es-CL" w:eastAsia="en-US"/>
        </w:rPr>
        <w:t>Tabla 1.3. Disposición de Lodos en Etapas</w:t>
      </w:r>
    </w:p>
    <w:p>
      <w:pPr>
        <w:pStyle w:val="Normal"/>
        <w:rPr>
          <w:lang w:val="es-CL" w:eastAsia="en-US"/>
        </w:rPr>
      </w:pPr>
      <w:r>
        <w:rPr>
          <w:lang w:val="es-CL" w:eastAsia="en-US"/>
        </w:rPr>
      </w:r>
    </w:p>
    <w:tbl>
      <w:tblPr>
        <w:tblW w:w="5687" w:type="dxa"/>
        <w:jc w:val="center"/>
        <w:tblInd w:w="0" w:type="dxa"/>
        <w:tblLayout w:type="fixed"/>
        <w:tblCellMar>
          <w:top w:w="0" w:type="dxa"/>
          <w:left w:w="108" w:type="dxa"/>
          <w:bottom w:w="0" w:type="dxa"/>
          <w:right w:w="108" w:type="dxa"/>
        </w:tblCellMar>
      </w:tblPr>
      <w:tblGrid>
        <w:gridCol w:w="1434"/>
        <w:gridCol w:w="1701"/>
        <w:gridCol w:w="2552"/>
      </w:tblGrid>
      <w:tr>
        <w:trPr/>
        <w:tc>
          <w:tcPr>
            <w:tcW w:w="1434"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Etapa</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Años</w:t>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Volumen Total de Lodo, m</w:t>
            </w:r>
            <w:r>
              <w:rPr>
                <w:vertAlign w:val="superscript"/>
              </w:rPr>
              <w:t>3</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bookmarkStart w:id="6" w:name="OLE_LINK1"/>
            <w:bookmarkEnd w:id="6"/>
            <w:r>
              <w:rPr/>
              <w:t>Etapa 1</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 xml:space="preserve">2005 a </w:t>
            </w:r>
            <w:del w:id="122" w:author="Ana Valencia" w:date="2004-05-11T11:15:00Z">
              <w:r>
                <w:rPr/>
                <w:delText>2013</w:delText>
              </w:r>
            </w:del>
            <w:ins w:id="123" w:author="Ana Valencia" w:date="2004-05-11T11:15:00Z">
              <w:r>
                <w:rPr/>
                <w:t>2007</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2</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4" w:author="Ana Valencia" w:date="2004-05-11T11:15:00Z">
              <w:r>
                <w:rPr/>
                <w:delText xml:space="preserve">2014 </w:delText>
              </w:r>
            </w:del>
            <w:ins w:id="125" w:author="Ana Valencia" w:date="2004-05-11T11:15:00Z">
              <w:r>
                <w:rPr/>
                <w:t xml:space="preserve">2008 </w:t>
              </w:r>
            </w:ins>
            <w:r>
              <w:rPr/>
              <w:t xml:space="preserve">a </w:t>
            </w:r>
            <w:del w:id="126" w:author="Ana Valencia" w:date="2004-05-11T11:15:00Z">
              <w:r>
                <w:rPr/>
                <w:delText>2024</w:delText>
              </w:r>
            </w:del>
            <w:ins w:id="127" w:author="Ana Valencia" w:date="2004-05-11T11:15:00Z">
              <w:r>
                <w:rPr/>
                <w:t>201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3</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8" w:author="Ana Valencia" w:date="2004-05-11T11:16:00Z">
              <w:r>
                <w:rPr/>
                <w:delText xml:space="preserve">2025 </w:delText>
              </w:r>
            </w:del>
            <w:ins w:id="129" w:author="Ana Valencia" w:date="2004-05-11T11:16:00Z">
              <w:r>
                <w:rPr/>
                <w:t xml:space="preserve">2016 </w:t>
              </w:r>
            </w:ins>
            <w:r>
              <w:rPr/>
              <w:t xml:space="preserve">a </w:t>
            </w:r>
            <w:del w:id="130" w:author="Ana Valencia" w:date="2004-05-11T11:16:00Z">
              <w:r>
                <w:rPr/>
                <w:delText>2035</w:delText>
              </w:r>
            </w:del>
            <w:ins w:id="131" w:author="Ana Valencia" w:date="2004-05-11T11:16:00Z">
              <w:r>
                <w:rPr/>
                <w:t>2022</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2" w:author="Ana Valencia" w:date="2004-05-11T10:39:00Z">
              <w:r>
                <w:rPr/>
                <w:t>Etapa 4</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3" w:author="Ana Valencia" w:date="2004-05-11T11:16:00Z">
              <w:r>
                <w:rPr/>
                <w:t>2023 a 2028</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4" w:author="Ana Valencia" w:date="2004-05-11T10:39:00Z">
              <w:r>
                <w:rPr/>
                <w:t>3.550</w:t>
              </w:r>
            </w:ins>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5" w:author="Ana Valencia" w:date="2004-05-11T10:39:00Z">
              <w:r>
                <w:rPr/>
                <w:t>Etapa 5</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6" w:author="Ana Valencia" w:date="2004-05-11T11:17:00Z">
              <w:r>
                <w:rPr/>
                <w:t>2029 a 203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7" w:author="Ana Valencia" w:date="2004-05-11T10:39:00Z">
              <w:r>
                <w:rPr/>
                <w:t>3.550</w:t>
              </w:r>
            </w:ins>
          </w:p>
        </w:tc>
      </w:tr>
    </w:tbl>
    <w:p>
      <w:pPr>
        <w:pStyle w:val="Body"/>
        <w:rPr>
          <w:sz w:val="20"/>
        </w:rPr>
      </w:pPr>
      <w:r>
        <w:rPr>
          <w:sz w:val="20"/>
        </w:rPr>
      </w:r>
    </w:p>
    <w:p>
      <w:pPr>
        <w:pStyle w:val="Body"/>
        <w:rPr/>
      </w:pPr>
      <w:r>
        <w:rPr/>
        <w:t>Se contempla depositar una cantidad de aproximadamente 3.550 m</w:t>
      </w:r>
      <w:r>
        <w:rPr>
          <w:vertAlign w:val="superscript"/>
        </w:rPr>
        <w:t>3</w:t>
      </w:r>
      <w:r>
        <w:rPr/>
        <w:t>, para cada una de las etapas, en depósitos  o celdas cuyas dimensiones se estiman en: profundidad 5 metros, área basal 625 m</w:t>
      </w:r>
      <w:r>
        <w:rPr>
          <w:vertAlign w:val="superscript"/>
        </w:rPr>
        <w:t>2</w:t>
      </w:r>
      <w:r>
        <w:rPr/>
        <w:t xml:space="preserve"> (25 m por 25 m).</w:t>
      </w:r>
    </w:p>
    <w:p>
      <w:pPr>
        <w:pStyle w:val="Body"/>
        <w:rPr/>
      </w:pPr>
      <w:r>
        <w:object w:dxaOrig="9360" w:dyaOrig="3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25pt;width:468pt;height:162pt;mso-wrap-distance-left:9.05pt;mso-wrap-distance-right:9.05pt;mso-position-horizontal-relative:text;mso-position-vertical-relative:text" filled="f" o:ole="">
            <v:imagedata r:id="rId10" o:title=""/>
            <w10:wrap type="topAndBottom"/>
          </v:shape>
          <o:OLEObject Type="Embed" ProgID="" ShapeID="ole_rId9" DrawAspect="Content" ObjectID="_288620172" r:id="rId9"/>
        </w:object>
      </w:r>
      <w:r>
        <w:rPr/>
        <w:t xml:space="preserve">El diseño propuesto contempla, por lo tanto, la construcción en </w:t>
      </w:r>
      <w:del w:id="138" w:author="Ana Valencia" w:date="2004-05-11T10:40:00Z">
        <w:r>
          <w:rPr/>
          <w:delText xml:space="preserve">tres </w:delText>
        </w:r>
      </w:del>
      <w:ins w:id="139" w:author="Ana Valencia" w:date="2004-05-11T10:40:00Z">
        <w:r>
          <w:rPr/>
          <w:t xml:space="preserve">cinco </w:t>
        </w:r>
      </w:ins>
      <w:r>
        <w:rPr/>
        <w:t xml:space="preserve">etapas, diferidas en el tiempo, de </w:t>
      </w:r>
      <w:del w:id="140" w:author="Ana Valencia" w:date="2004-05-11T10:40:00Z">
        <w:r>
          <w:rPr/>
          <w:delText xml:space="preserve">tres </w:delText>
        </w:r>
      </w:del>
      <w:ins w:id="141" w:author="Ana Valencia" w:date="2004-05-11T10:40:00Z">
        <w:r>
          <w:rPr/>
          <w:t xml:space="preserve">cinco </w:t>
        </w:r>
      </w:ins>
      <w:r>
        <w:rPr/>
        <w:t>rellenos de seguridad de similares dimensiones, tal como se ilustra esquemáticamente en la Figura 1.2.</w:t>
      </w:r>
    </w:p>
    <w:p>
      <w:pPr>
        <w:pStyle w:val="Heading3"/>
        <w:numPr>
          <w:ilvl w:val="0"/>
          <w:numId w:val="0"/>
        </w:numPr>
        <w:ind w:left="0" w:hanging="0"/>
        <w:jc w:val="center"/>
        <w:rPr/>
      </w:pPr>
      <w:r>
        <w:rPr/>
        <w:tab/>
      </w:r>
    </w:p>
    <w:p>
      <w:pPr>
        <w:pStyle w:val="Heading3"/>
        <w:numPr>
          <w:ilvl w:val="0"/>
          <w:numId w:val="0"/>
        </w:numPr>
        <w:ind w:left="0" w:hanging="0"/>
        <w:jc w:val="center"/>
        <w:rPr>
          <w:lang w:val="es-ES_tradnl"/>
        </w:rPr>
      </w:pPr>
      <w:r>
        <w:rPr>
          <w:lang w:val="es-ES_tradnl"/>
        </w:rPr>
        <w:t>Figura 1.2: Esquema de Relleno de Seguridad</w:t>
      </w:r>
      <w:r>
        <w:rPr/>
        <w:t xml:space="preserve"> </w:t>
      </w:r>
    </w:p>
    <w:p>
      <w:pPr>
        <w:pStyle w:val="Body"/>
        <w:rPr>
          <w:lang w:val="es-ES_tradnl"/>
        </w:rPr>
      </w:pPr>
      <w:r>
        <w:rPr>
          <w:lang w:val="es-ES_tradnl"/>
        </w:rPr>
      </w:r>
    </w:p>
    <w:p>
      <w:pPr>
        <w:pStyle w:val="Heading3"/>
        <w:rPr/>
      </w:pPr>
      <w:r>
        <w:rPr/>
        <w:t>Monto Estimado de la Inversión</w:t>
      </w:r>
    </w:p>
    <w:p>
      <w:pPr>
        <w:pStyle w:val="Body"/>
        <w:rPr/>
      </w:pPr>
      <w:r>
        <w:rPr/>
        <w:t xml:space="preserve">El monto estimado total de la inversión asciende a $ </w:t>
      </w:r>
      <w:del w:id="142" w:author="Ana Valencia" w:date="2004-05-11T10:43:00Z">
        <w:r>
          <w:rPr/>
          <w:delText>250.000.000</w:delText>
        </w:r>
      </w:del>
      <w:ins w:id="143" w:author="Ana Valencia" w:date="2004-05-11T10:43:00Z">
        <w:del w:id="144" w:author="RAbeliuk" w:date="2004-05-14T09:55:00Z">
          <w:r>
            <w:rPr/>
            <w:delText>487.960.500</w:delText>
          </w:r>
        </w:del>
      </w:ins>
      <w:ins w:id="145" w:author="RAbeliuk" w:date="2004-05-14T09:55:00Z">
        <w:r>
          <w:rPr/>
          <w:t>4</w:t>
        </w:r>
      </w:ins>
      <w:ins w:id="146" w:author="RAbeliuk" w:date="2004-05-14T10:01:00Z">
        <w:r>
          <w:rPr/>
          <w:t>88</w:t>
        </w:r>
      </w:ins>
      <w:ins w:id="147" w:author="RAbeliuk" w:date="2004-05-14T09:55:00Z">
        <w:r>
          <w:rPr/>
          <w:t>.000.000</w:t>
        </w:r>
      </w:ins>
      <w:r>
        <w:rPr/>
        <w:t xml:space="preserve">, </w:t>
      </w:r>
      <w:del w:id="148" w:author="RAbeliuk" w:date="2004-05-14T10:01:00Z">
        <w:r>
          <w:rPr/>
          <w:delText xml:space="preserve">distribuido en </w:delText>
        </w:r>
      </w:del>
      <w:del w:id="149" w:author="Ana Valencia" w:date="2004-05-11T10:43:00Z">
        <w:r>
          <w:rPr/>
          <w:delText xml:space="preserve">tres </w:delText>
        </w:r>
      </w:del>
      <w:ins w:id="150" w:author="Ana Valencia" w:date="2004-05-11T10:43:00Z">
        <w:del w:id="151" w:author="RAbeliuk" w:date="2004-05-14T10:01:00Z">
          <w:r>
            <w:rPr/>
            <w:delText xml:space="preserve">cinco </w:delText>
          </w:r>
        </w:del>
      </w:ins>
      <w:del w:id="152" w:author="RAbeliuk" w:date="2004-05-14T10:01:00Z">
        <w:r>
          <w:rPr/>
          <w:delText>etapas</w:delText>
        </w:r>
      </w:del>
      <w:ins w:id="153" w:author="RAbeliuk" w:date="2004-05-14T10:01:00Z">
        <w:r>
          <w:rPr/>
          <w:t xml:space="preserve">de los cuales a la primera etapa corresponden $154.000.000, aproximadamente, cifra que incluye el equipo de centrifugado y la primera celda del relleno de seguridad, mientras que el resto representa el monto de las cuatro etapas siguientes. </w:t>
        </w:r>
      </w:ins>
      <w:del w:id="154" w:author="RAbeliuk" w:date="2004-05-14T10:01:00Z">
        <w:r>
          <w:rPr/>
          <w:delText>.</w:delText>
        </w:r>
      </w:del>
    </w:p>
    <w:p>
      <w:pPr>
        <w:pStyle w:val="Heading3"/>
        <w:rPr/>
      </w:pPr>
      <w:r>
        <w:rPr/>
        <w:t>Vida Útil</w:t>
      </w:r>
    </w:p>
    <w:p>
      <w:pPr>
        <w:pStyle w:val="Body"/>
        <w:rPr/>
      </w:pPr>
      <w:r>
        <w:rPr/>
        <w:t>El Proyecto está determinado para una vida útil de 30 años.</w:t>
      </w:r>
    </w:p>
    <w:p>
      <w:pPr>
        <w:pStyle w:val="Heading3"/>
        <w:rPr/>
      </w:pPr>
      <w:r>
        <w:rPr/>
        <w:t>Justificación de la Localización</w:t>
      </w:r>
    </w:p>
    <w:p>
      <w:pPr>
        <w:pStyle w:val="Body"/>
        <w:rPr/>
      </w:pPr>
      <w:r>
        <w:rPr/>
        <w:t>El futuro botadero de residuos arsenicales será instalado dentro del recinto de la Planta de Filtros Salar del Carmen.  Se ha concluido que esta ubicación representa la mejor alternativa de emplazamiento del relleno de seguridad sobre la base de las siguientes consideraciones:</w:t>
      </w:r>
    </w:p>
    <w:p>
      <w:pPr>
        <w:pStyle w:val="Body"/>
        <w:numPr>
          <w:ilvl w:val="1"/>
          <w:numId w:val="5"/>
        </w:numPr>
        <w:tabs>
          <w:tab w:val="clear" w:pos="720"/>
          <w:tab w:val="left" w:pos="0" w:leader="none"/>
        </w:tabs>
        <w:ind w:left="709" w:hanging="709"/>
        <w:rPr/>
      </w:pPr>
      <w:r>
        <w:rPr/>
        <w:t>Dentro del recinto de la Planta existe suficiente espacio disponible para la instalación del botadero.</w:t>
      </w:r>
    </w:p>
    <w:p>
      <w:pPr>
        <w:pStyle w:val="Body"/>
        <w:numPr>
          <w:ilvl w:val="1"/>
          <w:numId w:val="5"/>
        </w:numPr>
        <w:tabs>
          <w:tab w:val="clear" w:pos="720"/>
          <w:tab w:val="left" w:pos="0" w:leader="none"/>
        </w:tabs>
        <w:ind w:left="709" w:hanging="709"/>
        <w:rPr/>
      </w:pPr>
      <w:r>
        <w:rPr/>
        <w:t>La P.F.S.C. tiene un cerco perimetral y cuenta con energía eléctrica y agua potable, todos ellos requisitos para la instalación de un relleno de seguridad.</w:t>
      </w:r>
    </w:p>
    <w:p>
      <w:pPr>
        <w:pStyle w:val="Body"/>
        <w:numPr>
          <w:ilvl w:val="1"/>
          <w:numId w:val="5"/>
        </w:numPr>
        <w:tabs>
          <w:tab w:val="clear" w:pos="720"/>
          <w:tab w:val="left" w:pos="0" w:leader="none"/>
        </w:tabs>
        <w:ind w:left="709" w:hanging="709"/>
        <w:rPr/>
      </w:pPr>
      <w:r>
        <w:rPr/>
        <w:t>La operación del relleno se facilita ya que el mismo personal de la planta puede operar el relleno o, en caso que deba contratarse personal adicional, éste puede usar las instalaciones de la Planta tales como baños, salas de cambio y casino, entre otros.</w:t>
      </w:r>
    </w:p>
    <w:p>
      <w:pPr>
        <w:pStyle w:val="Body"/>
        <w:numPr>
          <w:ilvl w:val="1"/>
          <w:numId w:val="5"/>
        </w:numPr>
        <w:tabs>
          <w:tab w:val="clear" w:pos="720"/>
          <w:tab w:val="left" w:pos="0" w:leader="none"/>
        </w:tabs>
        <w:ind w:left="709" w:hanging="709"/>
        <w:rPr/>
      </w:pPr>
      <w:r>
        <w:rPr/>
        <w:t>La distancia al relleno es mínima por lo que la posibilidad que ocurran derrames o vertidos de lodos es remota, lo que no sucedería en el evento que el relleno se encuentre alejado de la Planta.</w:t>
      </w:r>
    </w:p>
    <w:p>
      <w:pPr>
        <w:pStyle w:val="Body"/>
        <w:numPr>
          <w:ilvl w:val="1"/>
          <w:numId w:val="5"/>
        </w:numPr>
        <w:tabs>
          <w:tab w:val="clear" w:pos="720"/>
          <w:tab w:val="left" w:pos="0" w:leader="none"/>
        </w:tabs>
        <w:ind w:left="709" w:hanging="709"/>
        <w:rPr/>
      </w:pPr>
      <w:r>
        <w:rPr/>
        <w:t>Se podría utilizar maquinaria y / o equipos disponibles en la P.F.S.C.</w:t>
      </w:r>
    </w:p>
    <w:p>
      <w:pPr>
        <w:pStyle w:val="Body"/>
        <w:numPr>
          <w:ilvl w:val="1"/>
          <w:numId w:val="5"/>
        </w:numPr>
        <w:tabs>
          <w:tab w:val="clear" w:pos="720"/>
          <w:tab w:val="left" w:pos="0" w:leader="none"/>
        </w:tabs>
        <w:ind w:left="709" w:hanging="709"/>
        <w:rPr/>
      </w:pPr>
      <w:r>
        <w:rPr/>
        <w:t>La Planta de Filtros está distante de centros poblados y es un área intervenida por lo que la instalación del relleno no causará impacto a la población ni a los recursos naturales.</w:t>
      </w:r>
    </w:p>
    <w:p>
      <w:pPr>
        <w:pStyle w:val="Body"/>
        <w:rPr/>
      </w:pPr>
      <w:r>
        <w:rPr/>
        <w:t>Todas las consideraciones anteriores implican, por una parte, un ahorro significativo tanto en la construcción como en la posterior operación del relleno de seguridad, y por otra, un mejor control de la operación del relleno.</w:t>
      </w:r>
    </w:p>
    <w:p>
      <w:pPr>
        <w:pStyle w:val="Heading3"/>
        <w:rPr/>
      </w:pPr>
      <w:r>
        <w:rPr/>
        <w:t>Descripción Cronológica</w:t>
      </w:r>
      <w:del w:id="155" w:author="Ana Valencia" w:date="2004-05-11T10:45:00Z">
        <w:r>
          <w:rPr/>
          <w:delText>s</w:delText>
        </w:r>
      </w:del>
      <w:r>
        <w:rPr/>
        <w:t xml:space="preserve"> de las Distintas Etapas</w:t>
      </w:r>
    </w:p>
    <w:p>
      <w:pPr>
        <w:pStyle w:val="Body"/>
        <w:rPr>
          <w:lang w:val="es-MX"/>
        </w:rPr>
      </w:pPr>
      <w:r>
        <w:rPr>
          <w:lang w:val="es-MX"/>
        </w:rPr>
        <w:t>A continuación, en la Tabla 1.4, se presenta un cronograma con las distintas etapas del Proyecto.</w:t>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t>Tabla 1.4. Cronograma de las Distintas Etapas del Proyecto</w:t>
      </w:r>
    </w:p>
    <w:p>
      <w:pPr>
        <w:pStyle w:val="Body"/>
        <w:jc w:val="center"/>
        <w:rPr>
          <w:b/>
          <w:b/>
          <w:bCs/>
          <w:sz w:val="20"/>
          <w:lang w:val="es-MX"/>
        </w:rPr>
      </w:pPr>
      <w:r>
        <w:rPr>
          <w:b/>
          <w:bCs/>
          <w:sz w:val="20"/>
          <w:lang w:val="es-MX"/>
        </w:rPr>
      </w:r>
    </w:p>
    <w:tbl>
      <w:tblPr>
        <w:tblW w:w="6487" w:type="dxa"/>
        <w:jc w:val="center"/>
        <w:tblInd w:w="0" w:type="dxa"/>
        <w:tblLayout w:type="fixed"/>
        <w:tblCellMar>
          <w:top w:w="0" w:type="dxa"/>
          <w:left w:w="108" w:type="dxa"/>
          <w:bottom w:w="0" w:type="dxa"/>
          <w:right w:w="108" w:type="dxa"/>
        </w:tblCellMar>
      </w:tblPr>
      <w:tblGrid>
        <w:gridCol w:w="4503"/>
        <w:gridCol w:w="1984"/>
      </w:tblGrid>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1: Diseño de Ingenierí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8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2: Etapa de Construcción (para cada celd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1,5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3: Etapa de Operación</w:t>
            </w:r>
          </w:p>
          <w:p>
            <w:pPr>
              <w:pStyle w:val="Body"/>
              <w:numPr>
                <w:ilvl w:val="1"/>
                <w:numId w:val="5"/>
              </w:numPr>
              <w:rPr>
                <w:lang w:val="es-MX"/>
              </w:rPr>
            </w:pPr>
            <w:r>
              <w:rPr>
                <w:lang w:val="es-MX"/>
              </w:rPr>
              <w:t>Celda 1</w:t>
            </w:r>
          </w:p>
          <w:p>
            <w:pPr>
              <w:pStyle w:val="Body"/>
              <w:numPr>
                <w:ilvl w:val="1"/>
                <w:numId w:val="5"/>
              </w:numPr>
              <w:rPr>
                <w:lang w:val="es-MX"/>
              </w:rPr>
            </w:pPr>
            <w:r>
              <w:rPr>
                <w:lang w:val="es-MX"/>
              </w:rPr>
              <w:t>Celda 2</w:t>
            </w:r>
          </w:p>
          <w:p>
            <w:pPr>
              <w:pStyle w:val="Body"/>
              <w:numPr>
                <w:ilvl w:val="1"/>
                <w:numId w:val="5"/>
              </w:numPr>
              <w:rPr>
                <w:lang w:val="es-MX"/>
              </w:rPr>
            </w:pPr>
            <w:r>
              <w:rPr>
                <w:lang w:val="es-MX"/>
              </w:rPr>
              <w:t>Celda 3</w:t>
            </w:r>
          </w:p>
          <w:p>
            <w:pPr>
              <w:pStyle w:val="Body"/>
              <w:numPr>
                <w:ilvl w:val="1"/>
                <w:numId w:val="5"/>
              </w:numPr>
              <w:rPr>
                <w:lang w:val="es-MX"/>
                <w:ins w:id="157" w:author="Ana Valencia" w:date="2004-05-11T10:46:00Z"/>
              </w:rPr>
            </w:pPr>
            <w:ins w:id="156" w:author="Ana Valencia" w:date="2004-05-11T10:46:00Z">
              <w:r>
                <w:rPr>
                  <w:lang w:val="es-MX"/>
                </w:rPr>
                <w:t>Celda 4</w:t>
              </w:r>
            </w:ins>
          </w:p>
          <w:p>
            <w:pPr>
              <w:pStyle w:val="Body"/>
              <w:numPr>
                <w:ilvl w:val="1"/>
                <w:numId w:val="5"/>
              </w:numPr>
              <w:spacing w:before="60" w:after="120"/>
              <w:rPr>
                <w:lang w:val="es-MX"/>
              </w:rPr>
            </w:pPr>
            <w:ins w:id="158" w:author="Ana Valencia" w:date="2004-05-11T10:46:00Z">
              <w:r>
                <w:rPr>
                  <w:lang w:val="es-MX"/>
                </w:rPr>
                <w:t>Celda 5</w:t>
              </w:r>
            </w:ins>
          </w:p>
        </w:tc>
        <w:tc>
          <w:tcPr>
            <w:tcW w:w="1984" w:type="dxa"/>
            <w:tcBorders>
              <w:top w:val="single" w:sz="4" w:space="0" w:color="000000"/>
              <w:left w:val="single" w:sz="4" w:space="0" w:color="000000"/>
              <w:bottom w:val="single" w:sz="4" w:space="0" w:color="000000"/>
              <w:right w:val="single" w:sz="4" w:space="0" w:color="000000"/>
            </w:tcBorders>
          </w:tcPr>
          <w:p>
            <w:pPr>
              <w:pStyle w:val="Body"/>
              <w:snapToGrid w:val="false"/>
              <w:spacing w:before="60" w:after="120"/>
              <w:jc w:val="center"/>
              <w:rPr>
                <w:lang w:val="es-MX"/>
              </w:rPr>
            </w:pPr>
            <w:r>
              <w:rPr>
                <w:lang w:val="es-MX"/>
              </w:rPr>
            </w:r>
          </w:p>
          <w:p>
            <w:pPr>
              <w:pStyle w:val="Body"/>
              <w:jc w:val="center"/>
              <w:rPr/>
            </w:pPr>
            <w:del w:id="159" w:author="Ana Valencia" w:date="2004-05-11T11:18:00Z">
              <w:r>
                <w:rPr>
                  <w:lang w:val="es-MX"/>
                </w:rPr>
                <w:delText xml:space="preserve">8 </w:delText>
              </w:r>
            </w:del>
            <w:ins w:id="160" w:author="Ana Valencia" w:date="2004-05-11T11:20:00Z">
              <w:r>
                <w:rPr>
                  <w:lang w:val="es-MX"/>
                </w:rPr>
                <w:t>3</w:t>
              </w:r>
            </w:ins>
            <w:ins w:id="161" w:author="Ana Valencia" w:date="2004-05-11T11:18:00Z">
              <w:r>
                <w:rPr>
                  <w:lang w:val="es-MX"/>
                </w:rPr>
                <w:t xml:space="preserve"> </w:t>
              </w:r>
            </w:ins>
            <w:r>
              <w:rPr>
                <w:lang w:val="es-MX"/>
              </w:rPr>
              <w:t>años</w:t>
            </w:r>
          </w:p>
          <w:p>
            <w:pPr>
              <w:pStyle w:val="Body"/>
              <w:jc w:val="center"/>
              <w:rPr/>
            </w:pPr>
            <w:del w:id="162" w:author="Ana Valencia" w:date="2004-05-11T11:18:00Z">
              <w:r>
                <w:rPr>
                  <w:lang w:val="es-MX"/>
                </w:rPr>
                <w:delText xml:space="preserve">11 </w:delText>
              </w:r>
            </w:del>
            <w:ins w:id="163" w:author="Ana Valencia" w:date="2004-05-11T11:20:00Z">
              <w:r>
                <w:rPr>
                  <w:lang w:val="es-MX"/>
                </w:rPr>
                <w:t>8</w:t>
              </w:r>
            </w:ins>
            <w:ins w:id="164" w:author="Ana Valencia" w:date="2004-05-11T11:18:00Z">
              <w:r>
                <w:rPr>
                  <w:lang w:val="es-MX"/>
                </w:rPr>
                <w:t xml:space="preserve"> </w:t>
              </w:r>
            </w:ins>
            <w:r>
              <w:rPr>
                <w:lang w:val="es-MX"/>
              </w:rPr>
              <w:t>años</w:t>
            </w:r>
          </w:p>
          <w:p>
            <w:pPr>
              <w:pStyle w:val="Body"/>
              <w:jc w:val="center"/>
              <w:rPr>
                <w:lang w:val="es-MX"/>
                <w:ins w:id="168" w:author="Ana Valencia" w:date="2004-05-11T10:46:00Z"/>
              </w:rPr>
            </w:pPr>
            <w:del w:id="165" w:author="Ana Valencia" w:date="2004-05-11T11:18:00Z">
              <w:r>
                <w:rPr>
                  <w:lang w:val="es-MX"/>
                </w:rPr>
                <w:delText xml:space="preserve">11 </w:delText>
              </w:r>
            </w:del>
            <w:ins w:id="166" w:author="Ana Valencia" w:date="2004-05-11T11:20:00Z">
              <w:r>
                <w:rPr>
                  <w:lang w:val="es-MX"/>
                </w:rPr>
                <w:t>7</w:t>
              </w:r>
            </w:ins>
            <w:ins w:id="167" w:author="Ana Valencia" w:date="2004-05-11T11:18:00Z">
              <w:r>
                <w:rPr>
                  <w:lang w:val="es-MX"/>
                </w:rPr>
                <w:t xml:space="preserve"> </w:t>
              </w:r>
            </w:ins>
            <w:r>
              <w:rPr>
                <w:lang w:val="es-MX"/>
              </w:rPr>
              <w:t>años</w:t>
            </w:r>
          </w:p>
          <w:p>
            <w:pPr>
              <w:pStyle w:val="Body"/>
              <w:jc w:val="center"/>
              <w:rPr>
                <w:lang w:val="es-MX"/>
                <w:ins w:id="170" w:author="Ana Valencia" w:date="2004-05-11T10:46:00Z"/>
              </w:rPr>
            </w:pPr>
            <w:ins w:id="169" w:author="Ana Valencia" w:date="2004-05-11T11:20:00Z">
              <w:r>
                <w:rPr>
                  <w:lang w:val="es-MX"/>
                </w:rPr>
                <w:t>6 años</w:t>
              </w:r>
            </w:ins>
          </w:p>
          <w:p>
            <w:pPr>
              <w:pStyle w:val="Body"/>
              <w:spacing w:before="60" w:after="120"/>
              <w:jc w:val="center"/>
              <w:rPr>
                <w:lang w:val="es-MX"/>
              </w:rPr>
            </w:pPr>
            <w:ins w:id="171" w:author="Ana Valencia" w:date="2004-05-11T11:20:00Z">
              <w:r>
                <w:rPr>
                  <w:lang w:val="es-MX"/>
                </w:rPr>
                <w:t>7 años</w:t>
              </w:r>
            </w:ins>
          </w:p>
        </w:tc>
      </w:tr>
    </w:tbl>
    <w:p>
      <w:pPr>
        <w:pStyle w:val="Body"/>
        <w:rPr>
          <w:lang w:val="es-MX"/>
        </w:rPr>
      </w:pPr>
      <w:r>
        <w:rPr>
          <w:lang w:val="es-MX"/>
        </w:rPr>
      </w:r>
    </w:p>
    <w:p>
      <w:pPr>
        <w:pStyle w:val="Body"/>
        <w:rPr>
          <w:b/>
          <w:b/>
          <w:bCs/>
        </w:rPr>
      </w:pPr>
      <w:r>
        <w:rPr>
          <w:lang w:val="es-MX"/>
        </w:rPr>
        <w:t>De acuerdo a lo establecido en el Borrador de Reglamento de Manejo de Residuos Sólidos Peligrosos, cada celda se cerrará a medida que cumpla con su vida útil, tal como se describe más adelante en este Capítulo.</w:t>
      </w:r>
    </w:p>
    <w:p>
      <w:pPr>
        <w:pStyle w:val="Heading2"/>
        <w:rPr/>
      </w:pPr>
      <w:bookmarkStart w:id="7" w:name="__RefHeading___Toc72294962"/>
      <w:bookmarkEnd w:id="7"/>
      <w:r>
        <w:rPr/>
        <w:t>Mano de Obra</w:t>
      </w:r>
    </w:p>
    <w:p>
      <w:pPr>
        <w:pStyle w:val="Heading3"/>
        <w:rPr/>
      </w:pPr>
      <w:r>
        <w:rPr/>
        <w:t>Etapa de Levantamiento de Información</w:t>
      </w:r>
    </w:p>
    <w:p>
      <w:pPr>
        <w:pStyle w:val="Body"/>
        <w:rPr/>
      </w:pPr>
      <w:r>
        <w:rPr/>
        <w:t xml:space="preserve">El levantamiento de información y el desarrollo del proyecto de ingeniería, demandó aproximadamente 8 meses  equivalentes a aproximadamente 2.500 horas–hombre (HH). </w:t>
      </w:r>
    </w:p>
    <w:p>
      <w:pPr>
        <w:pStyle w:val="Heading3"/>
        <w:rPr/>
      </w:pPr>
      <w:r>
        <w:rPr/>
        <w:t>Etapa de Construcción</w:t>
      </w:r>
    </w:p>
    <w:p>
      <w:pPr>
        <w:pStyle w:val="Body"/>
        <w:rPr>
          <w:bCs/>
          <w:lang w:val="es-MX"/>
        </w:rPr>
      </w:pPr>
      <w:r>
        <w:rPr>
          <w:bCs/>
          <w:lang w:val="es-MX"/>
        </w:rPr>
        <w:t>A continuación se entrega un detalle de la mano de obra a emplear para la construcción de una celda.</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Faenas, Movimiento de Tierra,  Compactación y Obras Complementarias</w:t>
      </w:r>
    </w:p>
    <w:p>
      <w:pPr>
        <w:pStyle w:val="Body"/>
        <w:rPr>
          <w:caps/>
          <w:lang w:val="es-MX"/>
        </w:rPr>
      </w:pPr>
      <w:r>
        <w:rPr>
          <w:lang w:val="es-MX"/>
        </w:rPr>
        <w:t>Se estima que se emplearán 8 personas, en promedio, para esta etapa de la construcción.  Se considera que la mitad de este personal es de poca especialización (operarios y ayudantes), siendo el resto personal calificado.  La duración de esta etapa se estima en 45 días, durante la cual se privilegiará la contratación de mano de obra local.</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Sistema de Impermeabilización</w:t>
      </w:r>
    </w:p>
    <w:p>
      <w:pPr>
        <w:pStyle w:val="Body"/>
        <w:rPr>
          <w:lang w:val="es-MX"/>
          <w:ins w:id="172" w:author="RAbeliuk" w:date="2004-05-14T09:59:00Z"/>
        </w:rPr>
      </w:pPr>
      <w:r>
        <w:rPr>
          <w:lang w:val="es-MX"/>
        </w:rPr>
        <w:t>El sistema de impermeabilización será instalado por una empresa especializada en este tipo de faenas y será contratada específicamente para este propósito.</w:t>
      </w:r>
    </w:p>
    <w:p>
      <w:pPr>
        <w:pStyle w:val="Body"/>
        <w:rPr>
          <w:ins w:id="174" w:author="RAbeliuk" w:date="2004-05-14T09:59:00Z"/>
        </w:rPr>
      </w:pPr>
      <w:ins w:id="173" w:author="RAbeliuk" w:date="2004-05-14T09:59:00Z">
        <w:r>
          <w:rPr/>
          <w:t>-</w:t>
          <w:tab/>
          <w:t>Montaje del Sistema de Centrifugado</w:t>
        </w:r>
      </w:ins>
    </w:p>
    <w:p>
      <w:pPr>
        <w:pStyle w:val="Body"/>
        <w:tabs>
          <w:tab w:val="clear" w:pos="720"/>
          <w:tab w:val="left" w:pos="709" w:leader="none"/>
        </w:tabs>
        <w:spacing w:lineRule="auto" w:line="240" w:before="100" w:after="100"/>
        <w:rPr>
          <w:bCs/>
          <w:lang w:val="es-MX"/>
        </w:rPr>
      </w:pPr>
      <w:ins w:id="175" w:author="RAbeliuk" w:date="2004-05-14T09:59:00Z">
        <w:r>
          <w:rPr>
            <w:bCs/>
            <w:lang w:val="es-MX"/>
          </w:rPr>
          <w:t xml:space="preserve">La centrífuga, con todos sus equipamiento auxiliar, será montada por personal especializado del </w:t>
        </w:r>
      </w:ins>
    </w:p>
    <w:p>
      <w:pPr>
        <w:pStyle w:val="Heading3"/>
        <w:rPr/>
      </w:pPr>
      <w:r>
        <w:rPr/>
        <w:t>Etapa de Operación</w:t>
      </w:r>
    </w:p>
    <w:p>
      <w:pPr>
        <w:pStyle w:val="Body"/>
        <w:rPr>
          <w:lang w:val="es-MX"/>
        </w:rPr>
      </w:pPr>
      <w:r>
        <w:rPr>
          <w:lang w:val="es-MX"/>
        </w:rPr>
        <w:t>Durante la etapa de operación se emplearán dos a tres personas.  Se estima que sólo será necesario contratar una persona adicional, siendo los otros trabajadores operarios que actualmente se desempeñan en la planta a los cuales se le reasignarán funciones.</w:t>
      </w:r>
    </w:p>
    <w:p>
      <w:pPr>
        <w:pStyle w:val="Heading3"/>
        <w:rPr>
          <w:lang w:val="es-MX"/>
        </w:rPr>
      </w:pPr>
      <w:r>
        <w:rPr/>
        <w:t>Etapa de Cierre</w:t>
      </w:r>
    </w:p>
    <w:p>
      <w:pPr>
        <w:pStyle w:val="Body"/>
        <w:rPr>
          <w:lang w:val="es-MX"/>
        </w:rPr>
      </w:pPr>
      <w:r>
        <w:rPr>
          <w:lang w:val="es-MX"/>
        </w:rPr>
        <w:t>Corresponde a una extensión de la Etapa de Operación, tal como se describe más adelante.</w:t>
      </w:r>
    </w:p>
    <w:p>
      <w:pPr>
        <w:pStyle w:val="Body"/>
        <w:rPr>
          <w:lang w:val="es-MX"/>
        </w:rPr>
      </w:pPr>
      <w:r>
        <w:rPr>
          <w:lang w:val="es-MX"/>
        </w:rPr>
      </w:r>
    </w:p>
    <w:p>
      <w:pPr>
        <w:pStyle w:val="Heading1"/>
        <w:rPr/>
      </w:pPr>
      <w:bookmarkStart w:id="8" w:name="__RefHeading___Toc72294963"/>
      <w:bookmarkEnd w:id="8"/>
      <w:r>
        <w:rPr/>
        <w:t>Etapas del Proyecto</w:t>
      </w:r>
    </w:p>
    <w:p>
      <w:pPr>
        <w:pStyle w:val="Heading2"/>
        <w:rPr/>
      </w:pPr>
      <w:bookmarkStart w:id="9" w:name="__RefHeading___Toc72294964"/>
      <w:bookmarkEnd w:id="9"/>
      <w:r>
        <w:rPr/>
        <w:t>Etapa de Levantamiento de Información</w:t>
      </w:r>
    </w:p>
    <w:p>
      <w:pPr>
        <w:pStyle w:val="BodyText2"/>
        <w:rPr>
          <w:lang w:val="es-MX"/>
        </w:rPr>
      </w:pPr>
      <w:r>
        <w:rPr/>
        <w:t xml:space="preserve">Esta etapa corresponde principalmente al desarrollo de la ingeniería del Proyecto.  La ingeniería del Proyecto incorporó la variable ambiental desde la etapa del diseño del Proyecto.  Cabe destacar que junto con el desarrollo de la ingeniería del Proyecto, se realizaron estudios complementarios tales como; levantamiento topográfico y estudios de mecánica de suelos.  </w:t>
      </w:r>
    </w:p>
    <w:p>
      <w:pPr>
        <w:pStyle w:val="Heading2"/>
        <w:rPr/>
      </w:pPr>
      <w:bookmarkStart w:id="10" w:name="__RefHeading___Toc72294965"/>
      <w:bookmarkEnd w:id="10"/>
      <w:r>
        <w:rPr/>
        <w:t>Etapa de Construcción</w:t>
      </w:r>
    </w:p>
    <w:p>
      <w:pPr>
        <w:pStyle w:val="Heading3"/>
        <w:rPr>
          <w:ins w:id="177" w:author="Ana Valencia" w:date="2004-05-11T12:10:00Z"/>
        </w:rPr>
      </w:pPr>
      <w:ins w:id="176" w:author="Ana Valencia" w:date="2004-05-11T12:10:00Z">
        <w:r>
          <w:rPr/>
          <w:t>Sistema de Deshidratado de Lodos</w:t>
        </w:r>
      </w:ins>
    </w:p>
    <w:p>
      <w:pPr>
        <w:pStyle w:val="Body"/>
        <w:rPr>
          <w:ins w:id="180" w:author="Ana Valencia" w:date="2004-05-11T12:19:00Z"/>
        </w:rPr>
      </w:pPr>
      <w:ins w:id="178" w:author="Ana Valencia" w:date="2004-05-11T12:17:00Z">
        <w:r>
          <w:rPr/>
          <w:t>Se montará un equipo de deshidratado de lodos desde donde se obtendr</w:t>
        </w:r>
      </w:ins>
      <w:ins w:id="179" w:author="Ana Valencia" w:date="2004-05-11T12:19:00Z">
        <w:r>
          <w:rPr/>
          <w:t>á el lodo que se depositará en las celdas del relleno de seguridad.</w:t>
        </w:r>
      </w:ins>
    </w:p>
    <w:p>
      <w:pPr>
        <w:pStyle w:val="Body"/>
        <w:rPr>
          <w:ins w:id="218" w:author="Ana Valencia" w:date="2004-05-11T12:36:00Z"/>
        </w:rPr>
      </w:pPr>
      <w:ins w:id="181" w:author="Ana Valencia" w:date="2004-05-11T12:21:00Z">
        <w:r>
          <w:rPr/>
          <w:t xml:space="preserve">En el montaje se instalará un </w:t>
        </w:r>
      </w:ins>
      <w:ins w:id="182" w:author="Ana Valencia" w:date="2004-05-11T12:23:00Z">
        <w:r>
          <w:rPr/>
          <w:t>“Decanter</w:t>
        </w:r>
      </w:ins>
      <w:ins w:id="183" w:author="Ana Valencia" w:date="2004-05-11T12:25:00Z">
        <w:r>
          <w:rPr/>
          <w:t xml:space="preserve"> ALDEC G240</w:t>
        </w:r>
      </w:ins>
      <w:ins w:id="184" w:author="Ana Valencia" w:date="2004-05-11T12:23:00Z">
        <w:r>
          <w:rPr/>
          <w:t>”</w:t>
        </w:r>
      </w:ins>
      <w:ins w:id="185" w:author="Ana Valencia" w:date="2004-05-11T12:25:00Z">
        <w:r>
          <w:rPr/>
          <w:t xml:space="preserve"> que es una centríguga con un motor principal de 18</w:t>
        </w:r>
      </w:ins>
      <w:ins w:id="186" w:author="RAbeliuk" w:date="2004-05-14T10:04:00Z">
        <w:r>
          <w:rPr/>
          <w:t>,</w:t>
        </w:r>
      </w:ins>
      <w:ins w:id="187" w:author="Ana Valencia" w:date="2004-05-11T12:26:00Z">
        <w:del w:id="188" w:author="RAbeliuk" w:date="2004-05-14T10:04:00Z">
          <w:r>
            <w:rPr/>
            <w:delText>.</w:delText>
          </w:r>
        </w:del>
      </w:ins>
      <w:ins w:id="189" w:author="Ana Valencia" w:date="2004-05-11T12:26:00Z">
        <w:r>
          <w:rPr/>
          <w:t>5 KW y un motor trasero de 5</w:t>
        </w:r>
      </w:ins>
      <w:ins w:id="190" w:author="RAbeliuk" w:date="2004-05-14T10:04:00Z">
        <w:r>
          <w:rPr/>
          <w:t>,</w:t>
        </w:r>
      </w:ins>
      <w:ins w:id="191" w:author="Ana Valencia" w:date="2004-05-11T12:27:00Z">
        <w:del w:id="192" w:author="RAbeliuk" w:date="2004-05-14T10:04:00Z">
          <w:r>
            <w:rPr/>
            <w:delText>.</w:delText>
          </w:r>
        </w:del>
      </w:ins>
      <w:ins w:id="193" w:author="Ana Valencia" w:date="2004-05-11T12:27:00Z">
        <w:r>
          <w:rPr/>
          <w:t>5 KW</w:t>
        </w:r>
      </w:ins>
      <w:ins w:id="194" w:author="Ana Valencia" w:date="2004-05-11T12:29:00Z">
        <w:r>
          <w:rPr/>
          <w:t>.  Se requerirá además la instalación de una bomba</w:t>
        </w:r>
      </w:ins>
      <w:ins w:id="195" w:author="Ana Valencia" w:date="2004-05-11T12:31:00Z">
        <w:r>
          <w:rPr/>
          <w:t xml:space="preserve"> “Allweiller” que tendrá una capacidad de 5-15 m</w:t>
        </w:r>
      </w:ins>
      <w:ins w:id="196" w:author="Ana Valencia" w:date="2004-05-11T12:31:00Z">
        <w:r>
          <w:rPr>
            <w:vertAlign w:val="superscript"/>
          </w:rPr>
          <w:t>3</w:t>
        </w:r>
      </w:ins>
      <w:ins w:id="197" w:author="Ana Valencia" w:date="2004-05-11T12:31:00Z">
        <w:r>
          <w:rPr/>
          <w:t>/h, la instalación de una unidad de dosificación de polímero</w:t>
        </w:r>
      </w:ins>
      <w:ins w:id="198" w:author="Ana Valencia" w:date="2004-05-11T12:31:00Z">
        <w:del w:id="199" w:author="RAbeliuk" w:date="2004-05-14T10:04:00Z">
          <w:r>
            <w:rPr/>
            <w:delText xml:space="preserve"> </w:delText>
          </w:r>
        </w:del>
      </w:ins>
      <w:ins w:id="200" w:author="Ana Valencia" w:date="2004-05-11T12:31:00Z">
        <w:r>
          <w:rPr/>
          <w:t>, para polímero en emulsión</w:t>
        </w:r>
      </w:ins>
      <w:ins w:id="201" w:author="Ana Valencia" w:date="2004-05-11T12:31:00Z">
        <w:del w:id="202" w:author="RAbeliuk" w:date="2004-05-14T10:05:00Z">
          <w:r>
            <w:rPr/>
            <w:delText xml:space="preserve"> </w:delText>
          </w:r>
        </w:del>
      </w:ins>
      <w:ins w:id="203" w:author="Ana Valencia" w:date="2004-05-11T12:31:00Z">
        <w:r>
          <w:rPr/>
          <w:t>, la instalaci</w:t>
        </w:r>
      </w:ins>
      <w:ins w:id="204" w:author="Ana Valencia" w:date="2004-05-11T12:33:00Z">
        <w:r>
          <w:rPr/>
          <w:t xml:space="preserve">ón de un tornillos de descarga de sólidos que tendrá una capacidad de 2 t/h, </w:t>
        </w:r>
      </w:ins>
      <w:ins w:id="205" w:author="Ana Valencia" w:date="2004-05-11T12:35:00Z">
        <w:r>
          <w:rPr/>
          <w:t>las instalaciones de un flujómetro (para un caudal de 5-15 m</w:t>
        </w:r>
      </w:ins>
      <w:ins w:id="206" w:author="Ana Valencia" w:date="2004-05-11T12:35:00Z">
        <w:r>
          <w:rPr>
            <w:vertAlign w:val="superscript"/>
          </w:rPr>
          <w:t>3</w:t>
        </w:r>
      </w:ins>
      <w:ins w:id="207" w:author="Ana Valencia" w:date="2004-05-11T12:35:00Z">
        <w:r>
          <w:rPr/>
          <w:t xml:space="preserve">/h), de una bomba “Booster” tipo centrífuga y de un </w:t>
        </w:r>
      </w:ins>
      <w:ins w:id="208" w:author="RAbeliuk" w:date="2004-05-14T10:05:00Z">
        <w:r>
          <w:rPr/>
          <w:t>conjunto</w:t>
        </w:r>
      </w:ins>
      <w:ins w:id="209" w:author="Ana Valencia" w:date="2004-05-11T12:36:00Z">
        <w:del w:id="210" w:author="RAbeliuk" w:date="2004-05-14T10:05:00Z">
          <w:r>
            <w:rPr/>
            <w:delText>set</w:delText>
          </w:r>
        </w:del>
      </w:ins>
      <w:ins w:id="211" w:author="RAbeliuk" w:date="2004-05-14T10:05:00Z">
        <w:r>
          <w:rPr/>
          <w:t xml:space="preserve"> de tuberías </w:t>
        </w:r>
      </w:ins>
      <w:ins w:id="212" w:author="Ana Valencia" w:date="2004-05-11T12:36:00Z">
        <w:del w:id="213" w:author="RAbeliuk" w:date="2004-05-14T10:05:00Z">
          <w:r>
            <w:rPr/>
            <w:delText xml:space="preserve"> de </w:delText>
          </w:r>
        </w:del>
      </w:ins>
      <w:ins w:id="214" w:author="RAbeliuk" w:date="2004-05-14T10:05:00Z">
        <w:r>
          <w:rPr/>
          <w:t xml:space="preserve">y </w:t>
        </w:r>
      </w:ins>
      <w:ins w:id="215" w:author="Ana Valencia" w:date="2004-05-11T12:36:00Z">
        <w:r>
          <w:rPr/>
          <w:t xml:space="preserve">válvulas </w:t>
        </w:r>
      </w:ins>
      <w:ins w:id="216" w:author="RAbeliuk" w:date="2004-05-14T10:05:00Z">
        <w:r>
          <w:rPr/>
          <w:t>para la operación del sistema.</w:t>
        </w:r>
      </w:ins>
      <w:del w:id="217" w:author="RAbeliuk" w:date="2004-05-14T10:05:00Z">
        <w:r>
          <w:rPr/>
          <w:delText>(piping).</w:delText>
        </w:r>
      </w:del>
    </w:p>
    <w:p>
      <w:pPr>
        <w:pStyle w:val="Body"/>
        <w:rPr>
          <w:ins w:id="225" w:author="Ana Valencia" w:date="2004-05-11T12:09:00Z"/>
        </w:rPr>
      </w:pPr>
      <w:ins w:id="219" w:author="Ana Valencia" w:date="2004-05-11T13:07:00Z">
        <w:r>
          <w:rPr/>
          <w:t xml:space="preserve">Este equipo de deshidratado de lodos permitirá una operación continua (24 horas), pero el equipo funcionará una jornada </w:t>
        </w:r>
      </w:ins>
      <w:ins w:id="220" w:author="Ana Valencia" w:date="2004-05-11T13:07:00Z">
        <w:del w:id="221" w:author="RAbeliuk" w:date="2004-05-14T10:06:00Z">
          <w:r>
            <w:rPr/>
            <w:delText xml:space="preserve">normal </w:delText>
          </w:r>
        </w:del>
      </w:ins>
      <w:ins w:id="222" w:author="Ana Valencia" w:date="2004-05-11T13:07:00Z">
        <w:r>
          <w:rPr/>
          <w:t>de 8 horas diarias</w:t>
        </w:r>
      </w:ins>
      <w:ins w:id="223" w:author="RAbeliuk" w:date="2004-05-14T10:06:00Z">
        <w:r>
          <w:rPr/>
          <w:t xml:space="preserve"> aproximadamente</w:t>
        </w:r>
      </w:ins>
      <w:ins w:id="224" w:author="Ana Valencia" w:date="2004-05-11T13:08:00Z">
        <w:r>
          <w:rPr/>
          <w:t>.</w:t>
        </w:r>
      </w:ins>
    </w:p>
    <w:p>
      <w:pPr>
        <w:pStyle w:val="Heading3"/>
        <w:rPr/>
      </w:pPr>
      <w:r>
        <w:rPr/>
        <w:t xml:space="preserve">Movimientos de Tierra y Depósito de Relleno de Seguridad </w:t>
        <w:tab/>
      </w:r>
    </w:p>
    <w:p>
      <w:pPr>
        <w:pStyle w:val="Body"/>
        <w:rPr/>
      </w:pPr>
      <w:r>
        <w:rPr/>
        <w:t>Las celdas del relleno de seguridad proyectadas resultan con una capacidad de aproximadamente 3.790 m</w:t>
      </w:r>
      <w:r>
        <w:rPr>
          <w:vertAlign w:val="superscript"/>
        </w:rPr>
        <w:t>3</w:t>
      </w:r>
      <w:r>
        <w:rPr/>
        <w:t xml:space="preserve"> para cada una de las etapas, con las siguientes dimensiones: Profundidad 5 metros, área basal 625 m</w:t>
      </w:r>
      <w:r>
        <w:rPr>
          <w:vertAlign w:val="superscript"/>
        </w:rPr>
        <w:t>2</w:t>
      </w:r>
      <w:r>
        <w:rPr/>
        <w:t xml:space="preserve"> (25 m por 25 m) y taludes 1:2 (H:V). Las celdas estarán rodeadas de un cerco delimitador para evitar accidentes.  La Figura 1.3 muestra la disposición general de las celdas</w:t>
      </w:r>
      <w:ins w:id="226" w:author="RAbeliuk" w:date="2004-05-14T10:06:00Z">
        <w:r>
          <w:rPr/>
          <w:t xml:space="preserve"> y del equipo de centrifugado</w:t>
        </w:r>
      </w:ins>
      <w:ins w:id="227" w:author="RAbeliuk" w:date="2004-05-14T10:09:00Z">
        <w:r>
          <w:rPr/>
          <w:t>,</w:t>
        </w:r>
      </w:ins>
      <w:del w:id="228" w:author="RAbeliuk" w:date="2004-05-14T10:06:00Z">
        <w:r>
          <w:rPr/>
          <w:delText>,</w:delText>
        </w:r>
      </w:del>
      <w:r>
        <w:rPr/>
        <w:t xml:space="preserve"> mientras que las Figuras 1.4 muestran en detalle todas las obras asociadas al Relleno de Seguridad. </w:t>
      </w:r>
      <w:ins w:id="229" w:author="RAbeliuk" w:date="2004-05-14T10:09:00Z">
        <w:r>
          <w:rPr/>
          <w:t xml:space="preserve">En el Anexo </w:t>
        </w:r>
      </w:ins>
      <w:ins w:id="230" w:author="RAbeliuk" w:date="2004-05-14T11:02:00Z">
        <w:r>
          <w:rPr/>
          <w:t>1</w:t>
        </w:r>
      </w:ins>
      <w:ins w:id="231" w:author="RAbeliuk" w:date="2004-05-14T10:09:00Z">
        <w:r>
          <w:rPr/>
          <w:t xml:space="preserve"> se incluye una descripción del equipo de centrifugación preparada por el fabricante.</w:t>
        </w:r>
      </w:ins>
    </w:p>
    <w:p>
      <w:pPr>
        <w:pStyle w:val="Body"/>
        <w:rPr/>
      </w:pPr>
      <w:r>
        <w:rPr/>
        <w:t>Para el Proyecto se realizaron 3 calicatas exploratorias, clasificándose el material de subsuelo como arena gravo-limosa de compacidad media.  No se detectaron suelos duros o indicios de roca a la profundidad del sello en las calicatas efectuadas, por lo que la excavación se realizará utilizando maquinarias y equipos tradicionales.</w:t>
      </w:r>
    </w:p>
    <w:p>
      <w:pPr>
        <w:pStyle w:val="Body"/>
        <w:rPr>
          <w:bCs/>
          <w:sz w:val="20"/>
          <w:szCs w:val="26"/>
        </w:rPr>
      </w:pPr>
      <w:r>
        <w:rPr>
          <w:bCs/>
          <w:sz w:val="20"/>
          <w:szCs w:val="26"/>
        </w:rPr>
        <w:t>Se contempla la recuperación de aproximadamente entre un 30% a 40% del suelo excavado.</w:t>
      </w:r>
    </w:p>
    <w:p>
      <w:pPr>
        <w:pStyle w:val="Heading3"/>
        <w:rPr/>
      </w:pPr>
      <w:r>
        <w:rPr/>
        <w:t>Sistema de Impermeabilización</w:t>
        <w:tab/>
        <w:tab/>
      </w:r>
    </w:p>
    <w:p>
      <w:pPr>
        <w:pStyle w:val="Body"/>
        <w:rPr/>
      </w:pPr>
      <w:r>
        <w:rPr/>
        <w:t>El sistema de impermeabilización (Figuras 1.4) tiene como finalidad disponer de un depósito estanco para la disposición final de los residuos sólidos provenientes del proceso de potabilización de agua en la planta de tratamiento, de manera que éstos y el lixiviado potencialmente generado queden totalmente aislados del medio circundante. Cabe destacar, en todo caso, que el lodo a disponer es un material seco, similar a un polvo, y que la zona donde se emplazará el relleno es extremadamente árida, por lo cual la generación de lixiviado será prácticamente nula. Sin perjuicio de ello, se han tomado las precauciones necesarias para contener el sólido en compartimentos estancos provistos de sistemas de recolección de percolados, en la eventualidad que éstos se generen.</w:t>
      </w:r>
    </w:p>
    <w:p>
      <w:pPr>
        <w:pStyle w:val="Body"/>
        <w:rPr/>
      </w:pPr>
      <w:r>
        <w:rPr/>
        <w:t>Para describir este sistema se considerará desde el subsuelo hacia las capas superiores.  El subsuelo natural será escarpado y compactado al 95% del Proctor modificado, sobre el cual se apoyará el sello de fondo consiste</w:t>
      </w:r>
      <w:ins w:id="232" w:author="MAntinao" w:date="2004-05-17T15:47:00Z">
        <w:r>
          <w:rPr/>
          <w:t>nte</w:t>
        </w:r>
      </w:ins>
      <w:r>
        <w:rPr/>
        <w:t xml:space="preserve"> </w:t>
      </w:r>
      <w:del w:id="233" w:author="MAntinao" w:date="2004-05-17T15:47:00Z">
        <w:r>
          <w:rPr/>
          <w:delText>nte</w:delText>
        </w:r>
      </w:del>
      <w:r>
        <w:rPr/>
        <w:t xml:space="preserve"> en una capa de suelo impermeable de 10 cm (arena con 3% Bentonita, con una conductividad hidráulica resultante de K =10</w:t>
      </w:r>
      <w:r>
        <w:rPr>
          <w:vertAlign w:val="superscript"/>
        </w:rPr>
        <w:t>-8</w:t>
      </w:r>
      <w:r>
        <w:rPr/>
        <w:t xml:space="preserve"> cm/s). </w:t>
      </w:r>
    </w:p>
    <w:p>
      <w:pPr>
        <w:pStyle w:val="Body"/>
        <w:rPr/>
      </w:pPr>
      <w:r>
        <w:rPr/>
        <w:t>Se considera luego la instalación de una geomembrana de Polietileno de Alta Densidad de 1,52 mm, un geotextil de protección de 190 g/m</w:t>
      </w:r>
      <w:r>
        <w:rPr>
          <w:vertAlign w:val="superscript"/>
        </w:rPr>
        <w:t>2</w:t>
      </w:r>
      <w:r>
        <w:rPr/>
        <w:t xml:space="preserve"> y una capa de 30 cm de material drenante compuesto de arena y grava de conductividad hidráulica de 10</w:t>
      </w:r>
      <w:r>
        <w:rPr>
          <w:vertAlign w:val="superscript"/>
        </w:rPr>
        <w:t>-2</w:t>
      </w:r>
      <w:r>
        <w:rPr/>
        <w:t xml:space="preserve"> cm/s el cual se denomina Horizonte 1. Sobre esta capa se repite el sistema geomembrana, geotextil, capa drenante, denominada Horizonte 2, a partir del cual comenzará a depositarse el residuo de lodos generados por la planta.</w:t>
      </w:r>
      <w:r>
        <w:rPr>
          <w:b/>
          <w:bCs/>
        </w:rPr>
        <w:t xml:space="preserve">  </w:t>
      </w:r>
    </w:p>
    <w:p>
      <w:pPr>
        <w:pStyle w:val="Heading3"/>
        <w:rPr>
          <w:bCs/>
        </w:rPr>
      </w:pPr>
      <w:r>
        <w:rPr>
          <w:bCs/>
        </w:rPr>
        <w:t>Sistema de Captación de Lixiviados</w:t>
        <w:tab/>
      </w:r>
    </w:p>
    <w:p>
      <w:pPr>
        <w:pStyle w:val="Body"/>
        <w:rPr/>
      </w:pPr>
      <w:r>
        <w:rPr>
          <w:sz w:val="20"/>
          <w:szCs w:val="26"/>
        </w:rPr>
        <w:t>En cada</w:t>
      </w:r>
      <w:r>
        <w:rPr>
          <w:bCs/>
          <w:sz w:val="20"/>
          <w:szCs w:val="26"/>
        </w:rPr>
        <w:t xml:space="preserve"> horizonte de material drenante y sobre</w:t>
      </w:r>
      <w:r>
        <w:rPr>
          <w:bCs/>
        </w:rPr>
        <w:t xml:space="preserve"> el</w:t>
      </w:r>
      <w:r>
        <w:rPr/>
        <w:t xml:space="preserve"> geotextil de protección, se instalará una tubería ranurada de polietileno de alta densidad de 200 mm de diámetro, </w:t>
      </w:r>
      <w:del w:id="234" w:author="Ana Valencia" w:date="2004-05-11T11:55:00Z">
        <w:r>
          <w:rPr/>
          <w:delText xml:space="preserve">el </w:delText>
        </w:r>
      </w:del>
      <w:ins w:id="235" w:author="Ana Valencia" w:date="2004-05-11T11:55:00Z">
        <w:r>
          <w:rPr/>
          <w:t xml:space="preserve">la </w:t>
        </w:r>
      </w:ins>
      <w:r>
        <w:rPr/>
        <w:t>cual tendrá como finalidad la captación de lixiviados que provendrán del material de desecho depositado en la primera capa drenante y eventualmente la captación de líquidos percolados que se hayan infiltrado hacia la segunda capa drenante (ver Figura 1.4).</w:t>
      </w:r>
      <w:r>
        <w:rPr>
          <w:lang w:val="es-ES"/>
        </w:rPr>
        <w:t xml:space="preserve"> </w:t>
      </w:r>
    </w:p>
    <w:p>
      <w:pPr>
        <w:pStyle w:val="Body"/>
        <w:rPr>
          <w:lang w:val="es-ES"/>
        </w:rPr>
      </w:pPr>
      <w:r>
        <w:rPr>
          <w:lang w:val="es-ES"/>
        </w:rPr>
        <w:t>Los puntos de atravieso de la tubería por la geomembrana sintética consideran el uso de uniones especiales con soldadura, para evitar el escurrimiento no controlado de líquidos.</w:t>
      </w:r>
    </w:p>
    <w:p>
      <w:pPr>
        <w:pStyle w:val="Body"/>
        <w:rPr>
          <w:lang w:val="es-ES"/>
        </w:rPr>
      </w:pPr>
      <w:r>
        <w:rPr>
          <w:lang w:val="es-ES"/>
        </w:rPr>
        <w:t>Las tuberías de drenaje descargarán a un estanque dividido en dos compartimentos, el que se encuentra al fondo de una cámara de inspección y control de hormigón del tipo prefabricada, ubicada al exterior del depósito.  Los compartimentos dispondrán de sensores de nivel y alarma lumínica para detectar la eventual presencia de líquidos procedentes de los diferentes horizontes.  Esta compartimentalización del estanque permitirá diferenciar la procedencia de los lixiviados.</w:t>
      </w:r>
    </w:p>
    <w:p>
      <w:pPr>
        <w:pStyle w:val="Body"/>
        <w:rPr>
          <w:sz w:val="20"/>
          <w:lang w:val="es-ES"/>
          <w:ins w:id="236" w:author="RAbeliuk" w:date="2004-05-14T10:24:00Z"/>
        </w:rPr>
      </w:pPr>
      <w:r>
        <w:rPr>
          <w:sz w:val="20"/>
          <w:lang w:val="es-ES"/>
        </w:rPr>
        <w:t>Dadas las características de los lodos y la prácticamente nula pluviosidad de la zona, no se espera, como se señalara, la presencia de lixiviados en el proceso, por lo cual eventuales volúmenes serán evacuados mediante bombas portátiles y reingresados al proceso de la P.F.S.C.</w:t>
      </w:r>
    </w:p>
    <w:p>
      <w:pPr>
        <w:pStyle w:val="Body"/>
        <w:rPr>
          <w:sz w:val="20"/>
          <w:lang w:val="es-ES"/>
        </w:rPr>
      </w:pPr>
      <w:r>
        <w:rPr>
          <w:sz w:val="20"/>
          <w:lang w:val="es-ES"/>
        </w:rPr>
      </w:r>
    </w:p>
    <w:p>
      <w:pPr>
        <w:pStyle w:val="Heading3"/>
        <w:rPr>
          <w:bCs/>
        </w:rPr>
      </w:pPr>
      <w:r>
        <w:rPr>
          <w:bCs/>
        </w:rPr>
        <w:t>Estructura de Torre para Depósitos de Material</w:t>
        <w:tab/>
      </w:r>
    </w:p>
    <w:p>
      <w:pPr>
        <w:pStyle w:val="Body"/>
        <w:rPr>
          <w:b/>
          <w:b/>
          <w:bCs/>
        </w:rPr>
      </w:pPr>
      <w:r>
        <w:rPr/>
        <w:t>El depósito del residuo se realizará de forma manual mediante acarreo en carretillas.  En la parte superior del relleno se construirá una plataforma, que conectará a una estructura prefabricada de madera que se instalará dentro de la celda.  Para el depósito del material de desecho y material de cobertura seleccionado, se dispondrá de un sistema de elevación de capacho accionado de forma manual (ver Figuras 1.4).</w:t>
      </w:r>
    </w:p>
    <w:p>
      <w:pPr>
        <w:pStyle w:val="Heading3"/>
        <w:rPr>
          <w:i/>
          <w:i/>
          <w:iCs/>
        </w:rPr>
      </w:pPr>
      <w:r>
        <w:rPr/>
        <w:t>Obras Complementarias</w:t>
        <w:tab/>
        <w:tab/>
        <w:tab/>
      </w:r>
    </w:p>
    <w:p>
      <w:pPr>
        <w:pStyle w:val="Heading3"/>
        <w:numPr>
          <w:ilvl w:val="0"/>
          <w:numId w:val="4"/>
        </w:numPr>
        <w:rPr>
          <w:i/>
          <w:i/>
          <w:iCs/>
        </w:rPr>
      </w:pPr>
      <w:r>
        <w:rPr>
          <w:i/>
          <w:iCs/>
        </w:rPr>
        <w:t>Camino de acceso</w:t>
      </w:r>
    </w:p>
    <w:p>
      <w:pPr>
        <w:pStyle w:val="Body"/>
        <w:rPr/>
      </w:pPr>
      <w:r>
        <w:rPr/>
        <w:t>Debido al sistema de acarreo del material residual hacia el relleno, que será del tipo manual con carretilla, y la baja frecuencia de transporte, no se considera necesaria una inversión mayor del tipo camino de asfalto u hormigón.</w:t>
      </w:r>
    </w:p>
    <w:p>
      <w:pPr>
        <w:pStyle w:val="Body"/>
        <w:rPr>
          <w:lang w:val="es-ES"/>
        </w:rPr>
      </w:pPr>
      <w:r>
        <w:rPr>
          <w:lang w:val="es-ES"/>
        </w:rPr>
        <w:t>Para el acceso al relleno de seguridad se contempla extender la red vial de la planta, mediante un camino de operación de 1 vía de 3,00 m de ancho, con base granular compactada mecánicamente hasta obtener una densidad mínima del 95% de la densidad máxima compactada seca.</w:t>
      </w:r>
    </w:p>
    <w:p>
      <w:pPr>
        <w:pStyle w:val="Heading3"/>
        <w:numPr>
          <w:ilvl w:val="0"/>
          <w:numId w:val="4"/>
        </w:numPr>
        <w:tabs>
          <w:tab w:val="clear" w:pos="720"/>
          <w:tab w:val="left" w:pos="0" w:leader="none"/>
        </w:tabs>
        <w:ind w:left="0" w:firstLine="360"/>
        <w:rPr>
          <w:i/>
          <w:i/>
          <w:iCs/>
        </w:rPr>
      </w:pPr>
      <w:r>
        <w:rPr>
          <w:i/>
          <w:iCs/>
        </w:rPr>
        <w:t>Canal de Evacuación</w:t>
      </w:r>
    </w:p>
    <w:p>
      <w:pPr>
        <w:pStyle w:val="Body"/>
        <w:rPr/>
      </w:pPr>
      <w:r>
        <w:rPr/>
        <w:t>Perimetralmente al relleno se contempla la construcción de un canal de intercepción de aguas lluvias del tipo media caña de 200 mm de diámetro. Este canal termina en un pedraplén, para que luego el agua escurra libremente por el terreno.  Debido a los bajos registros estadísticos de precipitaciones anuales, se considera que este sistema de evacuación de las aguas lluvias es suficiente (Figuras 1.4).</w:t>
      </w:r>
    </w:p>
    <w:p>
      <w:pPr>
        <w:pStyle w:val="Heading3"/>
        <w:numPr>
          <w:ilvl w:val="0"/>
          <w:numId w:val="4"/>
        </w:numPr>
        <w:rPr>
          <w:i/>
          <w:i/>
          <w:iCs/>
        </w:rPr>
      </w:pPr>
      <w:r>
        <w:rPr>
          <w:i/>
          <w:iCs/>
        </w:rPr>
        <w:t>Cámara de retención de lixiviados</w:t>
      </w:r>
    </w:p>
    <w:p>
      <w:pPr>
        <w:pStyle w:val="Body"/>
        <w:rPr/>
      </w:pPr>
      <w:r>
        <w:rPr/>
        <w:t xml:space="preserve">Esta cámara será del tipo prefabricada, estanca y tendrá la función de captar los líquidos lixiviados provenientes del relleno </w:t>
      </w:r>
      <w:r>
        <w:rPr>
          <w:lang w:val="es-ES"/>
        </w:rPr>
        <w:t>de seguridad (Figuras 1.4).</w:t>
      </w:r>
    </w:p>
    <w:p>
      <w:pPr>
        <w:pStyle w:val="Body"/>
        <w:rPr/>
      </w:pPr>
      <w:r>
        <w:rPr/>
        <w:t>En la eventualidad de percolación en el relleno, los líquidos recolectados escurrirán hacia un estanque de retención prefabricado en hormigón ubicado fuera del relleno de seguridad, el cual contempla un sistema de alarma lumínica de nivel para dar aviso de la necesidad de evacuación de los líquidos que serán retornados al estanque de separación de lodos mediante bombeo.</w:t>
      </w:r>
    </w:p>
    <w:p>
      <w:pPr>
        <w:pStyle w:val="Heading3"/>
        <w:numPr>
          <w:ilvl w:val="0"/>
          <w:numId w:val="4"/>
        </w:numPr>
        <w:rPr>
          <w:i/>
          <w:i/>
          <w:iCs/>
        </w:rPr>
      </w:pPr>
      <w:r>
        <w:rPr>
          <w:i/>
          <w:iCs/>
        </w:rPr>
        <w:t>Proyecto Eléctrico</w:t>
      </w:r>
    </w:p>
    <w:p>
      <w:pPr>
        <w:pStyle w:val="Body"/>
        <w:rPr/>
      </w:pPr>
      <w:r>
        <w:rPr/>
        <w:t xml:space="preserve">Se materializará mediante extensión del sistema de alumbrado existente que se encuentra en las cercanías de la zona de Proyecto (Figuras 1.4).  Si bien, no se considera la operación del relleno de seguridad en horario nocturno, </w:t>
      </w:r>
      <w:r>
        <w:rPr>
          <w:lang w:val="es-ES"/>
        </w:rPr>
        <w:t>la iluminación será solamente para los accesos y caminos al depósito</w:t>
      </w:r>
      <w:r>
        <w:rPr/>
        <w:t xml:space="preserve"> controlados por </w:t>
      </w:r>
      <w:r>
        <w:rPr>
          <w:lang w:val="es-ES"/>
        </w:rPr>
        <w:t>el mismo sistema que comanda las luminarias existentes de la planta. Los postes de luminarias serán curvos, de sección redonda, pintados galvanizados.  Las luminarias serán del tipo lámpara de sodio de alta presión de 250 W, 220 V dispuestas cada 30 m.  Se contempla la instalación de tomas de corriente en el sector de la cámara de captación de lixiviados.</w:t>
      </w:r>
    </w:p>
    <w:p>
      <w:pPr>
        <w:pStyle w:val="Body"/>
        <w:rPr/>
      </w:pPr>
      <w:r>
        <w:rPr>
          <w:lang w:val="es-ES"/>
        </w:rPr>
        <w:t>El sistema eléctrico se conectará al sistema de red de distribución existente</w:t>
      </w:r>
      <w:ins w:id="237" w:author="Ana Valencia" w:date="2004-05-11T13:19:00Z">
        <w:r>
          <w:rPr>
            <w:lang w:val="es-ES"/>
          </w:rPr>
          <w:t xml:space="preserve"> y también servirá para los requerimientos del sistema de deshidratado de lodos</w:t>
        </w:r>
      </w:ins>
      <w:r>
        <w:rPr>
          <w:lang w:val="es-ES"/>
        </w:rPr>
        <w:t>.</w:t>
      </w:r>
    </w:p>
    <w:p>
      <w:pPr>
        <w:pStyle w:val="Heading3"/>
        <w:rPr/>
      </w:pPr>
      <w:r>
        <w:rPr/>
        <w:t>Metodología para la Construcción del Relleno de Seguridad</w:t>
      </w:r>
    </w:p>
    <w:p>
      <w:pPr>
        <w:pStyle w:val="Body"/>
        <w:rPr/>
      </w:pPr>
      <w:r>
        <w:rPr/>
        <w:t>Las fases de construcción del Proyecto y sus actividades principales que las constituyen, son las que se listan a continuación:</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1: </w:t>
        <w:tab/>
        <w:t>Instalación de Faenas</w:t>
      </w:r>
    </w:p>
    <w:p>
      <w:pPr>
        <w:pStyle w:val="Body"/>
        <w:ind w:left="1440" w:hanging="0"/>
        <w:rPr/>
      </w:pPr>
      <w:r>
        <w:rPr/>
        <w:t xml:space="preserve">Se ubicará dentro de la propiedad de la P.F.S.C.  El contratista dispondrá del área de trabajo donde hará efectiva la etapa de instalación de faenas.  Para ello materializará en terreno, sus estructuras de oficinas auxiliares, servicios e instalaciones, según se requiera.  Se estima un total de tres días para completar dicha instalación. </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2: </w:t>
        <w:tab/>
        <w:t>Excavaciones</w:t>
      </w:r>
    </w:p>
    <w:p>
      <w:pPr>
        <w:pStyle w:val="Body"/>
        <w:ind w:left="1440" w:hanging="0"/>
        <w:rPr/>
      </w:pPr>
      <w:r>
        <w:rPr/>
        <w:t xml:space="preserve">De acuerdo a los planos de disposición general del Proyecto, se debe efectuar el trazado de las obras mediante replanteo en el área del Proyecto. </w:t>
      </w:r>
    </w:p>
    <w:p>
      <w:pPr>
        <w:pStyle w:val="Body"/>
        <w:ind w:left="1440" w:hanging="0"/>
        <w:rPr/>
      </w:pPr>
      <w:r>
        <w:rPr/>
        <w:t>Una vez hecho efectivo el trazado y verificado las cotas en terreno, se procederá a la excavación del depósito destinado al relleno de seguridad.  Las excavaciones se realizarán con método tradicional usando maquinarias retroexcavadoras.  El material retirado será clasificado mediante tamizado, de manera de obtener un material granular de tamaño máximo 2” sin finos.  El resto del material será transportado mediante camiones a un vertedero autorizado.  Se estima que aproximadamente un 30% del material extraído será recuperado mediante clasificación.</w:t>
      </w:r>
    </w:p>
    <w:p>
      <w:pPr>
        <w:pStyle w:val="Body"/>
        <w:ind w:left="1440" w:hanging="0"/>
        <w:rPr/>
      </w:pPr>
      <w:r>
        <w:rPr/>
        <w:t>Las excavaciones contemplarán zanjas para instalación de tubos lisos de captación de lixiviados bajo el talud, así como una fosa para la instalación de la cámara recolectora.  Se estima que esta actividad durará 15 días.</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3: </w:t>
        <w:tab/>
        <w:t>Instalación sistema de impermeabilización</w:t>
      </w:r>
    </w:p>
    <w:p>
      <w:pPr>
        <w:pStyle w:val="Body"/>
        <w:ind w:left="1440" w:hanging="0"/>
        <w:rPr/>
      </w:pPr>
      <w:r>
        <w:rPr/>
        <w:t xml:space="preserve">Una vez realizadas las excavaciones, se procederá a la instalación del sistema de impermeabilización. </w:t>
      </w:r>
    </w:p>
    <w:p>
      <w:pPr>
        <w:pStyle w:val="Body"/>
        <w:ind w:left="1440" w:hanging="0"/>
        <w:rPr/>
      </w:pPr>
      <w:r>
        <w:rPr/>
        <w:t xml:space="preserve">Para ello se compactará la base del relleno </w:t>
      </w:r>
      <w:r>
        <w:rPr>
          <w:rFonts w:cs="Arial"/>
        </w:rPr>
        <w:t xml:space="preserve">y se procederá a verter sobre el fondo compactado la capa de impermeabilizante de 10 cm compuesta de arena + 3% de bentonita. </w:t>
      </w:r>
    </w:p>
    <w:p>
      <w:pPr>
        <w:pStyle w:val="Body"/>
        <w:ind w:left="1440" w:hanging="0"/>
        <w:rPr/>
      </w:pPr>
      <w:r>
        <w:rPr/>
        <w:t xml:space="preserve">Posteriormente, se procederá a instalar el sistema de geomembrana, geotextil y capa drenante, en dos capas, conformando el horizonte H1 y H2. </w:t>
      </w:r>
    </w:p>
    <w:p>
      <w:pPr>
        <w:pStyle w:val="Body"/>
        <w:ind w:left="1440" w:hanging="0"/>
        <w:rPr/>
      </w:pPr>
      <w:r>
        <w:rPr/>
        <w:t xml:space="preserve">Para la captación de lixiviados se instalará una tubería colectora ranurada, la cual irá envuelta en el geotextil de manera de no saturar el tubo con grava de la capa drenante superior.  Las uniones se efectuarán mediante coplas y a los pies del talud se realizará la conexión con la tubería lisa que descarga hacia la cámara prefabricada de retención de lixiviados.  Se estima un total de 17 días para la instalación de este sistema.  </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4: </w:t>
        <w:tab/>
        <w:t>Obras Complementarias</w:t>
      </w:r>
    </w:p>
    <w:p>
      <w:pPr>
        <w:pStyle w:val="Body"/>
        <w:ind w:left="1440" w:hanging="0"/>
        <w:rPr/>
      </w:pPr>
      <w:r>
        <w:rPr/>
        <w:t>Las obras complementarias corresponden al trazado y compactación del camino, instalación del sistema de alumbrado, instalación de cámara prefabricada de captación de lixiviados, instalación de estructura para depositar los residuos y el material de cobertura dentro del relleno e instalación de área de acopio para material de cobertura.</w:t>
      </w:r>
    </w:p>
    <w:p>
      <w:pPr>
        <w:pStyle w:val="Body"/>
        <w:ind w:left="1440" w:hanging="0"/>
        <w:rPr/>
      </w:pPr>
      <w:r>
        <w:rPr/>
        <w:t xml:space="preserve">- No se contempla que el relleno opere en faenas nocturnas, por lo que el alumbrado obedece principalmente a iluminar el camino hacia el relleno.  El sistema de alumbrado consistirá en la instalación de postes enterrados de tipo comercial, como </w:t>
      </w:r>
      <w:r>
        <w:rPr>
          <w:lang w:val="es-ES"/>
        </w:rPr>
        <w:t>lámparas de sodio de alta presión de 250 W, 220 V dispuestas cada 30 m</w:t>
      </w:r>
      <w:r>
        <w:rPr/>
        <w:t xml:space="preserve">.  Los postes se conectarán al sistema de electricidad existente.  </w:t>
      </w:r>
      <w:r>
        <w:rPr>
          <w:sz w:val="20"/>
        </w:rPr>
        <w:t>Se contempla disponer de tomas de corriente en las cercanías de las cámaras de captación, con el fin de conectar las bombas de extracción.</w:t>
      </w:r>
    </w:p>
    <w:p>
      <w:pPr>
        <w:pStyle w:val="Body"/>
        <w:ind w:left="1440" w:hanging="0"/>
        <w:rPr/>
      </w:pPr>
      <w:r>
        <w:rPr/>
        <w:t xml:space="preserve">- Para la cámara prefabricada de captación de lixiviados, deberán verificarse las cotas en terreno y se instalará en conjunto con los tubos lisos que traspasarán el talud mediante zanja. </w:t>
      </w:r>
    </w:p>
    <w:p>
      <w:pPr>
        <w:pStyle w:val="Body"/>
        <w:ind w:left="1440" w:hanging="0"/>
        <w:rPr/>
      </w:pPr>
      <w:r>
        <w:rPr/>
        <w:t xml:space="preserve">- La actividad de trazado y compactación del camino hacia el relleno presenta una holgura en su construcción, no siendo una actividad crítica para la construcción del relleno de seguridad.  Su materialización se efectuará mediante compactación del suelo, quedando acondicionado para el tránsito de vehículos livianos. </w:t>
      </w:r>
    </w:p>
    <w:p>
      <w:pPr>
        <w:pStyle w:val="Body"/>
        <w:ind w:left="1440" w:hanging="0"/>
        <w:rPr>
          <w:bCs/>
        </w:rPr>
      </w:pPr>
      <w:r>
        <w:rPr/>
        <w:t>- Se considera la construcción de una plataforma confeccionada en madera para la operación de depósito de material de desecho y material de cobertura cuando corresponda.  Esta estructura será prefabricada y se instalará mediante sistema de grúa o similar sobre la última capa de drenaje previo a la entrada en operación del depósito.</w:t>
      </w:r>
    </w:p>
    <w:p>
      <w:pPr>
        <w:pStyle w:val="Body"/>
        <w:numPr>
          <w:ilvl w:val="1"/>
          <w:numId w:val="5"/>
        </w:numPr>
        <w:rPr>
          <w:ins w:id="239" w:author="RAbeliuk" w:date="2004-05-14T10:27:00Z"/>
        </w:rPr>
      </w:pPr>
      <w:del w:id="238" w:author="RAbeliuk" w:date="2004-05-14T10:27:00Z">
        <w:r>
          <w:rPr>
            <w:lang w:val="es-ES"/>
          </w:rPr>
          <w:delText xml:space="preserve">- </w:delText>
        </w:r>
      </w:del>
      <w:r>
        <w:rPr>
          <w:lang w:val="es-ES"/>
        </w:rPr>
        <w:t>Como parte del procedimiento de disposición de residuos peligrosos, estos se deben cubrir con una capa de tierra inerte, para lo cual se definió un área de acopio para 1.000 m</w:t>
      </w:r>
      <w:r>
        <w:rPr>
          <w:vertAlign w:val="superscript"/>
          <w:lang w:val="es-ES"/>
        </w:rPr>
        <w:t>3</w:t>
      </w:r>
      <w:r>
        <w:rPr>
          <w:lang w:val="es-ES"/>
        </w:rPr>
        <w:t>, con una base de aproximadamente 300 m</w:t>
      </w:r>
      <w:r>
        <w:rPr>
          <w:vertAlign w:val="superscript"/>
          <w:lang w:val="es-ES"/>
        </w:rPr>
        <w:t>2</w:t>
      </w:r>
      <w:r>
        <w:rPr>
          <w:lang w:val="es-ES"/>
        </w:rPr>
        <w:t xml:space="preserve">, próxima a los depósitos, sobre la cual se dispondrá el material necesario, producto de las excavaciones.  </w:t>
      </w:r>
      <w:r>
        <w:rPr/>
        <w:t>Se considera un área de 300 m</w:t>
      </w:r>
      <w:r>
        <w:rPr>
          <w:vertAlign w:val="superscript"/>
        </w:rPr>
        <w:t>2</w:t>
      </w:r>
      <w:r>
        <w:rPr/>
        <w:t xml:space="preserve">, en una ubicación equidistante entre ellos. </w:t>
      </w:r>
    </w:p>
    <w:p>
      <w:pPr>
        <w:pStyle w:val="Body"/>
        <w:ind w:left="1080" w:hanging="0"/>
        <w:rPr>
          <w:ins w:id="241" w:author="RAbeliuk" w:date="2004-05-14T10:27:00Z"/>
        </w:rPr>
      </w:pPr>
      <w:ins w:id="240" w:author="RAbeliuk" w:date="2004-05-14T10:27:00Z">
        <w:r>
          <w:rPr/>
        </w:r>
      </w:ins>
    </w:p>
    <w:p>
      <w:pPr>
        <w:pStyle w:val="Body"/>
        <w:ind w:left="1080" w:hanging="0"/>
        <w:rPr/>
      </w:pPr>
      <w:r>
        <w:rPr/>
      </w:r>
    </w:p>
    <w:p>
      <w:pPr>
        <w:pStyle w:val="Heading3"/>
        <w:rPr/>
      </w:pPr>
      <w:r>
        <w:rPr/>
        <w:t>Emisiones, Descargas y Residuos Durante la Construc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Emisiones a la atmósfera</w:t>
      </w:r>
    </w:p>
    <w:p>
      <w:pPr>
        <w:pStyle w:val="Body"/>
        <w:rPr/>
      </w:pPr>
      <w:r>
        <w:rPr/>
        <w:t xml:space="preserve">Las emisiones a la atmósfera están compuestas exclusivamente por material particulado el que será emitido sólo en la etapa de construcción del Proyecto producto de las actividades típicas de cualquier proceso de construcción (movimientos de tierra y construcción de obras civiles).  Para evitar el aumento de las emisiones de polvo a la atmósfera se mantendrá húmedo el material mientras dure la actividad que ocasiona dicha emisión.  </w:t>
      </w:r>
      <w:r>
        <w:rPr>
          <w:lang w:val="es-MX"/>
        </w:rPr>
        <w:t xml:space="preserve">En todo caso, cabe destacar que estas emisiones </w:t>
      </w:r>
      <w:r>
        <w:rPr/>
        <w:t xml:space="preserve">a la atmósfera </w:t>
      </w:r>
      <w:r>
        <w:rPr>
          <w:lang w:val="es-MX"/>
        </w:rPr>
        <w:t>no causarán molestias a la población</w:t>
      </w:r>
      <w:r>
        <w:rPr>
          <w:rFonts w:cs="Arial"/>
          <w:lang w:val="es-ES"/>
        </w:rPr>
        <w:t xml:space="preserve"> dado lo distante que se encuentra el sitio de población alguna.</w:t>
      </w:r>
    </w:p>
    <w:p>
      <w:pPr>
        <w:pStyle w:val="Body"/>
        <w:numPr>
          <w:ilvl w:val="0"/>
          <w:numId w:val="9"/>
        </w:numPr>
        <w:rPr>
          <w:b/>
          <w:b/>
          <w:bCs/>
          <w:sz w:val="20"/>
        </w:rPr>
      </w:pPr>
      <w:r>
        <w:rPr>
          <w:b/>
          <w:bCs/>
          <w:sz w:val="20"/>
        </w:rPr>
        <w:t xml:space="preserve">Efluentes líquidos </w:t>
      </w:r>
    </w:p>
    <w:p>
      <w:pPr>
        <w:pStyle w:val="Body"/>
        <w:rPr/>
      </w:pPr>
      <w:r>
        <w:rPr/>
        <w:t xml:space="preserve">En lo que respecta a la generación de efluentes líquidos, estos se encuentran asociados solamente a la descarga de aguas residuales de origen domésticos.  El abastecimiento del agua potable y la recolección y tratamiento de las aguas servidas generadas por el personal asociado a la construcción del Proyecto, se realizarán utilizando las instalaciones existentes en la planta, la que cuenta con agua potable y de alcantarillado.  De no ser esto posible y ante cualquier eventualidad, </w:t>
      </w:r>
      <w:r>
        <w:rPr>
          <w:lang w:val="es-ES"/>
        </w:rPr>
        <w:t>el Proyecto contará con baños químicos</w:t>
      </w:r>
      <w:r>
        <w:rPr/>
        <w:t>.</w:t>
      </w:r>
    </w:p>
    <w:p>
      <w:pPr>
        <w:pStyle w:val="Body"/>
        <w:rPr>
          <w:del w:id="243" w:author="Ana Valencia" w:date="2004-05-12T10:06:00Z"/>
        </w:rPr>
      </w:pPr>
      <w:del w:id="242" w:author="Ana Valencia" w:date="2004-05-12T10:06:00Z">
        <w:r>
          <w:rPr/>
        </w:r>
      </w:del>
    </w:p>
    <w:p>
      <w:pPr>
        <w:pStyle w:val="Body"/>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lang w:val="es-ES"/>
        </w:rPr>
      </w:pPr>
      <w:r>
        <w:rPr>
          <w:lang w:val="es-ES"/>
        </w:rPr>
        <w:t>Durante la etapa de construcción del Proyecto, los residuos sólidos serán de origen doméstico y de construcción propiamente tal.  Respecto de los domésticos, éstos serán transportados a un depósito autorizado por el Servicio de Salud de Antofagasta.  La composición de dichos residuos es aquella típica para un lugar donde habitan personas (papeles, cartones, residuos orgánicos de cocina, botellas, plásticos, etc.), los cuales en ningún caso pueden clasificarse como residuos peligrosos.  Respecto de los residuos de construcción, estos corresponden a los típicos de estas faenas tales como escombros, material de embalaje de piezas (cartones, maderas, clavos, etc.), tambores o bidones de grasas, aceites y combustibles, guaipes y trapos, etc.  Dichos residuos serán enviados a depósitos autorizados sanitaria y ambientalmente.</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Ruido</w:t>
      </w:r>
    </w:p>
    <w:p>
      <w:pPr>
        <w:pStyle w:val="Body"/>
        <w:rPr/>
      </w:pPr>
      <w:r>
        <w:rPr>
          <w:lang w:val="es-MX"/>
        </w:rPr>
        <w:t xml:space="preserve">Los ruidos producidos en esta etapa corresponderán a los generados durante la excavación la que se </w:t>
      </w:r>
      <w:r>
        <w:rPr>
          <w:sz w:val="20"/>
        </w:rPr>
        <w:t xml:space="preserve">realizará utilizando maquinarias y equipos tradicionales, </w:t>
      </w:r>
      <w:r>
        <w:rPr>
          <w:lang w:val="es-MX"/>
        </w:rPr>
        <w:t>y no afectará más allá del área de construcción.  El personal que se encuentre trabajando en dicha área deberá disponer de elementos de protección adecuados.  Contractualmente, él o los constructores de las unidades estarán obligados a respetar todas las normas chilenas que se refieran a la emisión de ruidos y las normas generales de higiene, seguridad y salud ocupacional.</w:t>
      </w:r>
    </w:p>
    <w:p>
      <w:pPr>
        <w:pStyle w:val="Body"/>
        <w:rPr/>
      </w:pPr>
      <w:r>
        <w:rPr>
          <w:lang w:val="es-MX"/>
        </w:rPr>
        <w:t>En todo caso, cabe destacar que estas emisiones de ruido no causarán molestias a la población</w:t>
      </w:r>
      <w:r>
        <w:rPr>
          <w:rFonts w:cs="Arial"/>
          <w:lang w:val="es-ES"/>
        </w:rPr>
        <w:t xml:space="preserve"> dado lo distante que se encuentra el sitio de población alguna.</w:t>
      </w:r>
    </w:p>
    <w:p>
      <w:pPr>
        <w:pStyle w:val="Heading2"/>
        <w:rPr/>
      </w:pPr>
      <w:bookmarkStart w:id="11" w:name="__RefHeading___Toc72294966"/>
      <w:bookmarkEnd w:id="11"/>
      <w:r>
        <w:rPr/>
        <w:t>Etapa de Operación</w:t>
      </w:r>
    </w:p>
    <w:p>
      <w:pPr>
        <w:pStyle w:val="Body"/>
        <w:rPr>
          <w:ins w:id="251" w:author="Ana Valencia" w:date="2004-05-12T10:40:00Z"/>
        </w:rPr>
      </w:pPr>
      <w:ins w:id="244" w:author="Ana Valencia" w:date="2004-05-12T10:33:00Z">
        <w:r>
          <w:rPr>
            <w:lang w:val="es-ES"/>
          </w:rPr>
          <w:t>El proceso de tratamiento se realiza a trav</w:t>
        </w:r>
      </w:ins>
      <w:ins w:id="245" w:author="Ana Valencia" w:date="2004-05-12T10:35:00Z">
        <w:r>
          <w:rPr>
            <w:lang w:val="es-ES"/>
          </w:rPr>
          <w:t>és de un sistema tradicional de abatimiento de ars</w:t>
        </w:r>
      </w:ins>
      <w:ins w:id="246" w:author="Ana Valencia" w:date="2004-05-12T10:40:00Z">
        <w:r>
          <w:rPr>
            <w:lang w:val="es-ES"/>
          </w:rPr>
          <w:t>énico, el cual considera los procesos</w:t>
        </w:r>
      </w:ins>
      <w:ins w:id="247" w:author="RAbeliuk" w:date="2004-05-14T10:39:00Z">
        <w:r>
          <w:rPr>
            <w:lang w:val="es-ES"/>
          </w:rPr>
          <w:t xml:space="preserve"> tradicionales de tratamiento de agua:</w:t>
        </w:r>
      </w:ins>
      <w:ins w:id="248" w:author="Ana Valencia" w:date="2004-05-12T10:40:00Z">
        <w:del w:id="249" w:author="RAbeliuk" w:date="2004-05-14T10:39:00Z">
          <w:r>
            <w:rPr>
              <w:lang w:val="es-ES"/>
            </w:rPr>
            <w:delText xml:space="preserve"> de</w:delText>
          </w:r>
        </w:del>
      </w:ins>
      <w:ins w:id="250" w:author="Ana Valencia" w:date="2004-05-12T10:40:00Z">
        <w:r>
          <w:rPr>
            <w:lang w:val="es-ES"/>
          </w:rPr>
          <w:t xml:space="preserve"> coagulación, floculación, sedimentación y filtración.</w:t>
        </w:r>
      </w:ins>
    </w:p>
    <w:p>
      <w:pPr>
        <w:pStyle w:val="Body"/>
        <w:rPr>
          <w:ins w:id="299" w:author="Ana Valencia" w:date="2004-05-12T10:51:00Z"/>
        </w:rPr>
      </w:pPr>
      <w:ins w:id="252" w:author="Ana Valencia" w:date="2004-05-12T10:40:00Z">
        <w:r>
          <w:rPr>
            <w:lang w:val="es-ES"/>
          </w:rPr>
          <w:t>Las unidades de sedimentación y filtraci</w:t>
        </w:r>
      </w:ins>
      <w:ins w:id="253" w:author="Ana Valencia" w:date="2004-05-12T10:42:00Z">
        <w:r>
          <w:rPr>
            <w:lang w:val="es-ES"/>
          </w:rPr>
          <w:t xml:space="preserve">ón periódicamente son lavadas generando aguas </w:t>
        </w:r>
      </w:ins>
      <w:ins w:id="254" w:author="Ana Valencia" w:date="2004-05-12T10:46:00Z">
        <w:r>
          <w:rPr>
            <w:lang w:val="es-ES"/>
          </w:rPr>
          <w:t xml:space="preserve">con un alto contenido de arsénico y fierro, denominadas aguas de descarte. </w:t>
        </w:r>
      </w:ins>
      <w:ins w:id="255" w:author="Ana Valencia" w:date="2004-05-12T10:46:00Z">
        <w:del w:id="256" w:author="RAbeliuk" w:date="2004-05-14T10:39:00Z">
          <w:r>
            <w:rPr>
              <w:lang w:val="es-ES"/>
            </w:rPr>
            <w:delText xml:space="preserve"> </w:delText>
          </w:r>
        </w:del>
      </w:ins>
      <w:ins w:id="257" w:author="Ana Valencia" w:date="2004-05-12T10:46:00Z">
        <w:r>
          <w:rPr>
            <w:lang w:val="es-ES"/>
          </w:rPr>
          <w:t>Esta</w:t>
        </w:r>
      </w:ins>
      <w:ins w:id="258" w:author="RAbeliuk" w:date="2004-05-14T10:29:00Z">
        <w:r>
          <w:rPr>
            <w:lang w:val="es-ES"/>
          </w:rPr>
          <w:t>s</w:t>
        </w:r>
      </w:ins>
      <w:ins w:id="259" w:author="Ana Valencia" w:date="2004-05-12T10:47:00Z">
        <w:r>
          <w:rPr>
            <w:lang w:val="es-ES"/>
          </w:rPr>
          <w:t xml:space="preserve"> agua</w:t>
        </w:r>
      </w:ins>
      <w:ins w:id="260" w:author="RAbeliuk" w:date="2004-05-14T10:29:00Z">
        <w:r>
          <w:rPr>
            <w:lang w:val="es-ES"/>
          </w:rPr>
          <w:t>s</w:t>
        </w:r>
      </w:ins>
      <w:ins w:id="261" w:author="Ana Valencia" w:date="2004-05-12T10:47:00Z">
        <w:r>
          <w:rPr>
            <w:lang w:val="es-ES"/>
          </w:rPr>
          <w:t xml:space="preserve"> son concentradas a través de dos unidades, la primera de las cuales </w:t>
        </w:r>
      </w:ins>
      <w:ins w:id="262" w:author="Ana Valencia" w:date="2004-05-12T10:47:00Z">
        <w:del w:id="263" w:author="RAbeliuk" w:date="2004-05-14T10:29:00Z">
          <w:r>
            <w:rPr>
              <w:lang w:val="es-ES"/>
            </w:rPr>
            <w:delText xml:space="preserve"> </w:delText>
          </w:r>
        </w:del>
      </w:ins>
      <w:ins w:id="264" w:author="Ana Valencia" w:date="2004-05-12T10:47:00Z">
        <w:r>
          <w:rPr>
            <w:lang w:val="es-ES"/>
          </w:rPr>
          <w:t>corresponde a un estanque de sedimentaci</w:t>
        </w:r>
      </w:ins>
      <w:ins w:id="265" w:author="Ana Valencia" w:date="2004-05-12T10:49:00Z">
        <w:r>
          <w:rPr>
            <w:lang w:val="es-ES"/>
          </w:rPr>
          <w:t xml:space="preserve">ón, desde </w:t>
        </w:r>
      </w:ins>
      <w:ins w:id="266" w:author="RAbeliuk" w:date="2004-05-14T10:39:00Z">
        <w:r>
          <w:rPr>
            <w:lang w:val="es-ES"/>
          </w:rPr>
          <w:t xml:space="preserve">donde </w:t>
        </w:r>
      </w:ins>
      <w:ins w:id="267" w:author="Ana Valencia" w:date="2004-05-12T10:49:00Z">
        <w:del w:id="268" w:author="RAbeliuk" w:date="2004-05-14T10:37:00Z">
          <w:r>
            <w:rPr>
              <w:lang w:val="es-ES"/>
            </w:rPr>
            <w:delText>el cual es recuperado</w:delText>
          </w:r>
        </w:del>
      </w:ins>
      <w:ins w:id="269" w:author="RAbeliuk" w:date="2004-05-14T10:37:00Z">
        <w:r>
          <w:rPr>
            <w:lang w:val="es-ES"/>
          </w:rPr>
          <w:t>se recupera</w:t>
        </w:r>
      </w:ins>
      <w:ins w:id="270" w:author="Ana Valencia" w:date="2004-05-12T10:49:00Z">
        <w:r>
          <w:rPr>
            <w:lang w:val="es-ES"/>
          </w:rPr>
          <w:t xml:space="preserve"> un 80% de</w:t>
        </w:r>
      </w:ins>
      <w:ins w:id="271" w:author="RAbeliuk" w:date="2004-05-14T10:40:00Z">
        <w:r>
          <w:rPr>
            <w:lang w:val="es-ES"/>
          </w:rPr>
          <w:t>l</w:t>
        </w:r>
      </w:ins>
      <w:ins w:id="272" w:author="Ana Valencia" w:date="2004-05-12T10:49:00Z">
        <w:r>
          <w:rPr>
            <w:lang w:val="es-ES"/>
          </w:rPr>
          <w:t xml:space="preserve"> agua </w:t>
        </w:r>
      </w:ins>
      <w:ins w:id="273" w:author="Ana Valencia" w:date="2004-05-12T10:49:00Z">
        <w:del w:id="274" w:author="RAbeliuk" w:date="2004-05-14T10:37:00Z">
          <w:r>
            <w:rPr>
              <w:lang w:val="es-ES"/>
            </w:rPr>
            <w:delText xml:space="preserve">y </w:delText>
          </w:r>
        </w:del>
      </w:ins>
      <w:ins w:id="275" w:author="RAbeliuk" w:date="2004-05-14T10:37:00Z">
        <w:r>
          <w:rPr>
            <w:lang w:val="es-ES"/>
          </w:rPr>
          <w:t xml:space="preserve">la que </w:t>
        </w:r>
      </w:ins>
      <w:ins w:id="276" w:author="Ana Valencia" w:date="2004-05-12T10:49:00Z">
        <w:r>
          <w:rPr>
            <w:lang w:val="es-ES"/>
          </w:rPr>
          <w:t>enviada hacia la planta</w:t>
        </w:r>
      </w:ins>
      <w:ins w:id="277" w:author="RAbeliuk" w:date="2004-05-14T10:37:00Z">
        <w:r>
          <w:rPr>
            <w:lang w:val="es-ES"/>
          </w:rPr>
          <w:t xml:space="preserve"> para su reprocesamiento</w:t>
        </w:r>
      </w:ins>
      <w:ins w:id="278" w:author="Ana Valencia" w:date="2004-05-12T10:50:00Z">
        <w:r>
          <w:rPr>
            <w:lang w:val="es-ES"/>
          </w:rPr>
          <w:t xml:space="preserve">. </w:t>
        </w:r>
      </w:ins>
      <w:ins w:id="279" w:author="Ana Valencia" w:date="2004-05-12T10:50:00Z">
        <w:del w:id="280" w:author="RAbeliuk" w:date="2004-05-14T10:38:00Z">
          <w:r>
            <w:rPr>
              <w:lang w:val="es-ES"/>
            </w:rPr>
            <w:delText xml:space="preserve"> </w:delText>
          </w:r>
        </w:del>
      </w:ins>
      <w:ins w:id="281" w:author="Ana Valencia" w:date="2004-05-12T10:50:00Z">
        <w:r>
          <w:rPr>
            <w:lang w:val="es-ES"/>
          </w:rPr>
          <w:t xml:space="preserve">El lodo restante es enviado a la segunda unidad de concentración desde la cual </w:t>
        </w:r>
      </w:ins>
      <w:ins w:id="282" w:author="Ana Valencia" w:date="2004-05-12T10:50:00Z">
        <w:del w:id="283" w:author="RAbeliuk" w:date="2004-05-14T10:30:00Z">
          <w:r>
            <w:rPr>
              <w:lang w:val="es-ES"/>
            </w:rPr>
            <w:delText>deberán</w:delText>
          </w:r>
        </w:del>
      </w:ins>
      <w:ins w:id="284" w:author="RAbeliuk" w:date="2004-05-14T10:35:00Z">
        <w:r>
          <w:rPr>
            <w:lang w:val="es-ES"/>
          </w:rPr>
          <w:t>es</w:t>
        </w:r>
      </w:ins>
      <w:ins w:id="285" w:author="Ana Valencia" w:date="2004-05-12T10:51:00Z">
        <w:del w:id="286" w:author="RAbeliuk" w:date="2004-05-14T10:30:00Z">
          <w:r>
            <w:rPr>
              <w:lang w:val="es-ES"/>
            </w:rPr>
            <w:delText xml:space="preserve"> ser </w:delText>
          </w:r>
        </w:del>
      </w:ins>
      <w:ins w:id="287" w:author="RAbeliuk" w:date="2004-05-14T10:30:00Z">
        <w:r>
          <w:rPr>
            <w:lang w:val="es-ES"/>
          </w:rPr>
          <w:t xml:space="preserve"> </w:t>
        </w:r>
      </w:ins>
      <w:ins w:id="288" w:author="Ana Valencia" w:date="2004-05-12T10:51:00Z">
        <w:r>
          <w:rPr>
            <w:lang w:val="es-ES"/>
          </w:rPr>
          <w:t>extraído</w:t>
        </w:r>
      </w:ins>
      <w:ins w:id="289" w:author="Ana Valencia" w:date="2004-05-12T10:51:00Z">
        <w:del w:id="290" w:author="RAbeliuk" w:date="2004-05-14T10:35:00Z">
          <w:r>
            <w:rPr>
              <w:lang w:val="es-ES"/>
            </w:rPr>
            <w:delText>s</w:delText>
          </w:r>
        </w:del>
      </w:ins>
      <w:ins w:id="291" w:author="Ana Valencia" w:date="2004-05-12T10:51:00Z">
        <w:r>
          <w:rPr>
            <w:lang w:val="es-ES"/>
          </w:rPr>
          <w:t xml:space="preserve"> para realizar el proceso de deshidratado de</w:t>
        </w:r>
      </w:ins>
      <w:ins w:id="292" w:author="RAbeliuk" w:date="2004-05-14T10:40:00Z">
        <w:r>
          <w:rPr>
            <w:lang w:val="es-ES"/>
          </w:rPr>
          <w:t>l</w:t>
        </w:r>
      </w:ins>
      <w:ins w:id="293" w:author="Ana Valencia" w:date="2004-05-12T10:51:00Z">
        <w:del w:id="294" w:author="RAbeliuk" w:date="2004-05-14T10:40:00Z">
          <w:r>
            <w:rPr>
              <w:lang w:val="es-ES"/>
            </w:rPr>
            <w:delText xml:space="preserve"> los</w:delText>
          </w:r>
        </w:del>
      </w:ins>
      <w:ins w:id="295" w:author="Ana Valencia" w:date="2004-05-12T10:51:00Z">
        <w:r>
          <w:rPr>
            <w:lang w:val="es-ES"/>
          </w:rPr>
          <w:t xml:space="preserve"> mismo</w:t>
        </w:r>
      </w:ins>
      <w:ins w:id="296" w:author="Ana Valencia" w:date="2004-05-12T10:51:00Z">
        <w:del w:id="297" w:author="RAbeliuk" w:date="2004-05-14T10:40:00Z">
          <w:r>
            <w:rPr>
              <w:lang w:val="es-ES"/>
            </w:rPr>
            <w:delText>s</w:delText>
          </w:r>
        </w:del>
      </w:ins>
      <w:ins w:id="298" w:author="Ana Valencia" w:date="2004-05-12T10:51:00Z">
        <w:r>
          <w:rPr>
            <w:lang w:val="es-ES"/>
          </w:rPr>
          <w:t>.</w:t>
        </w:r>
      </w:ins>
    </w:p>
    <w:p>
      <w:pPr>
        <w:pStyle w:val="Body"/>
        <w:rPr>
          <w:lang w:val="es-ES"/>
          <w:ins w:id="316" w:author="Ana Valencia" w:date="2004-05-12T10:57:00Z"/>
        </w:rPr>
      </w:pPr>
      <w:ins w:id="300" w:author="Ana Valencia" w:date="2004-05-12T10:53:00Z">
        <w:r>
          <w:rPr>
            <w:lang w:val="es-ES"/>
          </w:rPr>
          <w:t>Este proceso se lleva</w:t>
        </w:r>
      </w:ins>
      <w:ins w:id="301" w:author="Ana Valencia" w:date="2004-05-12T10:53:00Z">
        <w:del w:id="302" w:author="RAbeliuk" w:date="2004-05-14T10:35:00Z">
          <w:r>
            <w:rPr>
              <w:lang w:val="es-ES"/>
            </w:rPr>
            <w:delText>rá</w:delText>
          </w:r>
        </w:del>
      </w:ins>
      <w:ins w:id="303" w:author="Ana Valencia" w:date="2004-05-12T10:53:00Z">
        <w:r>
          <w:rPr>
            <w:lang w:val="es-ES"/>
          </w:rPr>
          <w:t xml:space="preserve"> a cabo </w:t>
        </w:r>
      </w:ins>
      <w:ins w:id="304" w:author="Ana Valencia" w:date="2004-05-12T10:53:00Z">
        <w:del w:id="305" w:author="RAbeliuk" w:date="2004-05-14T10:40:00Z">
          <w:r>
            <w:rPr>
              <w:lang w:val="es-ES"/>
            </w:rPr>
            <w:delText>en el sistema de deshidratado de lodos</w:delText>
          </w:r>
        </w:del>
      </w:ins>
      <w:ins w:id="306" w:author="RAbeliuk" w:date="2004-05-14T10:40:00Z">
        <w:r>
          <w:rPr>
            <w:lang w:val="es-ES"/>
          </w:rPr>
          <w:t>en una centrífuga</w:t>
        </w:r>
      </w:ins>
      <w:ins w:id="307" w:author="Ana Valencia" w:date="2004-05-12T10:53:00Z">
        <w:r>
          <w:rPr>
            <w:lang w:val="es-ES"/>
          </w:rPr>
          <w:t xml:space="preserve">, donde se </w:t>
        </w:r>
      </w:ins>
      <w:ins w:id="308" w:author="Ana Valencia" w:date="2004-05-12T10:53:00Z">
        <w:del w:id="309" w:author="RAbeliuk" w:date="2004-05-14T10:35:00Z">
          <w:r>
            <w:rPr>
              <w:lang w:val="es-ES"/>
            </w:rPr>
            <w:delText xml:space="preserve">deberá </w:delText>
          </w:r>
        </w:del>
      </w:ins>
      <w:ins w:id="310" w:author="Ana Valencia" w:date="2004-05-12T10:53:00Z">
        <w:r>
          <w:rPr>
            <w:lang w:val="es-ES"/>
          </w:rPr>
          <w:t>trata</w:t>
        </w:r>
      </w:ins>
      <w:ins w:id="311" w:author="Ana Valencia" w:date="2004-05-12T10:53:00Z">
        <w:del w:id="312" w:author="RAbeliuk" w:date="2004-05-14T10:35:00Z">
          <w:r>
            <w:rPr>
              <w:lang w:val="es-ES"/>
            </w:rPr>
            <w:delText>r</w:delText>
          </w:r>
        </w:del>
      </w:ins>
      <w:ins w:id="313" w:author="Ana Valencia" w:date="2004-05-12T10:53:00Z">
        <w:r>
          <w:rPr>
            <w:lang w:val="es-ES"/>
          </w:rPr>
          <w:t xml:space="preserve"> un volumen de 70 m</w:t>
        </w:r>
      </w:ins>
      <w:ins w:id="314" w:author="Ana Valencia" w:date="2004-05-12T10:53:00Z">
        <w:r>
          <w:rPr>
            <w:vertAlign w:val="superscript"/>
            <w:lang w:val="es-ES"/>
          </w:rPr>
          <w:t>3</w:t>
        </w:r>
      </w:ins>
      <w:ins w:id="315" w:author="Ana Valencia" w:date="2004-05-12T10:53:00Z">
        <w:r>
          <w:rPr>
            <w:lang w:val="es-ES"/>
          </w:rPr>
          <w:t xml:space="preserve"> diarios para una jornada de trabajo normal de 8 horas.</w:t>
        </w:r>
      </w:ins>
    </w:p>
    <w:p>
      <w:pPr>
        <w:pStyle w:val="Body"/>
        <w:rPr>
          <w:ins w:id="327" w:author="Ana Valencia" w:date="2004-05-12T10:57:00Z"/>
        </w:rPr>
      </w:pPr>
      <w:ins w:id="317" w:author="Ana Valencia" w:date="2004-05-12T10:57:00Z">
        <w:r>
          <w:rPr>
            <w:lang w:val="es-ES"/>
          </w:rPr>
          <w:t xml:space="preserve">Este sistema </w:t>
        </w:r>
      </w:ins>
      <w:ins w:id="318" w:author="Ana Valencia" w:date="2004-05-12T10:57:00Z">
        <w:del w:id="319" w:author="RAbeliuk" w:date="2004-05-14T10:35:00Z">
          <w:r>
            <w:rPr>
              <w:lang w:val="es-ES"/>
            </w:rPr>
            <w:delText xml:space="preserve">deberá </w:delText>
          </w:r>
        </w:del>
      </w:ins>
      <w:ins w:id="320" w:author="Ana Valencia" w:date="2004-05-12T10:57:00Z">
        <w:r>
          <w:rPr>
            <w:lang w:val="es-ES"/>
          </w:rPr>
          <w:t>cumpl</w:t>
        </w:r>
      </w:ins>
      <w:ins w:id="321" w:author="RAbeliuk" w:date="2004-05-14T10:35:00Z">
        <w:r>
          <w:rPr>
            <w:lang w:val="es-ES"/>
          </w:rPr>
          <w:t xml:space="preserve">e </w:t>
        </w:r>
      </w:ins>
      <w:ins w:id="322" w:author="Ana Valencia" w:date="2004-05-12T10:57:00Z">
        <w:del w:id="323" w:author="RAbeliuk" w:date="2004-05-14T10:35:00Z">
          <w:r>
            <w:rPr>
              <w:lang w:val="es-ES"/>
            </w:rPr>
            <w:delText xml:space="preserve">ir </w:delText>
          </w:r>
        </w:del>
      </w:ins>
      <w:ins w:id="324" w:author="Ana Valencia" w:date="2004-05-12T10:57:00Z">
        <w:r>
          <w:rPr>
            <w:lang w:val="es-ES"/>
          </w:rPr>
          <w:t>con los siguientes requerimientos</w:t>
        </w:r>
      </w:ins>
      <w:ins w:id="325" w:author="Ana Valencia" w:date="2004-05-12T10:59:00Z">
        <w:r>
          <w:rPr>
            <w:lang w:val="es-ES"/>
          </w:rPr>
          <w:t xml:space="preserve"> para la fase sólida</w:t>
        </w:r>
      </w:ins>
      <w:ins w:id="326" w:author="Ana Valencia" w:date="2004-05-12T10:57:00Z">
        <w:r>
          <w:rPr>
            <w:lang w:val="es-ES"/>
          </w:rPr>
          <w:t>:</w:t>
        </w:r>
      </w:ins>
    </w:p>
    <w:p>
      <w:pPr>
        <w:pStyle w:val="Body"/>
        <w:numPr>
          <w:ilvl w:val="0"/>
          <w:numId w:val="9"/>
        </w:numPr>
        <w:ind w:left="360" w:firstLine="66"/>
        <w:rPr>
          <w:ins w:id="333" w:author="Ana Valencia" w:date="2004-05-12T10:57:00Z"/>
        </w:rPr>
      </w:pPr>
      <w:ins w:id="328" w:author="Ana Valencia" w:date="2004-05-12T10:57:00Z">
        <w:r>
          <w:rPr>
            <w:lang w:val="es-ES"/>
          </w:rPr>
          <w:t xml:space="preserve">El lodo deshidratado </w:t>
        </w:r>
      </w:ins>
      <w:ins w:id="329" w:author="Ana Valencia" w:date="2004-05-12T10:57:00Z">
        <w:del w:id="330" w:author="RAbeliuk" w:date="2004-05-14T10:35:00Z">
          <w:r>
            <w:rPr>
              <w:lang w:val="es-ES"/>
            </w:rPr>
            <w:delText>deberá tener</w:delText>
          </w:r>
        </w:del>
      </w:ins>
      <w:ins w:id="331" w:author="RAbeliuk" w:date="2004-05-14T10:35:00Z">
        <w:r>
          <w:rPr>
            <w:lang w:val="es-ES"/>
          </w:rPr>
          <w:t>tendrá</w:t>
        </w:r>
      </w:ins>
      <w:ins w:id="332" w:author="Ana Valencia" w:date="2004-05-12T10:57:00Z">
        <w:r>
          <w:rPr>
            <w:lang w:val="es-ES"/>
          </w:rPr>
          <w:t xml:space="preserve"> un porcentaje de humedad menor o igual a 80%.</w:t>
        </w:r>
      </w:ins>
    </w:p>
    <w:p>
      <w:pPr>
        <w:pStyle w:val="Body"/>
        <w:numPr>
          <w:ilvl w:val="0"/>
          <w:numId w:val="9"/>
        </w:numPr>
        <w:ind w:left="360" w:firstLine="66"/>
        <w:rPr>
          <w:lang w:val="es-ES"/>
          <w:ins w:id="346" w:author="Ana Valencia" w:date="2004-05-12T10:58:00Z"/>
        </w:rPr>
      </w:pPr>
      <w:ins w:id="334" w:author="Ana Valencia" w:date="2004-05-12T10:57:00Z">
        <w:r>
          <w:rPr>
            <w:lang w:val="es-ES"/>
          </w:rPr>
          <w:t xml:space="preserve">El lodo </w:t>
        </w:r>
      </w:ins>
      <w:ins w:id="335" w:author="Ana Valencia" w:date="2004-05-12T10:57:00Z">
        <w:del w:id="336" w:author="RAbeliuk" w:date="2004-05-14T10:36:00Z">
          <w:r>
            <w:rPr>
              <w:lang w:val="es-ES"/>
            </w:rPr>
            <w:delText xml:space="preserve">deberá </w:delText>
          </w:r>
        </w:del>
      </w:ins>
      <w:ins w:id="337" w:author="Ana Valencia" w:date="2004-05-12T10:57:00Z">
        <w:r>
          <w:rPr>
            <w:lang w:val="es-ES"/>
          </w:rPr>
          <w:t>ten</w:t>
        </w:r>
      </w:ins>
      <w:ins w:id="338" w:author="RAbeliuk" w:date="2004-05-14T10:36:00Z">
        <w:r>
          <w:rPr>
            <w:lang w:val="es-ES"/>
          </w:rPr>
          <w:t>drá</w:t>
        </w:r>
      </w:ins>
      <w:ins w:id="339" w:author="Ana Valencia" w:date="2004-05-12T10:58:00Z">
        <w:del w:id="340" w:author="RAbeliuk" w:date="2004-05-14T10:36:00Z">
          <w:r>
            <w:rPr>
              <w:lang w:val="es-ES"/>
            </w:rPr>
            <w:delText>er</w:delText>
          </w:r>
        </w:del>
      </w:ins>
      <w:ins w:id="341" w:author="Ana Valencia" w:date="2004-05-12T10:58:00Z">
        <w:r>
          <w:rPr>
            <w:lang w:val="es-ES"/>
          </w:rPr>
          <w:t xml:space="preserve"> un pH mayor o igual a 5</w:t>
        </w:r>
      </w:ins>
      <w:ins w:id="342" w:author="Ana Valencia" w:date="2004-05-12T10:58:00Z">
        <w:del w:id="343" w:author="RAbeliuk" w:date="2004-05-14T10:41:00Z">
          <w:r>
            <w:rPr>
              <w:lang w:val="es-ES"/>
            </w:rPr>
            <w:delText>.</w:delText>
          </w:r>
        </w:del>
      </w:ins>
      <w:ins w:id="344" w:author="RAbeliuk" w:date="2004-05-14T10:41:00Z">
        <w:r>
          <w:rPr>
            <w:lang w:val="es-ES"/>
          </w:rPr>
          <w:t>,</w:t>
        </w:r>
      </w:ins>
      <w:ins w:id="345" w:author="Ana Valencia" w:date="2004-05-12T10:58:00Z">
        <w:r>
          <w:rPr>
            <w:lang w:val="es-ES"/>
          </w:rPr>
          <w:t>0</w:t>
        </w:r>
      </w:ins>
    </w:p>
    <w:p>
      <w:pPr>
        <w:pStyle w:val="Body"/>
        <w:rPr>
          <w:ins w:id="353" w:author="Ana Valencia" w:date="2004-05-12T10:59:00Z"/>
        </w:rPr>
      </w:pPr>
      <w:ins w:id="347" w:author="Ana Valencia" w:date="2004-05-12T10:58:00Z">
        <w:r>
          <w:rPr>
            <w:lang w:val="es-ES"/>
          </w:rPr>
          <w:t xml:space="preserve">Para la fase líquida </w:t>
        </w:r>
      </w:ins>
      <w:ins w:id="348" w:author="Ana Valencia" w:date="2004-05-12T10:58:00Z">
        <w:del w:id="349" w:author="RAbeliuk" w:date="2004-05-14T10:36:00Z">
          <w:r>
            <w:rPr>
              <w:lang w:val="es-ES"/>
            </w:rPr>
            <w:delText xml:space="preserve">deberá </w:delText>
          </w:r>
        </w:del>
      </w:ins>
      <w:ins w:id="350" w:author="Ana Valencia" w:date="2004-05-12T10:58:00Z">
        <w:r>
          <w:rPr>
            <w:lang w:val="es-ES"/>
          </w:rPr>
          <w:t>cumplir</w:t>
        </w:r>
      </w:ins>
      <w:ins w:id="351" w:author="RAbeliuk" w:date="2004-05-14T10:36:00Z">
        <w:r>
          <w:rPr>
            <w:lang w:val="es-ES"/>
          </w:rPr>
          <w:t>á</w:t>
        </w:r>
      </w:ins>
      <w:ins w:id="352" w:author="Ana Valencia" w:date="2004-05-12T10:59:00Z">
        <w:r>
          <w:rPr>
            <w:lang w:val="es-ES"/>
          </w:rPr>
          <w:t xml:space="preserve"> con lo siguiente:</w:t>
        </w:r>
      </w:ins>
    </w:p>
    <w:p>
      <w:pPr>
        <w:pStyle w:val="Body"/>
        <w:numPr>
          <w:ilvl w:val="0"/>
          <w:numId w:val="12"/>
        </w:numPr>
        <w:rPr>
          <w:ins w:id="355" w:author="Ana Valencia" w:date="2004-05-12T10:59:00Z"/>
        </w:rPr>
      </w:pPr>
      <w:ins w:id="354" w:author="Ana Valencia" w:date="2004-05-12T10:59:00Z">
        <w:r>
          <w:rPr>
            <w:lang w:val="es-ES"/>
          </w:rPr>
          <w:t>Contenido de arsénico disuelto &lt; 0,550 mg/l</w:t>
        </w:r>
      </w:ins>
    </w:p>
    <w:p>
      <w:pPr>
        <w:pStyle w:val="Body"/>
        <w:numPr>
          <w:ilvl w:val="0"/>
          <w:numId w:val="12"/>
        </w:numPr>
        <w:rPr>
          <w:lang w:val="es-ES"/>
          <w:ins w:id="357" w:author="Ana Valencia" w:date="2004-05-12T11:01:00Z"/>
        </w:rPr>
      </w:pPr>
      <w:ins w:id="356" w:author="Ana Valencia" w:date="2004-05-12T11:01:00Z">
        <w:r>
          <w:rPr>
            <w:lang w:val="es-ES"/>
          </w:rPr>
          <w:t>Concentración de hierro &lt; 20 mg/l</w:t>
        </w:r>
      </w:ins>
    </w:p>
    <w:p>
      <w:pPr>
        <w:pStyle w:val="Body"/>
        <w:numPr>
          <w:ilvl w:val="0"/>
          <w:numId w:val="12"/>
        </w:numPr>
        <w:rPr>
          <w:lang w:val="es-ES"/>
          <w:ins w:id="359" w:author="Ana Valencia" w:date="2004-05-12T11:01:00Z"/>
        </w:rPr>
      </w:pPr>
      <w:ins w:id="358" w:author="Ana Valencia" w:date="2004-05-12T11:01:00Z">
        <w:r>
          <w:rPr>
            <w:lang w:val="es-ES"/>
          </w:rPr>
          <w:t>Concentración de cloruros &lt; 350 mg/l</w:t>
        </w:r>
      </w:ins>
    </w:p>
    <w:p>
      <w:pPr>
        <w:pStyle w:val="Body"/>
        <w:numPr>
          <w:ilvl w:val="0"/>
          <w:numId w:val="12"/>
        </w:numPr>
        <w:rPr>
          <w:lang w:val="es-ES"/>
          <w:ins w:id="361" w:author="Ana Valencia" w:date="2004-05-12T11:01:00Z"/>
        </w:rPr>
      </w:pPr>
      <w:ins w:id="360" w:author="Ana Valencia" w:date="2004-05-12T11:01:00Z">
        <w:r>
          <w:rPr>
            <w:lang w:val="es-ES"/>
          </w:rPr>
          <w:t>Sólidos Totales &lt; 1.000 mg/l</w:t>
        </w:r>
      </w:ins>
    </w:p>
    <w:p>
      <w:pPr>
        <w:pStyle w:val="Body"/>
        <w:numPr>
          <w:ilvl w:val="0"/>
          <w:numId w:val="12"/>
        </w:numPr>
        <w:rPr>
          <w:lang w:val="es-ES"/>
          <w:ins w:id="363" w:author="Ana Valencia" w:date="2004-05-12T11:01:00Z"/>
        </w:rPr>
      </w:pPr>
      <w:ins w:id="362" w:author="Ana Valencia" w:date="2004-05-12T11:01:00Z">
        <w:r>
          <w:rPr>
            <w:lang w:val="es-ES"/>
          </w:rPr>
          <w:t>Turbiedad &lt; 200 mg/l</w:t>
        </w:r>
      </w:ins>
    </w:p>
    <w:p>
      <w:pPr>
        <w:pStyle w:val="Body"/>
        <w:rPr>
          <w:lang w:val="es-ES"/>
          <w:ins w:id="368" w:author="Ana Valencia" w:date="2004-05-12T10:21:00Z"/>
        </w:rPr>
      </w:pPr>
      <w:ins w:id="364" w:author="Ana Valencia" w:date="2004-05-12T11:03:00Z">
        <w:r>
          <w:rPr>
            <w:lang w:val="es-ES"/>
          </w:rPr>
          <w:t>Si</w:t>
        </w:r>
      </w:ins>
      <w:ins w:id="365" w:author="RAbeliuk" w:date="2004-05-14T10:41:00Z">
        <w:r>
          <w:rPr>
            <w:lang w:val="es-ES"/>
          </w:rPr>
          <w:t>n</w:t>
        </w:r>
      </w:ins>
      <w:ins w:id="366" w:author="Ana Valencia" w:date="2004-05-12T11:03:00Z">
        <w:r>
          <w:rPr>
            <w:lang w:val="es-ES"/>
          </w:rPr>
          <w:t xml:space="preserve"> embargo, el contenido de arsénico, hierro y cloruros estarán condicionados por la caracterización del lodo que ingresa al sistema de deshidratado</w:t>
        </w:r>
      </w:ins>
      <w:ins w:id="367" w:author="Ana Valencia" w:date="2004-05-12T11:05:00Z">
        <w:r>
          <w:rPr>
            <w:lang w:val="es-ES"/>
          </w:rPr>
          <w:t>.</w:t>
        </w:r>
      </w:ins>
    </w:p>
    <w:p>
      <w:pPr>
        <w:pStyle w:val="Body"/>
        <w:rPr/>
      </w:pPr>
      <w:ins w:id="369" w:author="Ana Valencia" w:date="2004-05-12T11:05:00Z">
        <w:r>
          <w:rPr>
            <w:lang w:val="es-ES"/>
          </w:rPr>
          <w:t xml:space="preserve">Por su parte, </w:t>
        </w:r>
      </w:ins>
      <w:del w:id="370" w:author="Ana Valencia" w:date="2004-05-12T11:05:00Z">
        <w:r>
          <w:rPr>
            <w:lang w:val="es-ES"/>
          </w:rPr>
          <w:delText>L</w:delText>
        </w:r>
      </w:del>
      <w:ins w:id="371" w:author="Ana Valencia" w:date="2004-05-12T11:05:00Z">
        <w:r>
          <w:rPr>
            <w:lang w:val="es-ES"/>
          </w:rPr>
          <w:t>l</w:t>
        </w:r>
      </w:ins>
      <w:r>
        <w:rPr>
          <w:lang w:val="es-ES"/>
        </w:rPr>
        <w:t xml:space="preserve">a operación del relleno de seguridad consistirá en el transporte, depósito y distribución del lodo en la celda.  </w:t>
      </w:r>
      <w:r>
        <w:rPr>
          <w:rFonts w:cs="Arial"/>
          <w:lang w:val="es-ES"/>
        </w:rPr>
        <w:t>Dado los pequeños volúmenes diarios generados (</w:t>
      </w:r>
      <w:del w:id="372" w:author="Ana Valencia" w:date="2004-05-12T10:14:00Z">
        <w:r>
          <w:rPr>
            <w:rFonts w:cs="Arial"/>
            <w:lang w:val="es-ES"/>
          </w:rPr>
          <w:delText>1,7</w:delText>
        </w:r>
      </w:del>
      <w:ins w:id="373" w:author="Ana Valencia" w:date="2004-05-12T10:14:00Z">
        <w:r>
          <w:rPr>
            <w:rFonts w:cs="Arial"/>
            <w:lang w:val="es-ES"/>
          </w:rPr>
          <w:t>3,1</w:t>
        </w:r>
      </w:ins>
      <w:r>
        <w:rPr>
          <w:rFonts w:cs="Arial"/>
          <w:lang w:val="es-ES"/>
        </w:rPr>
        <w:t xml:space="preserve"> m</w:t>
      </w:r>
      <w:r>
        <w:rPr>
          <w:rFonts w:cs="Arial"/>
          <w:vertAlign w:val="superscript"/>
          <w:lang w:val="es-ES"/>
        </w:rPr>
        <w:t>3</w:t>
      </w:r>
      <w:r>
        <w:rPr>
          <w:rFonts w:cs="Arial"/>
          <w:lang w:val="es-ES"/>
        </w:rPr>
        <w:t xml:space="preserve"> de lodo cada día, durante los 3 primeros años y </w:t>
      </w:r>
      <w:del w:id="374" w:author="Ana Valencia" w:date="2004-05-12T10:14:00Z">
        <w:r>
          <w:rPr>
            <w:rFonts w:cs="Arial"/>
            <w:lang w:val="es-ES"/>
          </w:rPr>
          <w:delText>0,8</w:delText>
        </w:r>
      </w:del>
      <w:ins w:id="375" w:author="Ana Valencia" w:date="2004-05-12T10:14:00Z">
        <w:r>
          <w:rPr>
            <w:rFonts w:cs="Arial"/>
            <w:lang w:val="es-ES"/>
          </w:rPr>
          <w:t>1,4</w:t>
        </w:r>
      </w:ins>
      <w:r>
        <w:rPr>
          <w:rFonts w:cs="Arial"/>
          <w:lang w:val="es-ES"/>
        </w:rPr>
        <w:t xml:space="preserve"> m</w:t>
      </w:r>
      <w:r>
        <w:rPr>
          <w:rFonts w:cs="Arial"/>
          <w:vertAlign w:val="superscript"/>
          <w:lang w:val="es-ES"/>
        </w:rPr>
        <w:t>3</w:t>
      </w:r>
      <w:r>
        <w:rPr>
          <w:rFonts w:cs="Arial"/>
          <w:lang w:val="es-ES"/>
        </w:rPr>
        <w:t xml:space="preserve"> de lodo cada día promedio para el resto del horizonte de trabajo), y las características físicas de los lodos a ser manejados, la operación del relleno de seguridad está concebida mediante un transporte manual desde la unidad de deshidratación de lodos, la cual estará localizada a no más de 50 metros de las celdas del relleno de seguridad. </w:t>
      </w:r>
    </w:p>
    <w:p>
      <w:pPr>
        <w:pStyle w:val="Body"/>
        <w:rPr>
          <w:rFonts w:cs="Arial"/>
          <w:lang w:val="es-ES"/>
        </w:rPr>
      </w:pPr>
      <w:r>
        <w:rPr>
          <w:rFonts w:cs="Arial"/>
          <w:lang w:val="es-ES"/>
        </w:rPr>
        <w:t>El transporte manual de lodos se hará con carretillas de mano, que el personal llevará desde la unidad de deshidratación de lodos hasta el borde de la plataforma de madera ubicada dentro del relleno, a continuación y mediante sistema de pala, se traspasará el material de desecho desde la carretilla a un capacho de capacidad aproximada 20 litros, el cual se enganchará a un sistema de elevación de capacho accionado de forma manual, que se hará descender hacia nivel de terreno dentro del relleno, posteriormente, otro operador vaciará dicho capacho en otra carretilla, la cual será vaciada en algún área conveniente del relleno.</w:t>
      </w:r>
    </w:p>
    <w:p>
      <w:pPr>
        <w:pStyle w:val="Body"/>
        <w:rPr/>
      </w:pPr>
      <w:r>
        <w:rPr>
          <w:rFonts w:cs="Arial"/>
          <w:lang w:val="es-ES"/>
        </w:rPr>
        <w:t xml:space="preserve">El depósito de material residual se efectuará esparciendo el material en una capa de espesor promedio de 35 cm, procediendo posteriormente a cubrir dicha área con material de depósito clasificado (con una capa de espesor promedio de 15 cm) y finalmente, proceder a la compactación.  El material de cobertura se almacenará en la superficie a un costado del relleno y se llevará al interior del relleno de seguridad de la misma forma que el material de desecho.  La capa de lodo </w:t>
      </w:r>
      <w:ins w:id="376" w:author="Ana Valencia" w:date="2004-05-18T12:51:00Z">
        <w:r>
          <w:rPr>
            <w:rFonts w:cs="Arial"/>
            <w:lang w:val="es-ES"/>
          </w:rPr>
          <w:t xml:space="preserve">nunca </w:t>
        </w:r>
      </w:ins>
      <w:r>
        <w:rPr>
          <w:rFonts w:cs="Arial"/>
          <w:lang w:val="es-ES"/>
        </w:rPr>
        <w:t>quedará descubierta por más de 24 horas.</w:t>
      </w:r>
    </w:p>
    <w:p>
      <w:pPr>
        <w:pStyle w:val="Body"/>
        <w:rPr>
          <w:rFonts w:cs="Arial"/>
          <w:lang w:val="es-ES"/>
        </w:rPr>
      </w:pPr>
      <w:r>
        <w:rPr>
          <w:rFonts w:cs="Arial"/>
          <w:lang w:val="es-ES"/>
        </w:rPr>
        <w:t>El personal podrá descender al relleno de seguridad mediante el uso de escaleras contempladas en la torre de madera.</w:t>
      </w:r>
    </w:p>
    <w:p>
      <w:pPr>
        <w:pStyle w:val="Body"/>
        <w:rPr>
          <w:rFonts w:cs="Arial"/>
          <w:lang w:val="es-ES"/>
        </w:rPr>
      </w:pPr>
      <w:r>
        <w:rPr>
          <w:rFonts w:cs="Arial"/>
          <w:lang w:val="es-ES"/>
        </w:rPr>
        <w:t xml:space="preserve">La operación continuará hasta el cierre del relleno.  Se considera que la última capa de 50 cm es material de cobertura. </w:t>
      </w:r>
    </w:p>
    <w:p>
      <w:pPr>
        <w:pStyle w:val="Heading3"/>
        <w:rPr/>
      </w:pPr>
      <w:r>
        <w:rPr/>
        <w:t>Emisiones, Descargas y Residuos Durante la Opera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pPr>
      <w:r>
        <w:rPr/>
        <w:t>El Proyecto consiste en la construcción y operación de un relleno de seguridad</w:t>
      </w:r>
      <w:ins w:id="377" w:author="RAbeliuk" w:date="2004-05-14T10:42:00Z">
        <w:r>
          <w:rPr/>
          <w:t xml:space="preserve"> y en la instalación de un equipo de deshidratación de lodos. En el relleno de seguridad</w:t>
        </w:r>
      </w:ins>
      <w:del w:id="378" w:author="RAbeliuk" w:date="2004-05-14T10:43:00Z">
        <w:r>
          <w:rPr/>
          <w:delText xml:space="preserve"> en el</w:delText>
        </w:r>
      </w:del>
      <w:r>
        <w:rPr/>
        <w:t xml:space="preserve"> </w:t>
      </w:r>
      <w:del w:id="379" w:author="MAntinao" w:date="2004-05-17T15:49:00Z">
        <w:r>
          <w:rPr/>
          <w:delText xml:space="preserve">cual </w:delText>
        </w:r>
      </w:del>
      <w:r>
        <w:rPr/>
        <w:t>se depositará el lodo proveniente del proceso de potabilización del agua el que se constituye, entre otros, de partículas de hierro y arsénico.  Cabe mencionar que la construcción de este relleno de seguridad se realizará de acuerdo con la legislación vigente.</w:t>
      </w:r>
    </w:p>
    <w:p>
      <w:pPr>
        <w:pStyle w:val="Normal"/>
        <w:numPr>
          <w:ilvl w:val="0"/>
          <w:numId w:val="9"/>
        </w:numPr>
        <w:spacing w:lineRule="auto" w:line="360" w:before="120" w:after="120"/>
        <w:rPr>
          <w:color w:val="000000"/>
          <w:lang w:val="es-MX"/>
        </w:rPr>
      </w:pPr>
      <w:r>
        <w:rPr>
          <w:rFonts w:cs="Arial" w:ascii="Arial" w:hAnsi="Arial"/>
          <w:bCs/>
          <w:color w:val="000000"/>
          <w:lang w:val="es-CL"/>
        </w:rPr>
        <w:t>Residuos líquidos</w:t>
      </w:r>
    </w:p>
    <w:p>
      <w:pPr>
        <w:pStyle w:val="Body"/>
        <w:rPr/>
      </w:pPr>
      <w:r>
        <w:rPr/>
        <w:t>El Proyecto Relleno de Seguridad no contempla la generación de residuos líquidos durante su etapa de operación</w:t>
      </w:r>
      <w:ins w:id="380" w:author="RAbeliuk" w:date="2004-05-14T10:45:00Z">
        <w:r>
          <w:rPr/>
          <w:t>. Las aguas de descarte del proceso de deshidratación son retornadas a la Planta de Potabilización.</w:t>
        </w:r>
      </w:ins>
      <w:del w:id="381" w:author="RAbeliuk" w:date="2004-05-14T10:46:00Z">
        <w:r>
          <w:rPr/>
          <w:delText>.</w:delText>
        </w:r>
      </w:del>
      <w:r>
        <w:rPr/>
        <w:t xml:space="preserve"> En todo caso, como ya se ha señalado en otras partes de este informe, en la eventualidad que se generan lixiviados</w:t>
      </w:r>
      <w:ins w:id="382" w:author="RAbeliuk" w:date="2004-05-14T10:44:00Z">
        <w:r>
          <w:rPr/>
          <w:t xml:space="preserve"> en los rellenos de seguridad</w:t>
        </w:r>
      </w:ins>
      <w:r>
        <w:rPr/>
        <w:t>, estos serán captados mediante un sistema especialmente diseñado para estos propósitos y retornados a la Planta Potabilizadora. No se producirá ninguna descarga de residuos líquidos al ambiente.</w:t>
      </w:r>
    </w:p>
    <w:p>
      <w:pPr>
        <w:pStyle w:val="Body"/>
        <w:rPr>
          <w:b/>
          <w:b/>
        </w:rPr>
      </w:pPr>
      <w:r>
        <w:rPr/>
        <w:t>Por otra parte, los operarios del Relleno de Seguridad utilizarán los baños existente</w:t>
      </w:r>
      <w:ins w:id="383" w:author="MAntinao" w:date="2004-05-17T15:49:00Z">
        <w:r>
          <w:rPr/>
          <w:t>s</w:t>
        </w:r>
      </w:ins>
      <w:r>
        <w:rPr/>
        <w:t xml:space="preserve"> en la Planta Potabilizadora.</w:t>
      </w:r>
    </w:p>
    <w:p>
      <w:pPr>
        <w:pStyle w:val="Normal"/>
        <w:numPr>
          <w:ilvl w:val="0"/>
          <w:numId w:val="9"/>
        </w:numPr>
        <w:spacing w:lineRule="auto" w:line="360" w:before="120" w:after="120"/>
        <w:rPr>
          <w:color w:val="000000"/>
          <w:lang w:val="es-MX"/>
        </w:rPr>
      </w:pPr>
      <w:r>
        <w:rPr>
          <w:rFonts w:cs="Arial" w:ascii="Arial" w:hAnsi="Arial"/>
          <w:bCs/>
          <w:color w:val="000000"/>
          <w:lang w:val="es-CL"/>
        </w:rPr>
        <w:t>Emisiones a la atmósfera</w:t>
      </w:r>
    </w:p>
    <w:p>
      <w:pPr>
        <w:pStyle w:val="TextBody"/>
        <w:rPr>
          <w:lang w:val="es-MX"/>
        </w:rPr>
      </w:pPr>
      <w:r>
        <w:rPr/>
        <w:t>No se emitirá ningún tipo de gas o material particulado a la atmósfera debido a la operación del relleno, al igual que tampoco se generarán ruidos.</w:t>
      </w:r>
    </w:p>
    <w:p>
      <w:pPr>
        <w:pStyle w:val="Heading1"/>
        <w:rPr/>
      </w:pPr>
      <w:bookmarkStart w:id="12" w:name="__RefHeading___Toc72294967"/>
      <w:bookmarkEnd w:id="12"/>
      <w:r>
        <w:rPr/>
        <w:t>Descripción de la Etapa de Cierre</w:t>
      </w:r>
    </w:p>
    <w:p>
      <w:pPr>
        <w:pStyle w:val="Body"/>
        <w:rPr>
          <w:lang w:val="es-ES"/>
        </w:rPr>
      </w:pPr>
      <w:r>
        <w:rPr>
          <w:lang w:val="es-ES"/>
        </w:rPr>
        <w:t>Durante la etapa de operación del Relleno de Seguridad, éste se irá cerrando en forma progresiva en la medida de avance de este último, para dar lugar a la ejecución de las actividades de post-cierre.</w:t>
      </w:r>
    </w:p>
    <w:p>
      <w:pPr>
        <w:pStyle w:val="Body"/>
        <w:rPr/>
      </w:pPr>
      <w:r>
        <w:rPr/>
        <w:t>Se estima que al término de la vida útil del Proyecto, la totalidad de la superficie comprometida para la disposición de los residuos se encontrará cerrada y preparada para comenzar la etapa de sellado definitivo e iniciar la recuperación del área.</w:t>
      </w:r>
    </w:p>
    <w:p>
      <w:pPr>
        <w:pStyle w:val="Body"/>
        <w:rPr/>
      </w:pPr>
      <w:r>
        <w:rPr/>
        <w:t>Como medidas generales se implementarán las siguientes:</w:t>
      </w:r>
    </w:p>
    <w:p>
      <w:pPr>
        <w:pStyle w:val="Body"/>
        <w:numPr>
          <w:ilvl w:val="0"/>
          <w:numId w:val="9"/>
        </w:numPr>
        <w:rPr>
          <w:lang w:val="es-ES"/>
        </w:rPr>
      </w:pPr>
      <w:r>
        <w:rPr>
          <w:rFonts w:cs="Arial"/>
          <w:lang w:val="es-ES"/>
        </w:rPr>
        <w:t>Se mantendrá el cierre y el control de acceso de personas ajenas al relleno de seguridad.</w:t>
      </w:r>
    </w:p>
    <w:p>
      <w:pPr>
        <w:pStyle w:val="Body"/>
        <w:numPr>
          <w:ilvl w:val="0"/>
          <w:numId w:val="9"/>
        </w:numPr>
        <w:rPr>
          <w:lang w:val="es-ES"/>
        </w:rPr>
      </w:pPr>
      <w:r>
        <w:rPr>
          <w:rFonts w:cs="Arial"/>
          <w:lang w:val="es-ES"/>
        </w:rPr>
        <w:t>Se colocará y mantendrá la señalización indicando que el sitio fue utilizado para la disposición de residuos peligrosos.</w:t>
      </w:r>
    </w:p>
    <w:p>
      <w:pPr>
        <w:pStyle w:val="Body"/>
        <w:numPr>
          <w:ilvl w:val="0"/>
          <w:numId w:val="9"/>
        </w:numPr>
        <w:spacing w:before="60" w:after="120"/>
        <w:rPr/>
      </w:pPr>
      <w:r>
        <w:rPr/>
        <w:t>Se mantendrá la superficie del relleno libre de especies vegetales arbóreas o de raíces profundas que puedan afectar las barreras de impermeabilización.</w:t>
        <w:tab/>
      </w:r>
    </w:p>
    <w:sectPr>
      <w:headerReference w:type="default" r:id="rId11"/>
      <w:footerReference w:type="default" r:id="rId12"/>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Liberation Sans">
    <w:altName w:val="Arial"/>
    <w:charset w:val="01"/>
    <w:family w:val="swiss"/>
    <w:pitch w:val="variable"/>
  </w:font>
  <w:font w:name="Arial Bold">
    <w:altName w:val="Arial"/>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114935" distB="114935" distL="114935" distR="114935" simplePos="0" locked="0" layoutInCell="0" allowOverlap="1" relativeHeight="4">
              <wp:simplePos x="0" y="0"/>
              <wp:positionH relativeFrom="column">
                <wp:posOffset>1080135</wp:posOffset>
              </wp:positionH>
              <wp:positionV relativeFrom="page">
                <wp:posOffset>1593215</wp:posOffset>
              </wp:positionV>
              <wp:extent cx="103441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034415" cy="231775"/>
                      </a:xfrm>
                      <a:prstGeom prst="rect"/>
                      <a:solidFill>
                        <a:srgbClr val="FFFFFF">
                          <a:alpha val="0"/>
                        </a:srgbClr>
                      </a:solidFill>
                    </wps:spPr>
                    <wps:txbx>
                      <w:txbxContent>
                        <w:p>
                          <w:pPr>
                            <w:pStyle w:val="Filename"/>
                            <w:rPr>
                              <w:sz w:val="17"/>
                              <w:lang w:val="es-ES" w:eastAsia="en-US"/>
                            </w:rPr>
                          </w:pPr>
                          <w:r>
                            <w:rPr>
                              <w:sz w:val="17"/>
                              <w:lang w:val="es-ES" w:eastAsia="en-US"/>
                            </w:rPr>
                            <w:t>Capítulo 1</w:t>
                          </w:r>
                        </w:p>
                      </w:txbxContent>
                    </wps:txbx>
                    <wps:bodyPr anchor="t" lIns="0" tIns="0" rIns="0" bIns="0">
                      <a:noAutofit/>
                    </wps:bodyPr>
                  </wps:wsp>
                </a:graphicData>
              </a:graphic>
            </wp:anchor>
          </w:drawing>
        </mc:Choice>
        <mc:Fallback>
          <w:pict>
            <v:rect fillcolor="#FFFFFF" style="position:absolute;rotation:-0;width:81.45pt;height:18.25pt;mso-wrap-distance-left:9.05pt;mso-wrap-distance-right:9.05pt;mso-wrap-distance-top:9.05pt;mso-wrap-distance-bottom:9.05pt;margin-top:125.45pt;mso-position-vertical-relative:page;margin-left:85.05pt;mso-position-horizontal-relative:text">
              <v:fill opacity="0f"/>
              <v:textbox inset="0in,0in,0in,0in">
                <w:txbxContent>
                  <w:p>
                    <w:pPr>
                      <w:pStyle w:val="Filename"/>
                      <w:rPr>
                        <w:sz w:val="17"/>
                        <w:lang w:val="es-ES" w:eastAsia="en-US"/>
                      </w:rPr>
                    </w:pPr>
                    <w:r>
                      <w:rPr>
                        <w:sz w:val="17"/>
                        <w:lang w:val="es-ES" w:eastAsia="en-US"/>
                      </w:rPr>
                      <w:t>Capítulo 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119" w:leader="none"/>
        </w:tabs>
        <w:spacing w:before="0" w:after="120"/>
        <w:ind w:left="0" w:hanging="0"/>
        <w:rPr/>
      </w:pPr>
      <w:r>
        <w:rPr>
          <w:rStyle w:val="FootnoteCharacters"/>
        </w:rPr>
        <w:footnoteRef/>
      </w:r>
      <w:r>
        <w:rPr/>
        <w:t xml:space="preserve"> </w:t>
      </w:r>
      <w:r>
        <w:rPr/>
        <w:t>A partir del año 2008, la P.F.S.C. comenzará a operar en forma conjunta con la Planta Desaladora de Agua de Antofagasta, por lo cual la cantidad de lodo generada disminuirá significativ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3">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color w:val="000000"/>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ZapfDingbats" w:hAnsi="ZapfDingbats" w:cs="ZapfDingbats" w:hint="default"/>
        <w:sz w:val="18"/>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style>
  <w:style w:type="character" w:styleId="WW8Num18z0">
    <w:name w:val="WW8Num18z0"/>
    <w:qFormat/>
    <w:rPr>
      <w:rFonts w:ascii="Wingdings 2" w:hAnsi="Wingdings 2" w:cs="Wingdings 2"/>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2"/>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ZapfDingbats;Monotype Sorts" w:hAnsi="ZapfDingbats;Monotype Sorts" w:cs="ZapfDingbats;Monotype Sorts"/>
      <w:sz w:val="18"/>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2"/>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sz w:val="28"/>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Arial" w:hAnsi="Arial" w:cs="Arial"/>
      <w:b w:val="false"/>
      <w:color w:val="000000"/>
      <w:lang w:val="es-C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7"/>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1701" w:leader="none"/>
        <w:tab w:val="right" w:pos="9639" w:leader="none"/>
      </w:tabs>
      <w:spacing w:before="240" w:after="120"/>
      <w:ind w:left="993" w:hanging="0"/>
    </w:pPr>
    <w:rPr>
      <w:sz w:val="24"/>
      <w:szCs w:val="36"/>
      <w:lang w:val="en-US" w:eastAsia="en-US"/>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right" w:pos="9639" w:leader="none"/>
      </w:tabs>
      <w:spacing w:before="60" w:after="60"/>
      <w:ind w:left="2552" w:hanging="851"/>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Bold;Arial" w:hAnsi="Arial Bold;Arial" w:cs="Arial Bold;Arial"/>
      <w:color w:val="000000"/>
      <w:sz w:val="21"/>
      <w:szCs w:val="15"/>
      <w:lang w:val="en-US" w:eastAsia="en-US"/>
    </w:rPr>
  </w:style>
  <w:style w:type="paragraph" w:styleId="Contents9">
    <w:name w:val="TOC 9"/>
    <w:basedOn w:val="TableofFigures"/>
    <w:pPr>
      <w:numPr>
        <w:ilvl w:val="0"/>
        <w:numId w:val="3"/>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3">
    <w:name w:val="Body Text 3"/>
    <w:basedOn w:val="Normal"/>
    <w:qFormat/>
    <w:pPr>
      <w:spacing w:before="0" w:after="240"/>
      <w:jc w:val="both"/>
    </w:pPr>
    <w:rPr>
      <w:bCs/>
      <w:i/>
      <w:iCs/>
      <w:sz w:val="24"/>
      <w:lang w:val="es-ES_tradnl" w:bidi="he-IL"/>
    </w:rPr>
  </w:style>
  <w:style w:type="paragraph" w:styleId="TextBodyIndent">
    <w:name w:val="Body Text Indent"/>
    <w:basedOn w:val="Normal"/>
    <w:pPr>
      <w:spacing w:before="0" w:after="240"/>
      <w:ind w:left="900" w:hanging="192"/>
      <w:jc w:val="both"/>
    </w:pPr>
    <w:rPr>
      <w:b w:val="false"/>
      <w:i/>
      <w:color w:val="000000"/>
      <w:spacing w:val="-3"/>
      <w:sz w:val="24"/>
      <w:lang w:val="es-ES_tradnl" w:bidi="he-IL"/>
    </w:rPr>
  </w:style>
  <w:style w:type="paragraph" w:styleId="Footnote">
    <w:name w:val="Footnote Text"/>
    <w:basedOn w:val="Normal"/>
    <w:pPr>
      <w:tabs>
        <w:tab w:val="clear" w:pos="720"/>
        <w:tab w:val="left" w:pos="284" w:leader="none"/>
      </w:tabs>
      <w:spacing w:before="0" w:after="120"/>
      <w:ind w:left="284" w:hanging="284"/>
      <w:jc w:val="both"/>
    </w:pPr>
    <w:rPr>
      <w:rFonts w:ascii="Arial" w:hAnsi="Arial" w:cs="Arial"/>
      <w:b w:val="false"/>
      <w:color w:val="000000"/>
      <w:sz w:val="16"/>
      <w:lang w:val="es-ES_tradn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BodyTextIndent2">
    <w:name w:val="Body Text Indent 2"/>
    <w:basedOn w:val="Normal"/>
    <w:qFormat/>
    <w:pPr>
      <w:widowControl w:val="false"/>
      <w:numPr>
        <w:ilvl w:val="0"/>
        <w:numId w:val="6"/>
      </w:numPr>
      <w:spacing w:before="120" w:after="240"/>
      <w:jc w:val="both"/>
    </w:pPr>
    <w:rPr>
      <w:color w:val="000000"/>
      <w:sz w:val="24"/>
      <w:lang w:val="es-CL"/>
    </w:rPr>
  </w:style>
  <w:style w:type="paragraph" w:styleId="BulletGHD">
    <w:name w:val="Bullet GHD"/>
    <w:basedOn w:val="BulletNumber"/>
    <w:qFormat/>
    <w:pPr>
      <w:numPr>
        <w:ilvl w:val="0"/>
        <w:numId w:val="2"/>
      </w:numPr>
      <w:tabs>
        <w:tab w:val="clear" w:pos="284"/>
      </w:tabs>
      <w:spacing w:before="60" w:after="120"/>
    </w:pPr>
    <w:rPr/>
  </w:style>
  <w:style w:type="paragraph" w:styleId="BodyText21">
    <w:name w:val="Body Text 21"/>
    <w:basedOn w:val="Normal"/>
    <w:qFormat/>
    <w:pPr>
      <w:widowControl w:val="false"/>
      <w:tabs>
        <w:tab w:val="clear" w:pos="720"/>
        <w:tab w:val="left" w:pos="360" w:leader="none"/>
      </w:tabs>
      <w:spacing w:before="240" w:after="240"/>
      <w:jc w:val="both"/>
    </w:pPr>
    <w:rPr>
      <w:color w:val="000000"/>
      <w:sz w:val="24"/>
      <w:lang w:val="es-ES_tradn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NormalWeb">
    <w:name w:val="Normal (Web)"/>
    <w:basedOn w:val="Normal"/>
    <w:qFormat/>
    <w:pPr>
      <w:spacing w:before="100" w:after="100"/>
    </w:pPr>
    <w:rPr>
      <w:rFonts w:ascii="Arial Unicode MS" w:hAnsi="Arial Unicode MS" w:eastAsia="Arial Unicode MS" w:cs="Arial Unicode MS"/>
      <w:b w:val="false"/>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05:00Z</dcterms:created>
  <dc:creator>Scl019</dc:creator>
  <dc:description/>
  <dc:language>en-US</dc:language>
  <cp:lastModifiedBy>Ana Valencia</cp:lastModifiedBy>
  <cp:lastPrinted>2004-05-18T12:52:00Z</cp:lastPrinted>
  <dcterms:modified xsi:type="dcterms:W3CDTF">2004-05-18T17:04:00Z</dcterms:modified>
  <cp:revision>9</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