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47338924"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560630979"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2028354503"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