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SEMINARIO "EVALUACIÓN DE IMPACTO AMBIENTAL"    SEMESTRE 2/2005 PROFESOR: ENRIQUE KALISKI K.     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>
          <w:rFonts w:eastAsia="Arial"/>
          <w:b/>
        </w:rPr>
        <w:t xml:space="preserve">  </w:t>
      </w:r>
      <w:r>
        <w:rPr>
          <w:b/>
          <w:u w:val="single"/>
        </w:rPr>
        <w:t xml:space="preserve">CORRECCIÓN </w:t>
      </w:r>
      <w:r>
        <w:rPr>
          <w:b/>
          <w:spacing w:val="-3"/>
          <w:u w:val="single"/>
        </w:rPr>
        <w:t>EJERCICIOS  N° 2 y 3</w:t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SPECTOS GENERA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e indica las observaciones a cada grupo, las cuales deben ser incluidas en los próximos informes, en lo que corresponda,  y en el Informe Final del curso, que se entrega el día del examen fijado por la Escu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rupo: J. Galecio – C. González – D. Manz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altó describir mejor y justificar los límites de las zonas de influencia indic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está claro el valor de las v.a. propuestas. Esto lo deberán definir para la siguiente entrega (Línea de base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bería resumir la descripción del proyecto, a menos páginas, dejando principalmente los aspectos más relacionados con impactos ambient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ltó las actividades durante la fase de oper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larar que el proyecto no contempla fase de aband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análisis de las encuestas, falta analizar la diferencia de percepción del proyecto de cada gru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a: 6,5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rupo: R. Muñoz – Pamela Muñoz – O. Pére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ada las dificultades de acceso, explicar cómo obtendrán la información del sector a través de medios indirectos (entrevistas a personas que conozcan el sector, fotos aéreas, etc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larar que el proyecto no contempla fase de aband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altó la definición y plano de las zonas de influe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a. agua, aclara si se trata de la calida del agua y dónde se mide. Aclarar si esta v.a. es relevante, ya que en la pág 16 del informe indican que “ …no deberán existir mayores alteraciones 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medidas de mitigación corresponde incluirlas en informes posteri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 v.a. suelo, aclara si se trata del uso del suelo y caracterizarlo mej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general, no queda claro las v.a. que se prop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v.a. paisaje está relacionada con el objetivo económico del proyecto. Hay que definirla de modo que sea una external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análisis de las encuestas, falta analizar la diferencia de percepción del proyecto de cada gru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a: 6,0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rupo: R. Iturra – J. Baltasar – M. Rojas (entregó atrasado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l informe no sigue la pauta y orden solicitado. Se entrega una gran cantidad de información técnica que no tiene interés desde el punto de vista de 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ben rehacer el informe siguiendo lo solici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lta gran parte del contenido solicit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ben revisar la definición de las v.a. plante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forma voluntaria, pueden entregar el informe corregido a más tardar en la clase del 12 de octubre. Si así lo hicieren, la nota final del ejercicio 2 y 3 será el promedio entre la nota de esta versión y la versión del informe correg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umerar las pági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a: 2,0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rupo: F. García – F. Lara – J.P. González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ir mejor la zonas de influencia indirecta, indicando en el plano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/>
        <w:t xml:space="preserve">Faltó indicar las zonas </w:t>
      </w:r>
      <w:r>
        <w:rPr>
          <w:spacing w:val="-3"/>
        </w:rPr>
        <w:t>de conflicto potencial Alto. Medio y bajo, en el tramo del grupo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>Enumerar las páginas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Nota : 6,5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rupo: M. Valladares – C. Cox – A. Fuentealb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grupar las actividades. Se recomienda que el número de actividades no supere las diez, para no hacer más compleja las etapas sigu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bería resumir la descripción del proyecto, a menos páginas, dejando principalmente los aspectos más relacionados con impactos ambient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es necesario incluir las tablas para tabulación propuesta para el seguimiento de las v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hay exacta concordancia entre las actividades indicadas en numeral 1.3. y el cuadro 1.4 (no estaba solicitado dicho cuadro, pero si se incluye debe ser consistente con lo anterio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umerar las páginas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Nota : 6,5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rupo: J.C. Diaz – A. Edwards – R. Orreg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ebería resumir la descripción del proyecto, a menos páginas, dejando principalmente los aspectos más relacionados con impactos ambient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rupar las actividades. Se recomienda que el número de actividades no supere las diez, para no hacer más compleja las etapas sigu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a : 7,0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8:05:00Z</dcterms:created>
  <dc:creator>inh</dc:creator>
  <dc:description/>
  <dc:language>en-US</dc:language>
  <cp:lastModifiedBy>inh</cp:lastModifiedBy>
  <dcterms:modified xsi:type="dcterms:W3CDTF">2005-10-04T19:20:00Z</dcterms:modified>
  <cp:revision>11</cp:revision>
  <dc:subject/>
  <dc:title>SEMINARIO "EVALUACIÓN DE IMPACTO AMBIENTAL"    SEMESTRE 2/2005 PROFESOR: ENRIQUE KALISKI K</dc:title>
</cp:coreProperties>
</file>