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SEMINARIO "EVALUACION DE IMPACTO AMBIENTAL"    SEMESTRE 2/ 2005  - PROFESOR : ENRIQUE KALISKI K.       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  <w:u w:val="single"/>
        </w:rPr>
        <w:t>FORMULARIO PROPUESTO PARA TABULACION EJERCICIO N° 1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14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3"/>
        <w:gridCol w:w="1405"/>
        <w:gridCol w:w="1261"/>
        <w:gridCol w:w="523"/>
        <w:gridCol w:w="1405"/>
        <w:gridCol w:w="1439"/>
        <w:gridCol w:w="523"/>
        <w:gridCol w:w="1405"/>
        <w:gridCol w:w="1397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CRIPCIÓN DEL PROBLEM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MBIENTAL IDENTIFICADO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OTALES  ACADEMICOS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OTALES  ADMINISTRATIVOS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OTALES  ESTUDIANTES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DA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DA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DA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2109" w:leader="none"/>
      </w:tabs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9:49:00Z</dcterms:created>
  <dc:creator>Geofun Ltda.</dc:creator>
  <dc:description/>
  <dc:language>en-US</dc:language>
  <cp:lastModifiedBy>inh</cp:lastModifiedBy>
  <cp:lastPrinted>2005-07-27T11:46:00Z</cp:lastPrinted>
  <dcterms:modified xsi:type="dcterms:W3CDTF">2005-07-27T15:48:00Z</dcterms:modified>
  <cp:revision>8</cp:revision>
  <dc:subject/>
  <dc:title>SEMINARIO "EVALUACION DE IMPACTO AMBIENTAL"    SEMESTRE 2/ 2000</dc:title>
</cp:coreProperties>
</file>