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AUXILIAR 7. FUNDACIONES, CI52Q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mestre Primavera 200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fesor: Ricardo Moffat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uxiliar: Felipe Ocho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1. Para la fundación de la figura determine el momento máximo aplicable, tal que el factor de seguridad sea 3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45305" cy="291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2. Para la estructura de la figura determine el largo necesario de los pilotes, sabiendo que k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>=2k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. El pilote tiene 30 cms de diámetro y una carga sísmica de 55 tonf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93365" cy="1938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21:55:00Z</dcterms:created>
  <dc:creator>Familia</dc:creator>
  <dc:description/>
  <dc:language>en-US</dc:language>
  <cp:lastModifiedBy>Felipe</cp:lastModifiedBy>
  <cp:lastPrinted>2005-10-17T16:18:00Z</cp:lastPrinted>
  <dcterms:modified xsi:type="dcterms:W3CDTF">2005-10-25T13:51:00Z</dcterms:modified>
  <cp:revision>3</cp:revision>
  <dc:subject/>
  <dc:title>P1</dc:title>
</cp:coreProperties>
</file>