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XILIAR 4. FUNDACIONES, CI52Q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estre Primavera 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esor: Ricardo Moffat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xiliar: Felipe Ocho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1. Se tienen tres zapatas cuadradas de anchos 1 m, 2 m y 3 m, las cuales soportan una carga de 40 tonf, y están enterradas a 2 m de profundidad. Estas zapatas se encuentran instrumentadas y en ellas se ha podido medir asentamientos instantáneos, los cuales se indican a continuació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80"/>
      </w:tblGrid>
      <w:tr>
        <w:trPr>
          <w:trHeight w:val="40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(m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entamiento (mm)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e la variación del módulo de deformación en profundida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 se desa construir una zapata con carga vertical de 200 tonf, ancho de 3 m y asentamiento máximo de 10 mm, estime la profundidad del sello de fundació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>P2. En un depósito homogéneo profundo de arena se ha realizado un ensayo de placa de carga utilizando una zapata cuadrada de 1 m. Los resultados obtenidos de este ensayo en función de la presión aplicada P sobre la placa se indican en la tabla a continuación.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601"/>
      </w:tblGrid>
      <w:tr>
        <w:trPr>
          <w:trHeight w:val="37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(kgf/cm2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ormación (cm)</w:t>
            </w:r>
          </w:p>
        </w:tc>
      </w:tr>
      <w:tr>
        <w:trPr>
          <w:trHeight w:val="31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3</w:t>
            </w:r>
          </w:p>
        </w:tc>
      </w:tr>
      <w:tr>
        <w:trPr>
          <w:trHeight w:val="37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</w:t>
            </w:r>
          </w:p>
        </w:tc>
      </w:tr>
      <w:tr>
        <w:trPr>
          <w:trHeight w:val="37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</w:tr>
      <w:tr>
        <w:trPr>
          <w:trHeight w:val="38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5</w:t>
            </w:r>
          </w:p>
        </w:tc>
      </w:tr>
      <w:tr>
        <w:trPr>
          <w:trHeight w:val="37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</w:t>
            </w:r>
          </w:p>
        </w:tc>
      </w:tr>
      <w:tr>
        <w:trPr>
          <w:trHeight w:val="38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mensio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5:56:00Z</dcterms:created>
  <dc:creator>Javier</dc:creator>
  <dc:description/>
  <dc:language>en-US</dc:language>
  <cp:lastModifiedBy>Felipe</cp:lastModifiedBy>
  <dcterms:modified xsi:type="dcterms:W3CDTF">2005-09-05T21:32:00Z</dcterms:modified>
  <cp:revision>1</cp:revision>
  <dc:subject/>
  <dc:title>AUXILIAR 1</dc:title>
</cp:coreProperties>
</file>