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 xml:space="preserve">DISEÑO ESTRUCTURAL DE EDIFICIOS </w:t>
        <w:noBreakHyphen/>
        <w:t xml:space="preserve"> CARGAS PERMANENT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NORMA CHILENA OFICIAL – NCh 1537 Of.86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 ALCANC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1.</w:t>
        <w:tab/>
        <w:t>Esta norma establece las bases para determinar las cargas permanentes y los valores mínimos de las sobrecargas de uso normales que deben considerarse en el diseño de edifici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 CAMPO DE APLICACION</w:t>
      </w:r>
    </w:p>
    <w:p>
      <w:pPr>
        <w:pStyle w:val="Normal"/>
        <w:rPr>
          <w:lang w:val="es-CL"/>
        </w:rPr>
      </w:pPr>
      <w:r>
        <w:rPr>
          <w:lang w:val="es-CL"/>
        </w:rPr>
        <w:t>Las disposiciones de esta norma son aplicables a los edificios o partes de edificios que tienen los usos siguientes. bibliotecas, bodegas , cárceles , escuelas , estacionamientos, fábricas , hospitales, hoteles, iglesias, oficinas, teatros, tiendas y viviend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. TERMINOLOGI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3.1.</w:t>
        <w:tab/>
        <w:t>carga permanente: acción cuya variación en el tiempo es despreciable en relación a sus valores medios o aquella para la cual la variación tiende a un valor constante; por ejemplo, peso de los elementos estructurales, instalaciones, recubrimientos, terminaciones, rellenos, pavimentos, empujes de tierra y líquidos, etc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.2.</w:t>
        <w:tab/>
        <w:t>muro: pared destinada a resistir cargas verticales y/o horizontal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.3.</w:t>
        <w:tab/>
        <w:t>tabique, partición: pared destinada a separar espacios sin fines estructural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RGAS PERMANENT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.1 Peso de los elementos incorporad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.1.1 La masa de un material se calcula de acuerdo con los valores indicados en los anexos A y B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.1.2 La carga permanente expresada en newton es igual a la masa en kg multiplicada por 9,806 65; para los efectos prácticos puede adoptarse el factor 10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.1.3 El peso de los tabiques fijos indicados en los planos de estructuras debe incluirse en la carga permanent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.2 Tabiques móviles.</w:t>
      </w:r>
    </w:p>
    <w:p>
      <w:pPr>
        <w:pStyle w:val="Normal"/>
        <w:rPr>
          <w:lang w:val="es-CL"/>
        </w:rPr>
      </w:pPr>
      <w:r>
        <w:rPr>
          <w:lang w:val="es-CL"/>
        </w:rPr>
        <w:t>Los tabiques móviles y a futuro se tomarán en cuenta como carga equivalente uniformemente repartida por metro cuadrado, igual al 33% del peso por metro lineal de tabique terminado, con un mínimo de 1 kPa, salvo que la sobrecarga de uso correspondiente sea igual o superior a 4 kPa, en cuyo caso no se requiere considerar el peso de estos tabiqu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4.3 Pesos y empujes de tierras</w:t>
      </w:r>
    </w:p>
    <w:p>
      <w:pPr>
        <w:pStyle w:val="Normal"/>
        <w:rPr/>
      </w:pPr>
      <w:r>
        <w:rPr>
          <w:lang w:val="es-CL"/>
        </w:rPr>
        <w:t>Las cargas causadas por las tierras y los líquidos retenidos, y por la presión y subpresión (empuje vertical) de las aguas subterráneas, deben ser consideradas en el diseño de las estructuras como cargas permanent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ANEXO 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Densidades (densidades de masa) de alimentos, combustibles, fertilizantes, líquidos, metales, minerales y materiales de construcción, etc., utilizables para la determinación de cargas permanentes y sobrecargas de uso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ALIMENTOS</w:t>
        <w:tab/>
        <w:tab/>
        <w:t>kg/m</w:t>
      </w:r>
      <w:r>
        <w:rPr>
          <w:vertAlign w:val="superscript"/>
          <w:lang w:val="es-CL"/>
        </w:rPr>
        <w:t>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roz, en sacos</w:t>
        <w:tab/>
        <w:t>9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zúcar, en barriles</w:t>
        <w:tab/>
        <w:t>6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zúcar, en cajones</w:t>
        <w:tab/>
        <w:t>81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zúcar, a granel</w:t>
        <w:tab/>
        <w:t>9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ebidas embotelladas, en cajones estibados</w:t>
        <w:tab/>
        <w:t>8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cao</w:t>
        <w:tab/>
        <w:t>561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fé tostado, en sacos</w:t>
        <w:tab/>
        <w:t>5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fé verde, en sacos</w:t>
        <w:tab/>
        <w:t>62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ne y productos cárneos</w:t>
        <w:tab/>
        <w:t>7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erveza en botellas, encajonadas</w:t>
        <w:tab/>
        <w:t>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onservas de todo tipo</w:t>
        <w:tab/>
        <w:t>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Dátiles, en cajones</w:t>
        <w:tab/>
        <w:t>8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rejoles, en sacos</w:t>
        <w:tab/>
        <w:t>64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ruta fresca, suelta</w:t>
        <w:tab/>
        <w:t>4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ruta fresca, en cajas</w:t>
        <w:tab/>
        <w:t>3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arina, en sacos</w:t>
        <w:tab/>
        <w:t>5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arina, suelta</w:t>
        <w:tab/>
        <w:t>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igos, en cajones</w:t>
        <w:tab/>
        <w:t>118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eche condensada, cajones</w:t>
        <w:tab/>
        <w:t>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icores embotellados, cajones</w:t>
        <w:tab/>
        <w:t>8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icores, en barriles</w:t>
        <w:tab/>
        <w:t>6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ntequilla, en barriles</w:t>
        <w:tab/>
        <w:t>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rgarina, en cajones</w:t>
        <w:tab/>
        <w:t>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rgarina, en barriles</w:t>
        <w:tab/>
        <w:t>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elaza, miel, en barriles</w:t>
        <w:tab/>
        <w:t>77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ercaderías embotelladas, en cajones</w:t>
        <w:tab/>
        <w:t>9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escado en barriles o cajones</w:t>
        <w:tab/>
        <w:t>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Sal común, en sacos</w:t>
        <w:tab/>
        <w:t>11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Sal común, granulada, apilada</w:t>
        <w:tab/>
        <w:t>77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Sebo, grasa</w:t>
        <w:tab/>
        <w:t>9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Sémola</w:t>
        <w:tab/>
        <w:t>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é, en cajones</w:t>
        <w:tab/>
        <w:t>4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Vino embotellado, cajones</w:t>
        <w:tab/>
        <w:t>8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Vino en barriles</w:t>
        <w:tab/>
        <w:t>6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COMBUSTIBLE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Líquid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eite de creosota</w:t>
        <w:tab/>
        <w:t>11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encina</w:t>
        <w:tab/>
        <w:t>73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Kerosene</w:t>
        <w:tab/>
        <w:t>86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etróleo, Bunkeroil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etróleo, crudo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etróleo, diesel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Sólid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antracita</w:t>
        <w:tab/>
        <w:t>155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antracita, apilado</w:t>
        <w:tab/>
        <w:t>753 - 9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Carbón, lignita</w:t>
        <w:tab/>
        <w:t>12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Carbón, lignita, apilado</w:t>
        <w:tab/>
        <w:t>640 - 86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de leña, pino</w:t>
        <w:tab/>
        <w:t>36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de leña, encina</w:t>
        <w:tab/>
        <w:t>5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de leña, apilado</w:t>
        <w:tab/>
        <w:t>160 - 22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 cake</w:t>
        <w:tab/>
        <w:t>1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Carbón cake, apilado</w:t>
        <w:tab/>
        <w:t>368 - 57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turba, seca</w:t>
        <w:tab/>
        <w:t>75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ón, turba, &amp;pilada</w:t>
        <w:tab/>
        <w:t>320 - 41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oncillo</w:t>
        <w:tab/>
        <w:t>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oncillo, apilado</w:t>
        <w:tab/>
        <w:t>160 - 22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riquetas de carbón, a granel</w:t>
        <w:tab/>
        <w:t>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Briquetas de carbón, estibadas</w:t>
        <w:tab/>
        <w:t>13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FERTILIZANTE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rbonato de calcio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ertilizante comercial</w:t>
        <w:tab/>
        <w:t>1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osfato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osfato Thomas (escoria), en sacos</w:t>
        <w:tab/>
        <w:t>19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osfato Thomas (escoria), a granel</w:t>
        <w:tab/>
        <w:t>2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uano en capas hasta 1 , 5 m</w:t>
        <w:tab/>
        <w:t>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uano en capas hasta 3,0 m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>LÍQUIDOS VARI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eites vegetales</w:t>
        <w:tab/>
        <w:t>3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eites minerales, lubricantes</w:t>
        <w:tab/>
        <w:t>91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eite de trementina</w:t>
        <w:tab/>
        <w:t>9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ido muriático 40%.</w:t>
        <w:tab/>
        <w:t>1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ido nítrico 91%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ido sulfúrico 87%</w:t>
        <w:tab/>
        <w:t>179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Acido sulfúrico 30%</w:t>
        <w:tab/>
        <w:t>14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gua 4 ºC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gua 100 ºC</w:t>
        <w:tab/>
        <w:t>96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gua de mar</w:t>
        <w:tab/>
        <w:t>102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gua en forma de nieve fresca</w:t>
        <w:tab/>
        <w:t>12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gua en forma de hielo</w:t>
        <w:tab/>
        <w:t>9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cohol 100%</w:t>
        <w:tab/>
        <w:t>78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quitrán, líquido</w:t>
        <w:tab/>
        <w:t>1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nilina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enzol</w:t>
        <w:tab/>
        <w:t>9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erveza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licerina</w:t>
        <w:tab/>
        <w:t>12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eche líquida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ercurio</w:t>
        <w:tab/>
        <w:t>13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soda 66%</w:t>
        <w:tab/>
        <w:t>1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vino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METALES Y ALEACIONE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ero laminado</w:t>
        <w:tab/>
        <w:t>78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uminio, fundido martillado</w:t>
        <w:tab/>
        <w:t>264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ntimonio</w:t>
        <w:tab/>
        <w:t>66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ario</w:t>
        <w:tab/>
        <w:t>219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ismuto</w:t>
        <w:tab/>
        <w:t>97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ronce</w:t>
        <w:tab/>
        <w:t>815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dmio</w:t>
        <w:tab/>
        <w:t>86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obalto</w:t>
        <w:tab/>
        <w:t>87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obre, fundido, laminado</w:t>
        <w:tab/>
        <w:t>890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staño, fundido, martillado</w:t>
        <w:tab/>
        <w:t>735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ierro fundido .</w:t>
        <w:tab/>
        <w:t>72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ierro fundido, Spiegelesisen</w:t>
        <w:tab/>
        <w:t>7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erro - silicio</w:t>
        <w:tab/>
        <w:t>7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tón, fundido, laminado</w:t>
        <w:tab/>
        <w:t>855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gnesio, aleaciones</w:t>
        <w:tab/>
        <w:t>979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nganeso</w:t>
        <w:tab/>
        <w:t>76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ercurio</w:t>
        <w:tab/>
        <w:t>13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Metal Monel</w:t>
        <w:tab/>
        <w:t>890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olibdeno</w:t>
        <w:tab/>
        <w:t>13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Níquel</w:t>
        <w:tab/>
        <w:t>9051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Oro, fundido, martillado</w:t>
        <w:tab/>
        <w:t>1930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lata, fundida, martillada</w:t>
        <w:tab/>
        <w:t>105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latino, fundido, martillado</w:t>
        <w:tab/>
        <w:t>2130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lomo</w:t>
        <w:tab/>
        <w:t>1137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ungsteno</w:t>
        <w:tab/>
        <w:t>19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vanadio</w:t>
        <w:tab/>
        <w:t>5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Zinc, fundido, laminado</w:t>
        <w:tab/>
        <w:t>70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MINERALES Y ROC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ndesita</w:t>
        <w:tab/>
        <w:t>2647 - 26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patita</w:t>
        <w:tab/>
        <w:t>320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esquistosa, pizarra</w:t>
        <w:tab/>
        <w:t>280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enisca</w:t>
        <w:tab/>
        <w:t>235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sbesto</w:t>
        <w:tab/>
        <w:t>24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MINERALES Y ROC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arita</w:t>
        <w:tab/>
        <w:t>4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asalto</w:t>
        <w:tab/>
        <w:t>29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auxita</w:t>
        <w:tab/>
        <w:t>2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órax</w:t>
        <w:tab/>
        <w:t>174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cita</w:t>
        <w:tab/>
        <w:t>27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iza, mármol</w:t>
        <w:tab/>
        <w:t>264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siterita</w:t>
        <w:tab/>
        <w:t>66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uarzo, pedernal</w:t>
        <w:tab/>
        <w:t>264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Diorita, dolerita</w:t>
        <w:tab/>
        <w:t>3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Dolomita</w:t>
        <w:tab/>
        <w:t>29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Feldespato, ortoclasa</w:t>
        <w:tab/>
        <w:t>2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alena</w:t>
        <w:tab/>
        <w:t>74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neis</w:t>
        <w:tab/>
        <w:t>2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ranito, sienita</w:t>
        <w:tab/>
        <w:t>2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ematita</w:t>
        <w:tab/>
        <w:t>52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Hematita, trozos</w:t>
        <w:tab/>
        <w:t>2565 - 288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ematita</w:t>
        <w:tab/>
        <w:t>2085 - 256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rnblenda</w:t>
        <w:tab/>
        <w:t>3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imonita</w:t>
        <w:tab/>
        <w:t>3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gnesita</w:t>
        <w:tab/>
        <w:t>3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gnetita</w:t>
        <w:tab/>
        <w:t>50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ineral de Zn</w:t>
        <w:tab/>
        <w:t>405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rita</w:t>
        <w:tab/>
        <w:t>4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rolusita</w:t>
        <w:tab/>
        <w:t>41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ómez natural</w:t>
        <w:tab/>
        <w:t>641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orfirita</w:t>
        <w:tab/>
        <w:t>275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alco, esteatita</w:t>
        <w:tab/>
        <w:t>27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za</w:t>
        <w:tab/>
        <w:t>219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Uraninita</w:t>
        <w:tab/>
        <w:t>6500 - 9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Uranita</w:t>
        <w:tab/>
        <w:t>2420 - 38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Yeso, alabastro</w:t>
        <w:tab/>
        <w:t>25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MATERIALES DE CONSTRUCCION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Primari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ena húmeda</w:t>
        <w:tab/>
        <w:t>1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ena seca</w:t>
        <w:tab/>
        <w:t>1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 calcinada, en trozos</w:t>
        <w:tab/>
        <w:t>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 calcinada y apagada, molida</w:t>
        <w:tab/>
        <w:t>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 hidráulica, calcinada, en trozos</w:t>
        <w:tab/>
        <w:t>1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 hidráulica, calcinada apagada, molida</w:t>
        <w:tab/>
        <w:t>1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liza molida</w:t>
        <w:tab/>
        <w:t>1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emento molido, Klincker de cemento</w:t>
        <w:tab/>
        <w:t>1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emento en sacos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scorias y cenizas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rava y arena húmedas</w:t>
        <w:tab/>
        <w:t>18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Grava y arena secas</w:t>
        <w:tab/>
        <w:t>17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spuma de lava en trozos: naturalmente húmeda</w:t>
        <w:tab/>
        <w:t>1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spuma de lava en trozos: naturalmente húmeda y molida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drillo hecho a mano</w:t>
        <w:tab/>
        <w:t>14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drillo hecho a máquina</w:t>
        <w:tab/>
        <w:t>1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drillo sílico - calcáreo</w:t>
        <w:tab/>
        <w:t>1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drillo molido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Tierra de infusorios</w:t>
        <w:tab/>
        <w:t>2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Yeso molido</w:t>
        <w:tab/>
        <w:t>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Elaborad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bañilería de ladrillo hecho a mano</w:t>
        <w:tab/>
        <w:t>1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bañilería de ladrillo hecho a máquina</w:t>
        <w:tab/>
        <w:t>1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bañilería de ladrillo hueco</w:t>
        <w:tab/>
        <w:t>13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rmigón sin armar</w:t>
        <w:tab/>
        <w:t>24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rmigón armado</w:t>
        <w:tab/>
        <w:t>2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rmigón de piedra pómez</w:t>
        <w:tab/>
        <w:t>1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rmigón escoria de carbón</w:t>
        <w:tab/>
        <w:t>17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mpostería de sillares - granito, sienita gneis</w:t>
        <w:tab/>
        <w:t>264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mpostería de sillares - caliza, mármol</w:t>
        <w:tab/>
        <w:t>256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Mampostería de sillares - arenisca</w:t>
        <w:tab/>
        <w:t>224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mpostería de piedra seca - granito, sienita gneis</w:t>
        <w:tab/>
        <w:t>20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mpostería de piedra seca - caliza, mármol</w:t>
        <w:tab/>
        <w:t>2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mpostería de piedra seca - arenisca</w:t>
        <w:tab/>
        <w:t>176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mpostería de hormigón 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Cemento, piedra, arena</w:t>
        <w:tab/>
        <w:t>23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Cemento, escorias, arena</w:t>
        <w:tab/>
        <w:t>20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Cemento, ceniza, arena</w:t>
        <w:tab/>
        <w:t>1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orteros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Mortero de cemento</w:t>
        <w:tab/>
        <w:t>2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Mortero de cal o yeso</w:t>
        <w:tab/>
        <w:t>17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Mader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Americanas (contenido de humedad 15</w:t>
        <w:noBreakHyphen/>
        <w:t>20%)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beto Douglas</w:t>
        <w:tab/>
        <w:t>51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beto Oriental</w:t>
        <w:tab/>
        <w:t>4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beto blanco y rugoso</w:t>
        <w:tab/>
        <w:t>13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amo</w:t>
        <w:tab/>
        <w:t>4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e duro</w:t>
        <w:tab/>
        <w:t>6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e blanco</w:t>
        <w:tab/>
        <w:t>5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staño</w:t>
        <w:tab/>
        <w:t>65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edro, blanco y colorado</w:t>
        <w:tab/>
        <w:t>35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iprés</w:t>
        <w:tab/>
        <w:t>4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cina y roble</w:t>
        <w:tab/>
        <w:t>86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cina vi va</w:t>
        <w:tab/>
        <w:t>94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cina colorada y negra</w:t>
        <w:tab/>
        <w:t>65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cina blanca</w:t>
        <w:tab/>
        <w:t>73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ciri</w:t>
        <w:tab/>
        <w:t>70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>Americanas (contenido de humedad 15~20%)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Nogal negro</w:t>
        <w:tab/>
        <w:t>6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ogal blanco</w:t>
        <w:tab/>
        <w:t>4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olmo blanco</w:t>
        <w:tab/>
        <w:t>7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de California</w:t>
        <w:tab/>
        <w:t>4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amarillo hoja larga</w:t>
        <w:tab/>
        <w:t>70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amarillo hoja corte</w:t>
        <w:tab/>
        <w:t>6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blanco</w:t>
        <w:tab/>
        <w:t>4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colorado</w:t>
        <w:tab/>
        <w:t>4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Oregón</w:t>
        <w:tab/>
        <w:t>51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Europe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oníferas, en general</w:t>
        <w:tab/>
        <w:t>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tifoliadas</w:t>
        <w:tab/>
        <w:t>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Nacionales (para un contenido de humedad del 72%)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a) Latifoliad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amo</w:t>
        <w:tab/>
        <w:t>43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nelo</w:t>
        <w:tab/>
        <w:t>50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nelo de Chiloé</w:t>
        <w:tab/>
        <w:t>50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Coigue</w:t>
        <w:tab/>
        <w:t>66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oigue de Chiloé</w:t>
        <w:tab/>
        <w:t>61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ucalipto</w:t>
        <w:tab/>
        <w:t>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urel</w:t>
        <w:tab/>
        <w:t>58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enga</w:t>
        <w:tab/>
        <w:t>58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ab/>
        <w:t>Lingue</w:t>
        <w:tab/>
        <w:t>61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Olivillo</w:t>
        <w:tab/>
        <w:t>597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Raulí</w:t>
        <w:tab/>
        <w:t>53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Roble</w:t>
        <w:tab/>
        <w:t>77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Roble del Maule</w:t>
        <w:tab/>
        <w:t>71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epa</w:t>
        <w:tab/>
        <w:t>56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neo</w:t>
        <w:tab/>
        <w:t>75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Ulmo</w:t>
        <w:tab/>
        <w:t>72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b) Conífer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lerce</w:t>
        <w:tab/>
        <w:t>54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iprés de la cordillera</w:t>
        <w:tab/>
        <w:t>54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iprés de las Guaitecas</w:t>
        <w:tab/>
        <w:t>50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ñío macho</w:t>
        <w:tab/>
        <w:t>52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araucaria</w:t>
        <w:tab/>
        <w:t>67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insigne</w:t>
        <w:tab/>
        <w:t>51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no Oregón</w:t>
        <w:tab/>
        <w:t>44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Tierra,etc., excavada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seca, suelta</w:t>
        <w:tab/>
        <w:t>1000 - 15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seca, compactada</w:t>
        <w:tab/>
        <w:t>1400 - 18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húmeda, plástica</w:t>
        <w:tab/>
        <w:t>1600 - 2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y grava seca, suelta</w:t>
        <w:tab/>
        <w:t>1600 - 21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y grava seca, compactada</w:t>
        <w:tab/>
        <w:t>2000 - 23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 seca, suelta</w:t>
        <w:tab/>
        <w:t>1000 - 16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 seca, compactada</w:t>
        <w:tab/>
        <w:t>1200 - 20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 húmeda suelta</w:t>
        <w:tab/>
        <w:t>1000 - 14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 húmeda, compactada</w:t>
        <w:tab/>
        <w:t>1500 - 22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, fango, fluido</w:t>
        <w:tab/>
        <w:t>173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, fango, embalada</w:t>
        <w:tab/>
        <w:t>19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Excavaciones bajo agua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ena y grava</w:t>
        <w:tab/>
        <w:t>96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ena o grava y barro</w:t>
        <w:tab/>
        <w:t>10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arro, arcilla</w:t>
        <w:tab/>
        <w:t>12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ango de río</w:t>
        <w:tab/>
        <w:t>14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Ripio de piedra</w:t>
        <w:tab/>
        <w:t>10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ierra</w:t>
        <w:tab/>
        <w:t>1 1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ANEXO B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>Masas por m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 de materiales y elementos de construcción.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CICLOS</w:t>
        <w:tab/>
        <w:tab/>
        <w:t>kg/m</w:t>
      </w:r>
      <w:r>
        <w:rPr>
          <w:vertAlign w:val="superscript"/>
          <w:lang w:val="es-CL"/>
        </w:rPr>
        <w:t>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islante industrial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25 mm (rígido</w:t>
        <w:tab/>
        <w:t>3 - 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40 mm (semirrígido)</w:t>
        <w:tab/>
        <w:t>4,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sbesto - cemento liso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5 mm</w:t>
        <w:tab/>
        <w:t>9,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a mm</w:t>
        <w:tab/>
        <w:t>11,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tablado de pino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2 mm</w:t>
        <w:tab/>
        <w:t>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9 mm</w:t>
        <w:tab/>
        <w:t>1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25 mm</w:t>
        <w:tab/>
        <w:t>1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tablado, listones y enlucido</w:t>
        <w:tab/>
        <w:t>3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istones metálicos y plancha de yeso suspendida</w:t>
        <w:tab/>
        <w:t>4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Yeso cartón de 10 mm</w:t>
        <w:tab/>
        <w:t>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DIVISIONE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andereta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sin estuco</w:t>
        <w:tab/>
        <w:t>105 - 1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con estuco</w:t>
        <w:tab/>
        <w:t>140 - 1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Plancha de asbesto - cemento.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3 mm</w:t>
        <w:tab/>
        <w:t>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5 mm</w:t>
        <w:tab/>
        <w:t>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8 mm</w:t>
        <w:tab/>
        <w:t>11,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Vidrio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simple</w:t>
        <w:tab/>
        <w:t>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oble</w:t>
        <w:tab/>
        <w:t>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triple</w:t>
        <w:tab/>
        <w:t>10,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Yeso cartón de 15 mm</w:t>
        <w:tab/>
        <w:t>15,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MUR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loque hueco de hormigón 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5 cm sin estuco</w:t>
        <w:tab/>
        <w:t>200 - 2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5 cm con estuco</w:t>
        <w:tab/>
        <w:t>230 - 3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20 cm sin estuco</w:t>
        <w:tab/>
        <w:t>225 - 2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rmigón armado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5 cm</w:t>
        <w:tab/>
        <w:t>360 - 3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adrillo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5 cm de ancho, sin estuco</w:t>
        <w:tab/>
        <w:t>230 - 26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15 cm de ancho, con estuco</w:t>
        <w:tab/>
        <w:t>270 - 30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20 cm de ancho, sin estuco</w:t>
        <w:tab/>
        <w:t>300 - 34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de 20 cm de ancho, con estuco</w:t>
        <w:tab/>
        <w:t>340 - 3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hueco de 15 cm, sin estuco</w:t>
        <w:tab/>
        <w:t>195 - 21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hueco de 15 cm, con estuco</w:t>
        <w:tab/>
        <w:t>235 - 25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PISO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Baldosas de cemento</w:t>
        <w:tab/>
        <w:t>4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tablado de 19 mm</w:t>
        <w:tab/>
        <w:t>12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Entablado de 25 mm</w:t>
        <w:tab/>
        <w:t>1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arquet</w:t>
        <w:tab/>
        <w:t>1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eso total sobre la losa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parquet</w:t>
        <w:tab/>
        <w:t>70 - 8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eso total sobre la losa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   baldosas de cemento</w:t>
        <w:tab/>
        <w:t>100 - 11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Radier de hormigón de 10 cm</w:t>
        <w:tab/>
        <w:t>22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TECHUMBRE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Fonolita</w:t>
        <w:tab/>
        <w:t>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Hojalata lisa</w:t>
        <w:tab/>
        <w:t>4,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Plancha de acero cincada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isa de 0,4 mm</w:t>
        <w:tab/>
        <w:t>3,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Lisa de 0,6 mm</w:t>
        <w:tab/>
        <w:t>5,1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5 V y acanalada de 0,4 mm</w:t>
        <w:tab/>
        <w:t>3,6 - 3,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5 V y acanalada de 0,5 mm</w:t>
        <w:tab/>
        <w:t>4,4 - 4,6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5 V y acanalada de 0,6 mm</w:t>
        <w:tab/>
        <w:t>5,2 - 5,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5 v y acanalada de 0,8 mm</w:t>
        <w:tab/>
        <w:t>6,8 - 7,1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oledana de 1,0 mm</w:t>
        <w:tab/>
        <w:t>8,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Toledana de 1,2 mm</w:t>
        <w:tab/>
        <w:t>10,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/>
      </w:pPr>
      <w:r>
        <w:rPr>
          <w:lang w:val="es-CL"/>
        </w:rPr>
        <w:t>Plancha de asbesto - cemento: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analada de 4 mm</w:t>
        <w:tab/>
        <w:t>10,0 - 11,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analada de 5 mm</w:t>
        <w:tab/>
        <w:t>13,5 - 15,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analada de 5 mm gran onda</w:t>
        <w:tab/>
        <w:t>15,5 - 17,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canalada de 6 mm gran onda</w:t>
        <w:tab/>
        <w:t>18,0 - 20,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Canoa de 8 mm</w:t>
        <w:tab/>
        <w:t>2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>TEJAS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sbesto - cemento fabricación nacional</w:t>
        <w:tab/>
        <w:t>19 - 28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fabricación nacional</w:t>
        <w:tab/>
        <w:t>36 - 6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, española</w:t>
        <w:tab/>
        <w:t>93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, romana</w:t>
        <w:tab/>
        <w:t>5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Arcilla Ludovici, española</w:t>
        <w:tab/>
        <w:t>4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De cemento fabricación nacional</w:t>
        <w:tab/>
        <w:t>5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dera</w:t>
        <w:tab/>
        <w:t>1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Marsellesa</w:t>
        <w:tab/>
        <w:t>30 - 45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zarra de 4,6 mm</w:t>
        <w:tab/>
        <w:t>34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>Pizarra de 6,3 mm</w:t>
        <w:tab/>
        <w:t>49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  <w:tab/>
        <w:t xml:space="preserve">Redonda </w:t>
        <w:tab/>
        <w:t>60 – 90</w:t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440" w:leader="none"/>
          <w:tab w:val="right" w:pos="8640" w:leader="none"/>
        </w:tabs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3:05:00Z</dcterms:created>
  <dc:creator/>
  <dc:description/>
  <dc:language>en-US</dc:language>
  <cp:lastModifiedBy>Alonso Igor Carrasco Graczyk</cp:lastModifiedBy>
  <dcterms:modified xsi:type="dcterms:W3CDTF">2000-09-18T07:49:00Z</dcterms:modified>
  <cp:revision>10</cp:revision>
  <dc:subject/>
  <dc:title/>
</cp:coreProperties>
</file>