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CI51D-CI71I, Contaminación de Recursos Hidráulicos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Primavera de 2005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Ejercicio Nº6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Una industria desea descargar sus residuos líquidos a un río cuyos caudales medios mensuales en el mes crítico (mes de menores caudales) se presenta en la tabla Nº1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El caudal de los residuos de la industria es de aproximadamente 300 l/s con una concentración variable de una sustancia degradable según una reacción de primer orden, de constante cinética K=0,3 l/día.  La concentración de la sustancia es de 100 ± 30 mg/l con una distribución que se puede suponer sinusoidal, de período un día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La autoridad sanitaria ha establecido que aceptará una concentración en el río que al menos el 80% del tiempo no supere los 10 mg/l, en promedio mensual, (seguridad 80%)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Por otra parte, el Departamento de Ingeniería de la industria ha emitido un informe que recomienda la construcción de un estanque de retención o embalse, en caso de ser requerido algún tipo de tratamiento de los residuos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Suponiendo que las hipótesis del reactor de mezcla completa son válidas en este caso, construir una curva de volumen requerido versus seguridad del sistema.  Una seguridad de 40% significa que el 40% de los años la concentración media mensual en el río no supera los 10 mg/l en el mes crítico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Construya también curvas de concentración resultante en el río para caudales con probabilidades de excedencia de 40%, 60% y 80%, versus volumen del embals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Finalmente, determine el volumen de embalse que se necesita para satisfacer los requerimientos de calidad establecidos por la autoridad sanitaria y estime la magnitud de las fluctuaciones diarias de calidad que se producen en el río si se construye ese embalse.  Suponga que el volumen de agua embalsada permanece constant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/>
      </w:pPr>
      <w:r>
        <w:rPr/>
        <w:t>TABLA Nº1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010"/>
        <w:gridCol w:w="1959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ño - cauda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ño – cauda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ño – cau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/>
              <w:t>Año – caud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49   1,8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0   1,8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1   1,5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2   2,1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3   2,2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4   3,1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5   1,6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6   1,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7   1,8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8   ----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9   2,4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0   2,4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1   ----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2   2,7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3   2,2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4   2,8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5   1,9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6   2,4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7   2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8   1,3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69   0,7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0   1,1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1   1,3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2   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3   1,4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974   -----       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5   2,1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6   1,3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7   1,4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78   2,71</w:t>
            </w:r>
          </w:p>
        </w:tc>
      </w:tr>
    </w:tbl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20" w:hanging="720"/>
        <w:jc w:val="both"/>
        <w:rPr/>
      </w:pPr>
      <w:r>
        <w:rPr/>
        <w:t xml:space="preserve">Nota: </w:t>
      </w:r>
      <w:r>
        <w:rPr>
          <w:b w:val="false"/>
        </w:rPr>
        <w:t xml:space="preserve"> Estas estadísticas corresponden a la estación fluviométrica Mapocho en Los Almendros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bCs/>
        </w:rPr>
        <w:t>Fecha de entrega: viernes 11 de nov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6:53:00Z</dcterms:created>
  <dc:creator>usuario</dc:creator>
  <dc:description/>
  <dc:language>en-US</dc:language>
  <cp:lastModifiedBy>Jorge Castillo</cp:lastModifiedBy>
  <dcterms:modified xsi:type="dcterms:W3CDTF">2005-11-07T16:20:00Z</dcterms:modified>
  <cp:revision>7</cp:revision>
  <dc:subject/>
  <dc:title>Contaminación de Recursos Hidráulicos</dc:title>
</cp:coreProperties>
</file>