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893325458"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561000233"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