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CI 51D/CI71I, Contaminación de Recursos Hidráulicos, Semestre Primavera de 2005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Ejercicio Nº3</w:t>
      </w:r>
    </w:p>
    <w:p>
      <w:pPr>
        <w:pStyle w:val="TextBodyIndent"/>
        <w:ind w:left="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Una industria desea descargar sus residuos en el estero Lampa, en un punto cercano a la estación fluviométrica Estero Lampa en Chicauma, cuya estadística se adjunta.  La industria descargará un efluente con una concentración de DBO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de 180 mg/l y un caudal medio mensual variable según la tabla siguient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audal (l/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audal (l/s)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nero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ebrero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zo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ri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yo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un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ulio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o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ptiembre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ctubre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viembre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iciemb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</w:tr>
    </w:tbl>
    <w:p>
      <w:pPr>
        <w:pStyle w:val="TextBodyIndent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a) Haga un gráfico con la distribución de la concentración media mensual en el río aguas abajo de la descarga, a lo largo del año, y seleccione el mes crítico desde el punto de vista de la contaminación.  Suponga que el río  tiene concentración nula.</w:t>
      </w:r>
    </w:p>
    <w:p>
      <w:pPr>
        <w:pStyle w:val="TextBodyIndent"/>
        <w:ind w:left="284" w:hanging="284"/>
        <w:rPr>
          <w:b w:val="false"/>
          <w:b w:val="false"/>
          <w:bCs/>
        </w:rPr>
      </w:pPr>
      <w:r>
        <w:rPr>
          <w:b w:val="false"/>
          <w:bCs/>
        </w:rPr>
        <w:t>b) Para el mes crítico haga un gráfico de la concentración de DBO vs. probabilidad de excedencia</w:t>
      </w:r>
    </w:p>
    <w:p>
      <w:pPr>
        <w:pStyle w:val="TextBodyIndent"/>
        <w:ind w:left="284" w:hanging="284"/>
        <w:rPr>
          <w:b w:val="false"/>
          <w:b w:val="false"/>
          <w:bCs/>
        </w:rPr>
      </w:pPr>
      <w:r>
        <w:rPr>
          <w:b w:val="false"/>
          <w:bCs/>
        </w:rPr>
        <w:t>c) Determine cuál sería el mínimo porcentaje de reducción de la DBO del efluente de la industria para que en el mes crítico la DBO en el estero sea inferior a 20 mg/l  el 10% del tiempo e inferior a 50 mg/l el 80% del tiempo.</w:t>
      </w:r>
    </w:p>
    <w:p>
      <w:pPr>
        <w:pStyle w:val="TextBodyIndent"/>
        <w:ind w:left="0" w:hanging="0"/>
        <w:jc w:val="center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sz w:val="20"/>
          <w:u w:val="single"/>
        </w:rPr>
        <w:t>CAUDALES MEDIOS MENSUALES (m</w:t>
      </w:r>
      <w:r>
        <w:rPr>
          <w:sz w:val="20"/>
          <w:u w:val="single"/>
          <w:vertAlign w:val="superscript"/>
        </w:rPr>
        <w:t>3</w:t>
      </w:r>
      <w:r>
        <w:rPr>
          <w:sz w:val="20"/>
          <w:u w:val="single"/>
        </w:rPr>
        <w:t>/s)</w:t>
      </w:r>
    </w:p>
    <w:p>
      <w:pPr>
        <w:pStyle w:val="TextBodyIndent"/>
        <w:ind w:left="0" w:hanging="0"/>
        <w:jc w:val="center"/>
        <w:rPr/>
      </w:pPr>
      <w:r>
        <w:rPr/>
        <w:t>ESTERO LAMPA EN CHICAUM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567"/>
        <w:gridCol w:w="56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ño-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Ene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Feb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ar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ay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Jun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Jul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go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c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ic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8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8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9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3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1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9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9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2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Fecha de entrega: Viernes 30 de septiembr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25:00Z</dcterms:created>
  <dc:creator>Jorge Castillo G.</dc:creator>
  <dc:description/>
  <dc:language>en-US</dc:language>
  <cp:lastModifiedBy>Jorge Castillo</cp:lastModifiedBy>
  <cp:lastPrinted>2002-10-18T15:43:00Z</cp:lastPrinted>
  <dcterms:modified xsi:type="dcterms:W3CDTF">2005-09-09T19:54:00Z</dcterms:modified>
  <cp:revision>9</cp:revision>
  <dc:subject/>
  <dc:title>Ejercicios</dc:title>
</cp:coreProperties>
</file>