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2197214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63986770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