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5211060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78693756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