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4947808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54143995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