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5993649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8500434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