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3987209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37758955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