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Clase Auxiliar CI43B/IN780 21 de Septiembre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Formas funcionale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bCs/>
          <w:lang w:val="es-CL"/>
        </w:rPr>
      </w:pPr>
      <w:r>
        <w:rPr>
          <w:b/>
          <w:bCs/>
          <w:lang w:val="es-CL"/>
        </w:rPr>
        <w:t>Problema 1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ara una función de costos cuadrática general, desviada de la media, se pide encontrar una expresión para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los costos marginales de los productos en la media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las demandas por insumos en la media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el grado de economías de escala en la media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el grado de economías de diversidad en la media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¿Cómo verificar la existencia de complementariedad de costos en un punto fuera de la media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Problema 2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ara una función de costos Translog general, desviada de la media, se pide encontrar una expresión para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los costos marginales de los productos en la media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las demandas por insumos en la media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el grado de economías de escala en la media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el grado de economías de diversidad en la media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¿Cómo verificar la existencia de complementariedad de costos en un punto?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CL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sz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9:55:00Z</dcterms:created>
  <dc:creator>Rguerra</dc:creator>
  <dc:description/>
  <dc:language>en-US</dc:language>
  <cp:lastModifiedBy>Rguerra</cp:lastModifiedBy>
  <cp:lastPrinted>2004-09-22T13:29:00Z</cp:lastPrinted>
  <dcterms:modified xsi:type="dcterms:W3CDTF">2005-09-16T19:55:00Z</dcterms:modified>
  <cp:revision>2</cp:revision>
  <dc:subject/>
  <dc:title>Clase Auxiliar CI43B 22 de Septiembre</dc:title>
</cp:coreProperties>
</file>