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claración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  <w:bCs/>
          <w:u w:val="single"/>
          <w:lang w:val="es-ES_tradnl"/>
        </w:rPr>
        <w:t>P4-Aux C2. Sem Prim 05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n el punto que numere como 7.2 , cuyo objetivo es generar escorrentía en el punto H4 (cuenca pluvial aguas abajo de H2), el procedimiento a seguir es el siguiente: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alibrar una relación precipitación-escorrentía a nivel anual en la cuenca pluvial aguas arriba de H1, considerando los datos que se indican a continuación : 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tos fluviográficos registrados en H3 (cuenca pluvial aguas arriba de H1) .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atos meteorológicos de M1.</w:t>
      </w:r>
    </w:p>
    <w:p>
      <w:pPr>
        <w:pStyle w:val="Normal"/>
        <w:ind w:left="108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Utilizar la relación precipitación-escorrentía calibrada en A y “alimentarla” con los datos pluviométricos registrados en P1, para generar caudales medios anuales en H4.</w:t>
      </w:r>
    </w:p>
    <w:p>
      <w:pPr>
        <w:pStyle w:val="Normal"/>
        <w:ind w:left="360" w:hanging="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enerar una curva adimensional de caudales mensuales a partir de los datos registrados en H3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n los datos estimados en B (caudales medios anuales en H4) y la curva adimensional estimada en C, es posible estimar los caudales medios mensuales en el punto H4.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6:42:00Z</dcterms:created>
  <dc:creator>Cybergood</dc:creator>
  <dc:description/>
  <dc:language>en-US</dc:language>
  <cp:lastModifiedBy>Cybergood</cp:lastModifiedBy>
  <dcterms:modified xsi:type="dcterms:W3CDTF">2005-11-09T16:54:00Z</dcterms:modified>
  <cp:revision>3</cp:revision>
  <dc:subject/>
  <dc:title>Aclaración </dc:title>
</cp:coreProperties>
</file>