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I41C – HIDROLOGÍA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Sem : Otoño 2004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f : Ximena Vargas</w:t>
      </w:r>
    </w:p>
    <w:p>
      <w:pPr>
        <w:pStyle w:val="Normal"/>
        <w:jc w:val="right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CONTROL #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blema 2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La cuenca que se esquematiza en la Figura Nº 1 no posee control de tipo fluviométrico, sin embargo, cuenta con información pluviográfica (A) y pluviométrica (B, C y D). Para una tormenta, en la estación A se registró el hietograma que se muestra en la Figura N º2, en tanto que, en la Tabla N º1 se muestra el monto total de precipitación registrado en los puntos B, C y D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tecedentes e Indicaciones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Suponga que durante la tormenta la línea de nieves se encuentra sobre los 2600 msnm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</w:rPr>
        <w:t>Área de Cuenca : 180 [K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]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ahoma" w:ascii="Tahoma" w:hAnsi="Tahoma"/>
        </w:rPr>
        <w:t>En una tormenta de similar magnitud se ajustó la ecuación de Horton y los parámetros encontrados fueron: f</w:t>
      </w:r>
      <w:r>
        <w:rPr>
          <w:rFonts w:cs="Tahoma" w:ascii="Tahoma" w:hAnsi="Tahoma"/>
          <w:vertAlign w:val="subscript"/>
        </w:rPr>
        <w:t>o</w:t>
      </w:r>
      <w:r>
        <w:rPr>
          <w:rFonts w:cs="Tahoma" w:ascii="Tahoma" w:hAnsi="Tahoma"/>
        </w:rPr>
        <w:t xml:space="preserve"> = 3 mm/hr, f</w:t>
      </w:r>
      <w:r>
        <w:rPr>
          <w:rFonts w:cs="Tahoma" w:ascii="Tahoma" w:hAnsi="Tahoma"/>
          <w:vertAlign w:val="subscript"/>
        </w:rPr>
        <w:t xml:space="preserve">c </w:t>
      </w:r>
      <w:r>
        <w:rPr>
          <w:rFonts w:cs="Tahoma" w:ascii="Tahoma" w:hAnsi="Tahoma"/>
        </w:rPr>
        <w:t>= 1 mm/hr y K = 0,3 [hr]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En un estudio geológico – geotécnico realizado con anterioridad se determinó que la cuenca mayoritariamente corresponde a suelos limo –arcillosos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3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La cuenca en estudio corresponde mayoritariamente a una cuenca agrícola dedicada al cultivo de hortalizas, la cual es sometida periódicamente a tratamientos para mantener su calidad productiva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Tomando en cuenta los antecedentes disponibles, se le solicita determinar: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 Caudal Máximo asociado a la torment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l volumen de escorrentía superficial generado por la tormenta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577840" cy="361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685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5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7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5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igura Nº 1: Esquema Cuenca en Estudio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5400675" cy="2747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2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1234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nt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  [mm]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5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0</w:t>
            </w:r>
          </w:p>
        </w:tc>
      </w:tr>
    </w:tbl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abla Nº 1: Precipitación caída durante la tormenta.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2:15:00Z</dcterms:created>
  <dc:creator>Ricardo González  V</dc:creator>
  <dc:description/>
  <dc:language>en-US</dc:language>
  <cp:lastModifiedBy>Ricardo Gonzalez</cp:lastModifiedBy>
  <dcterms:modified xsi:type="dcterms:W3CDTF">2005-09-27T02:15:00Z</dcterms:modified>
  <cp:revision>3</cp:revision>
  <dc:subject/>
  <dc:title>CI41C – HIDROLOGÍA</dc:title>
</cp:coreProperties>
</file>