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2</w:t>
      </w:r>
    </w:p>
    <w:p>
      <w:pPr>
        <w:pStyle w:val="Heading1"/>
        <w:rPr/>
      </w:pPr>
      <w:r>
        <w:rPr/>
        <w:t>HIDROLOG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  <w:szCs w:val="22"/>
        </w:rPr>
        <w:tab/>
        <w:t>Semestre: Primavera 2005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Prof.: Ximena Vargas</w:t>
      </w:r>
    </w:p>
    <w:p>
      <w:pPr>
        <w:pStyle w:val="Textosinformato"/>
        <w:ind w:firstLine="708"/>
        <w:rPr>
          <w:rFonts w:ascii="Arial" w:hAnsi="Arial" w:cs="Arial"/>
          <w:spacing w:val="-20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pacing w:val="-20"/>
          <w:sz w:val="22"/>
          <w:szCs w:val="22"/>
        </w:rPr>
      </w:pPr>
      <w:r>
        <w:rPr>
          <w:rFonts w:cs="Arial" w:ascii="Arial" w:hAnsi="Arial"/>
          <w:bCs/>
          <w:spacing w:val="-20"/>
          <w:sz w:val="22"/>
          <w:szCs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UNTA Nº 2.</w:t>
      </w:r>
    </w:p>
    <w:p>
      <w:pPr>
        <w:pStyle w:val="Textosinformato"/>
        <w:rPr>
          <w:spacing w:val="-20"/>
          <w:sz w:val="24"/>
        </w:rPr>
      </w:pPr>
      <w:r>
        <w:rPr>
          <w:spacing w:val="-20"/>
          <w:sz w:val="24"/>
        </w:rPr>
        <w:tab/>
        <w:tab/>
        <w:tab/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leando los antecedentes de precipitaciones que se adjuntan, se solicita rellenarlas, corregirlas y extenderlas, considerando el período comprendido entre los años hidrológicos 1970/1971 y 1999/2000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upando estos antecedentes, determine la precipitación media anual en la cuenca del río Claro de Rengo, para el período indicado en el párrafo anterior; considere el área definida por la estación Río Claro en Hacienda las Nieves (Latitud: 34º 29’ S, Longitud: 70º 43’ O, Altitud : 720 msnm)</w:t>
      </w:r>
    </w:p>
    <w:p>
      <w:pPr>
        <w:pStyle w:val="Textosinformato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llo, deberá considerar el relleno y/o extensión de la información faltante, junto con el análisis de consistencia y homogeneidad de las series de datos, en los casos que corresponda (incluyendo correcciones de ser necesario).</w:t>
      </w:r>
    </w:p>
    <w:p>
      <w:pPr>
        <w:pStyle w:val="Textosinformato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delimitar la cuenca utilice el programa WMS, tal como se le indicará en clases, ubique en el archivo generado, las estaciones pluviométricas y cualquier otro detalle que considere de interé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D : Para digitalizar los datos de precipitaciones, importe los archivos de texto desde Excel con el comando Abrir.</w:t>
      </w:r>
    </w:p>
    <w:p>
      <w:pPr>
        <w:sectPr>
          <w:headerReference w:type="default" r:id="rId2"/>
          <w:type w:val="nextPage"/>
          <w:pgSz w:w="12240" w:h="15840"/>
          <w:pgMar w:left="1418" w:right="1418" w:gutter="0" w:header="1440" w:top="1985" w:footer="0" w:bottom="1440"/>
          <w:pgNumType w:fmt="decimal"/>
          <w:formProt w:val="false"/>
          <w:textDirection w:val="lrTb"/>
          <w:docGrid w:type="default" w:linePitch="360" w:charSpace="0"/>
        </w:sectPr>
        <w:pStyle w:val="Textosinformato"/>
        <w:ind w:left="708" w:firstLine="708"/>
        <w:jc w:val="both"/>
        <w:rPr>
          <w:rFonts w:ascii="Arial" w:hAnsi="Arial" w:cs="Arial"/>
          <w:spacing w:val="-20"/>
          <w:sz w:val="24"/>
        </w:rPr>
      </w:pPr>
      <w:r>
        <w:rPr>
          <w:rFonts w:cs="Arial" w:ascii="Arial" w:hAnsi="Arial"/>
          <w:spacing w:val="-20"/>
          <w:sz w:val="24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>MINISTERIO DE OBRAS PUBLICAS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IRECCION GENERAL DE AGUAS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EPARTAMENTO DE HIDROLOGIA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PRECIPITACIONES  MENSUALES  [mm]  PERIODO  1978-1999                          PAG :   2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====================================================                        FECHA :  8/NOV/99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 xml:space="preserve">ESTACION   : RANCAGUA ENDESA                                  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ODIGO BNA : 06010051-9                    LATITUD  S : 34 10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UENCA     : RIO RAPEL                     LONGITUD W : 70 45           ALTITUD :  500 msnm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/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AGNO      ENE       FEB       MAR       ABR       MAY       JUN       JUL       AGO       SEP       OCT       NOV       DIC   TOTAL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8       -         -         -         -         -         -         -         -         -       14.5      33.9       2.2    50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9      0.0       0.0       0.9      14.6      61.0       0.6     131.1      33.6      98.8       0.0      30.2      44.5   415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0      0.0      18.4       0.2     116.9     165.7      68.8     108.7      12.8      71.6       0.5       5.7       0.0   569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1      0.0       4.2       4.4       9.7     225.2      32.8      24.4      18.0      36.7       5.1       1.2       0.0   361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2      0.0       0.0      15.6       8.2     147.0     412.6     117.4      61.7      90.8      16.1       0.0       0.5   869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3      2.6       0.2       0.0      14.5      46.3     116.2      90.4      49.5      37.5       5.5       0.7       0.4   363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4      0.0       0.0       0.5       0.6     135.6      72.7     288.8      86.8      80.0      21.1      20.4       0.0   706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5      0.7       0.0      23.5       2.3      55.0      15.9      77.9       0.5      20.4      32.1       0.0       0.0   228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6      0.0       0.0       9.1      33.1     185.8     126.4       5.0      74.2       1.3       6.8      29.7       0.0   471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7      0.0       0.0       4.0      11.6      41.5      57.9     329.2     171.4      12.3      45.6       0.0       0.0   673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8      0.0       0.0      25.8       1.0       9.6      24.4      50.1      50.8      16.3       0.0      16.0       1.1   195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9      0.0       0.0       0.0      28.1      50.9      22.6      92.4     141.9      24.8       7.5       0.7       0.2   369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0      0.0      13.2      18.2       3.7       9.0       4.3      99.4      67.0      55.6      23.4       0.6       0.3   294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1       -         -        0.0      35.7      99.5     119.3      99.4      26.2      42.0      22.5       0.0      32.9   477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2      0.0       0.0       5.5      28.6     187.0     183.7      20.6      78.6      23.3       0.5       5.6       0.0   533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3      0.0       0.0       0.0        -      116.9      89.6      62.5      21.6      10.9      33.4      17.9       4.1   356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4      0.0       0.0       0.0      56.2      87.6      73.3     125.5      10.5      21.5      11.0       0.0      10.0   395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5      0.0       6.5       0.0      62.7       3.1     126.0     105.5      30.0      25.0      12.0       1.0       0.0   371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6      0.5       0.0       0.0      45.5       8.0      66.0      31.0      93.0       5.0       8.2       0.0       1.5   258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7      0.0       0.0      10.0      13.3     140.5     311.7      56.6     101.5      85.0      71.2       9.0       4.0   802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8      0.0       0.1       0.0      34.1      31.1      25.0       0.0       0.2      14.2       0.0       0.0       0.0   104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9      0.0       0.0       4.5       4.5      26.0      48.0         -         -     106.9      21.7       0.0       0.0       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2000      0.0      35.5       0.0         -         -         -         -         -         -         -         -         -       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MEDIA     0.2       2.1       5.8      26.3      87.3      95.1      95.8      56.5      38.7      16.1       8.2       4.9   407.0</w:t>
      </w:r>
    </w:p>
    <w:p>
      <w:pPr>
        <w:pStyle w:val="Textosinformato"/>
        <w:rPr/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D.EST.    </w:t>
      </w:r>
      <w:r>
        <w:rPr>
          <w:spacing w:val="-20"/>
          <w:sz w:val="16"/>
        </w:rPr>
        <w:t>0.6       4.7       7.3      28.2      68.5     101.8      80.4      46.4      30.7      16.7      10.5      11.2   221.2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AXIMA    2.6      18.4      25.8     116.9     225.2     412.6     329.2     171.4      98.8      71.2      33.9      44.5   869.9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INIMA    0.0       0.0       0.0       0.6       3.1       0.6       0.0       0.2       1.3       0.0       0.0       0.0    50.6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</w:t>
      </w:r>
      <w:r>
        <w:rPr>
          <w:spacing w:val="-20"/>
          <w:sz w:val="16"/>
        </w:rPr>
        <w:t>-  :  Mes sin informacion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  <w:r>
        <w:br w:type="page"/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>MINISTERIO DE OBRAS PUBLICAS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IRECCION GENERAL DE AGUAS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EPARTAMENTO DE HIDROLOGIA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PRECIPITACIONES  MENSUALES  [mm]  PERIODO  1971-1999                          PAG :   4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====================================================                        FECHA :  8/NOV/99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 xml:space="preserve">ESTACION   : POPETA                                           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ODIGO BNA : 06013050-7                    LATITUD  S : 34 26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UENCA     : RIO RAPEL                     LONGITUD W : 70 47           ALTITUD :  460 msnm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/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AGNO      ENE       FEB       MAR       ABR       MAY       JUN       JUL       AGO       SEP       OCT       NOV       DIC   TOTAL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1      0.0       0.0       1.8       3.5      39.6     263.3      73.5      69.0      26.0      38.5       0.0      24.5   539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2      0.0       0.0      30.0      16.0     234.5     244.4      52.9     213.7     103.5      47.0      41.0       0.0   983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3      0.0       0.0       0.0       5.8     151.5      97.5     191.0      14.5      13.0       0.0       1.0       1.0   475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4      0.0       0.0       0.0       0.0     228.5     286.9      42.1      18.9      38.4       4.5      26.5       6.0   651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5      0.0       0.0       0.0      43.2      39.5        -      279.9      43.5       0.4       1.2      22.0       0.0   429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6      0.0       0.0       0.0       2.5      33.0     181.3      12.2      12.7      83.2      56.8      16.0       0.6   398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7      9.0       0.0       0.0      31.0      64.5     153.0     334.0      89.0      12.0      64.0      68.0       0.0   824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8      0.0       0.0       0.0       0.0      45.0     174.0     457.0      37.0      41.0      12.3      59.9       0.0   826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9      0.0       0.0       0.0      16.5      41.9       0.7     161.5      43.8     111.1       6.0      54.0      61.0   496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0      0.0      11.0       0.0     129.5     257.5     137.5     171.5      30.0      70.1       0.0      15.0       0.0   822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1      0.0       0.3       0.3      17.5     272.5      53.0      47.0      36.0      39.3      17.0       1.8       0.0   484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2      0.0       0.0      16.5       6.0     165.0     621.0     218.5      99.7      94.0      49.2       0.0       0.0  1269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3      0.0       0.2       0.0      15.0      48.0     173.9     142.0     103.5      64.8       1.0       0.0       0.0   548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4      0.0       0.0       2.5       8.0     158.0      61.5     326.8     103.8      84.3      27.5      13.0       0.0   785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5      0.0       0.0      27.0       9.0     100.5      24.7     136.2       2.5      30.8      70.6       0.0       0.0   401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6       -         -         -       47.7     239.2     220.8      17.5     135.2       9.5      11.5      60.7       0.0   742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7      0.0       0.0       0.6      17.5      89.8      73.2     475.2     211.5      51.0      37.2       0.8       0.0   956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8      0.0       0.4      25.5      10.5       6.1      90.4      66.8     103.9      32.5       1.8      21.6       9.8   369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9       -         -        0.0      20.0      58.6      38.0     132.2     249.7      31.9      13.0       0.0       0.0   543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0      0.0       0.0      23.0      21.8      29.5      11.5     102.9      79.4      56.4      27.6       9.0       0.1   361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1      0.0       0.0       0.0      60.3     118.6     174.0     172.4      29.4      51.9      22.4       0.0      73.2   702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2      0.0       0.0       7.5      73.7     260.6     285.0      22.6      92.0      34.6       0.1      15.0       0.0   791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3      0.0       0.0       0.0      58.5     211.9     195.0     101.9      29.0      17.4      23.0      26.8      20.5   684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4      0.0       0.0       0.0      54.2      88.0     131.6     178.6      14.8      29.8       5.8       0.0       9.5   512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5      0.0      10.3       0.0      89.7       0.0     173.7     144.6      50.2      43.0      17.0       0.0       0.0   528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6      0.0       0.0       0.0      56.0       9.0      65.5      22.5      83.5       0.0      28.0       0.0       0.0   264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7      0.0       0.0       7.5      29.5     144.0     357.5      84.5     115.3     105.5     116.0      24.0       1.5   985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8      0.0       0.0       0.0      44.8      27.7      36.5       0.0       0.0      34.0       0.0       0.0       0.0   143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9      0.0       0.0       5.0       9.0      21.5      68.0        -         -         -         -         -         -    103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MEDIA     0.3       0.8       5.3      30.9     109.8     156.9     148.9      75.4      46.8      25.0      17.0       7.4   607.7</w:t>
      </w:r>
    </w:p>
    <w:p>
      <w:pPr>
        <w:pStyle w:val="Textosinformato"/>
        <w:rPr/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D.EST.    </w:t>
      </w:r>
      <w:r>
        <w:rPr>
          <w:spacing w:val="-20"/>
          <w:sz w:val="16"/>
        </w:rPr>
        <w:t>1.7       2.7       8.6      29.5      87.0     130.4     123.8      63.4      30.7      26.1      18.7      17.1   266.0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AXIMA    9.0      11.0      30.0     129.5     272.5     621.0     475.2     249.7     111.1     116.0      68.0      73.2  1269.9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INIMA    0.0       0.0       0.0       0.0       0.0       0.7       0.0       0.0       0.0       0.0       0.0       0.0   103.5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</w:t>
      </w:r>
      <w:r>
        <w:rPr>
          <w:spacing w:val="-20"/>
          <w:sz w:val="16"/>
        </w:rPr>
        <w:t>-  :  Mes sin informacion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  <w:r>
        <w:br w:type="page"/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>MINISTERIO DE OBRAS PUBLICAS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IRECCION GENERAL DE AGUAS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EPARTAMENTO DE HIDROLOGIA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PRECIPITACIONES  MENSUALES  [mm]  PERIODO  1970-1999                          PAG :   5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====================================================                        FECHA :  8/NOV/99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 xml:space="preserve">ESTACION   : CENTRAL LAS NIEVES                               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ODIGO BNA : 06013051-5                    LATITUD  S : 34 29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UENCA     : RIO RAPEL                     LONGITUD W : 70 45           ALTITUD :  720 msnm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/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AGNO      ENE       FEB       MAR       ABR       MAY       JUN       JUL       AGO       SEP       OCT       NOV       DIC   TOTAL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0      0.0       0.0       0.0       0.0     104.6     142.1     245.7      29.4      50.4      46.5        -        5.7   624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1      0.0       0.0       0.0       4.7      63.5     237.7      83.5      83.5      29.3       0.0       0.0       0.0   502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3      0.0       0.0       0.0       0.0      88.1     116.3     238.1      20.3        -         -         -         -    462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6       -         -         -         -       55.6     337.3      36.8      39.6      80.4     137.8      34.4       6.8   728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7      9.7       0.0       0.0      28.0      95.8     219.6     431.5     109.6      13.1      89.1      81.1       2.1  1079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8      0.7       0.0       0.0       0.0      59.1     206.0     652.2      51.9      70.9      38.8      86.1       5.8  1171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9      0.0       0.3       0.5      21.9     100.4      12.2     188.0     139.3     140.6       7.8      66.6      68.2   745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0      0.0      13.5       1.5     252.3     299.8     176.8     210.3      46.3      88.8       0.3      27.9       1.9  1119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1      1.4       1.1       3.8      42.3     297.0      55.1      60.1      48.4      39.0      24.0       4.9       0.0   577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2      0.0       0.0      22.3       9.1     216.5     685.8     295.6     131.0     162.8      75.7       7.8       1.6  1608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3      6.6       1.2       0.1      26.5      91.0     223.6     174.9      86.0      83.5       5.8       1.8       1.0   702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4      0.0       0.0       0.3      11.0     192.3      70.6     376.6     122.9     117.6      78.4      27.9       0.0   997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5      3.2       0.0      30.9       5.1     146.9      24.0     163.2       4.3      41.2      85.6       0.3       0.0   504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6      0.0       0.0      18.6      97.5     295.4     327.0      10.4     194.4       8.1      24.1      63.8       0.0  1039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7      0.0       0.1       2.8      24.6     101.0      77.0     467.3     215.4      75.3      71.7       0.7       0.2  1036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8      0.0       0.0      22.4       0.9      10.0     133.2      92.0     145.3      40.3       1.4      24.4       3.2   473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9      0.0       0.0       0.0      26.6      66.1      50.3     150.7     319.0      28.5      13.2       3.6       3.9   661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0      0.0       0.0      35.8      13.9      45.1      11.0     106.2      74.7      71.5      23.2      25.1       2.8   409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1      0.0       0.0       0.0      55.8     183.6     231.7     253.0      33.0      73.7      31.4       0.2      87.2   949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2      0.0       3.4       8.1     101.7     361.0     334.1      38.9     115.0      43.6       2.1      19.8       0.0  1027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3      0.2       0.0       0.0     101.2     287.3     275.6     117.1      36.9      29.3      28.4      36.6      39.3   951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4      0.0       0.0       1.0      96.0     110.0     151.4     336.0      19.5      48.0       6.3       0.0      21.0   789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5      0.0       8.0       0.0     114.0       0.0     247.0     191.8      70.5      43.5      22.0       0.0       0.0   696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6      0.0       0.0       0.0      63.0      13.0     141.0      36.0     137.5      20.5       7.0       1.0       0.0   419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7      0.0       0.0      12.0      46.0     185.0     483.5     107.1     151.0     168.0     113.0      27.0      10.0  1302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8      0.0       0.0       0.2      57.0      29.0      49.0       0.0       0.0      37.5       0.0       0.0       0.0   172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9      0.0       0.0       2.8       8.2      32.4      72.0      85.9     185.4     222.1      24.8       0.0       0.0   718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2000      0.0      44.5       0.0         -         -         -         -         -         -         -         -         -       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MEDIA     0.8       1.1       6.3      46.4     130.7     188.6     194.7      93.3      64.2      37.4      22.6      10.4   772.9</w:t>
      </w:r>
    </w:p>
    <w:p>
      <w:pPr>
        <w:pStyle w:val="Textosinformato"/>
        <w:rPr/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D.EST.    </w:t>
      </w:r>
      <w:r>
        <w:rPr>
          <w:spacing w:val="-20"/>
          <w:sz w:val="16"/>
        </w:rPr>
        <w:t>2.2       2.9       9.8      53.5     100.2     153.8     153.0      71.7      43.7      37.9      25.4      21.2   347.4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AXIMA    9.7      13.5      35.8     252.3     361.0     685.8     652.2     319.0     168.0     137.8      86.1      87.2  1608.2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INIMA    0.0       0.0       0.0       0.0       0.0      11.0       0.0       0.0       8.1       0.0       0.0       0.0   115.4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</w:t>
      </w:r>
      <w:r>
        <w:rPr>
          <w:spacing w:val="-20"/>
          <w:sz w:val="16"/>
        </w:rPr>
        <w:t>-  :  Mes sin informacion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  <w:r>
        <w:br w:type="page"/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>MINISTERIO DE OBRAS PUBLICAS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IRECCION GENERAL DE AGUAS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EPARTAMENTO DE HIDROLOGIA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PRECIPITACIONES  MENSUALES  [mm]  PERIODO  1971-1999                          PAG :   6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====================================================                        FECHA :  8/NOV/99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 xml:space="preserve">ESTACION   : RENGO                                            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ODIGO BNA : 06015050-8                    LATITUD  S : 34 24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UENCA     : RIO RAPEL                     LONGITUD W : 70 52           ALTITUD :  310 msnm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/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AGNO      ENE       FEB       MAR       ABR       MAY       JUN       JUL       AGO       SEP       OCT       NOV       DIC   TOTAL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1      0.0       0.0       1.2       0.9      30.3     232.0      54.8      50.0      15.5      27.5       0.0      18.5   430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2      0.0       0.0      33.5      14.2     188.5     238.5      82.0     176.3      89.0      39.3      26.8       0.0   888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3      0.0       0.0       0.0       6.0     113.4      78.0     166.5       7.5       8.5       0.0       1.5       1.0   382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4      0.0       0.0       0.0       0.0     202.5     243.0      25.4      17.0      51.4       4.8      24.5       7.7   576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5      0.0       0.6       0.0      39.7      45.0      41.2     255.9      35.2       4.2       2.8      28.5       0.0   453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6      0.4       0.0       1.5       0.5      26.5     163.0      16.9      14.3      78.6      80.8      11.5       3.0   397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7      6.5       0.0       0.0      25.6      54.0     143.4     269.8      75.2       9.1      45.2      57.0       0.0   685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8      0.0       0.0       0.0       1.0      45.5     161.0     385.2      24.5      35.0      10.3      43.7       5.5   711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9      0.0       0.0       0.0      14.0      25.0       0.0     137.3      72.3     101.4       6.0      46.6      51.5   454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0      0.0       0.0       0.0     109.5     202.4     144.9     139.0      13.5      77.0       0.0      12.0       3.5   701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1      0.0       3.0       1.8      23.5     220.6      57.3      41.0      26.5      28.5      16.0       2.0       0.0   420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2      0.0       0.0      24.3       6.5     135.8     539.5     178.5      78.0      96.0      16.0       0.0       0.0  1074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3      2.5       0.0       0.0      15.5      43.5     152.0     108.5      91.5      48.0       2.0       0.5       2.0   466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4      0.0       0.0       1.0       5.4     134.1      48.5     272.5      97.0      76.0      38.0       6.7       0.0   679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5      2.3       0.0      26.7      10.1      82.1      25.3     131.7       4.8      21.2      47.6       0.0       0.0   351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6      0.0       0.0      10.3      42.4     212.0     179.0      12.5     104.6       4.9       8.3      56.5       0.0   630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7      0.0       0.0       1.6      25.1      82.0      58.5     325.5     170.2      33.5      44.1       0.4       0.0   740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8      0.0       0.3      24.6       7.6       6.6      71.9      53.6      80.8      22.5       0.3      10.9       1.6   280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9      0.0       0.0       0.0      10.4      51.6      26.1     114.6     204.0      34.5       8.8       0.0       6.2   456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0      0.0       0.0      20.8       5.6      21.4      13.8     105.0      62.4      52.3      29.8       6.2       0.0   317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1      0.0       0.0       0.0      42.2     102.0     165.3     145.9      19.1      49.2      28.0       0.0      61.8   613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2      0.0       0.9       5.5      66.0     226.5     279.1      23.2      79.6      29.5       2.0       8.0       0.0   720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3      0.0       0.0       0.0      45.4     185.0     173.3      99.2      28.9      11.5      27.8      22.2      14.6   607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4      0.0       0.0       0.2      86.8      86.7     111.6     177.8      11.0      24.7       6.0       0.0       8.6   513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5      0.0      11.0       0.0      80.0       1.6     156.9     124.7      49.7      49.7      21.5       0.6        -    495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6       -         -         -         -         -       47.3      26.3      83.7       2.5       4.5       1.7       0.0   166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7      0.0       0.0       7.0      25.5     107.6     371.4      25.0     110.7      89.6      95.0      19.0       4.2   855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8      0.0       0.0       0.0      39.5      21.2      24.5       0.0       0.0      29.0       0.0       0.0       0.0   114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9      0.0       0.0       1.4       5.9        -         -         -         -         -         -         -         -      7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MEDIA     0.4       0.6       5.8      27.0      98.3     140.9     124.9      63.9      41.9      21.9      13.8       7.0   523.9</w:t>
      </w:r>
    </w:p>
    <w:p>
      <w:pPr>
        <w:pStyle w:val="Textosinformato"/>
        <w:rPr/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D.EST.    </w:t>
      </w:r>
      <w:r>
        <w:rPr>
          <w:spacing w:val="-20"/>
          <w:sz w:val="16"/>
        </w:rPr>
        <w:t>1.3       2.1       9.2      28.3      74.1     117.2      98.3      52.6      30.4      23.2      16.5      14.3   235.0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AXIMA    6.5      11.0      33.5     109.5     226.5     539.5     385.2     204.0     101.4      95.0      57.0      61.8  1074.6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INIMA    0.0       0.0       0.0       0.0       1.6       0.0       0.0       0.0       2.5       0.0       0.0       0.0     7.3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</w:t>
      </w:r>
      <w:r>
        <w:rPr>
          <w:spacing w:val="-20"/>
          <w:sz w:val="16"/>
        </w:rPr>
        <w:t>-  :  Mes sin informacion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  <w:r>
        <w:br w:type="page"/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>MINISTERIO DE OBRAS PUBLICAS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IRECCION GENERAL DE AGUAS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EPARTAMENTO DE HIDROLOGIA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PRECIPITACIONES  MENSUALES  [mm]  PERIODO  1971-1999                          PAG :   7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====================================================                        FECHA :  8/NOV/99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 xml:space="preserve">ESTACION   : SAN FERNANDO                                     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ODIGO BNA : 06016050-3                    LATITUD  S : 34 35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UENCA     : RIO RAPEL                     LONGITUD W : 70 58           ALTITUD :  350 msnm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/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AGNO      ENE       FEB       MAR       ABR       MAY       JUN       JUL       AGO       SEP       OCT       NOV       DIC   TOTAL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1       -         -         -         -         -         -         -         -        6.0      37.0       0.0      39.5    82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2      0.0       0.0      43.5       8.0     315.5     348.0     120.0     253.5     153.5      57.5      27.0       0.0  1326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3      0.0       0.0       0.9       0.5     187.0     103.7     237.0      22.0       7.0      85.5       1.0       0.0   644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4      0.0       0.0       0.1       0.0     192.5     392.0      39.5      28.1      69.5       1.0      27.0       9.0   758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5      0.0       1.0       1.5      57.7     116.0      60.0     447.5      43.0       2.5       3.5      58.0       0.0   790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6      0.0       0.0       4.0       0.0      45.0     167.5      26.0      19.0      86.5     156.5      35.5      10.5   550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7     16.5       0.0       0.0      41.0      65.5     258.0     430.5     129.0      12.1      43.5      76.5       0.0  1072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8      0.0       0.0       0.0       1.0      55.5     206.5     517.0      39.0      57.5      20.0      71.0       0.0   967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9      0.0       0.0       0.0      23.5      58.0       6.0     276.5     126.5      94.5       1.5      53.5      53.5   693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0      0.0      26.0      19.0     200.5     231.0     195.5     210.5      26.5      74.5       0.0      19.5       6.5  1009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1      0.0       1.0       1.0      34.0     300.5      72.5      76.0      58.0      28.0      25.5       1.5       0.0   598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2      0.0       0.0      38.5      18.5     168.0     651.0     295.5     106.0     179.5      34.0       0.0       3.5  1494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3      7.0       1.5       0.0      10.5      52.0     220.5     141.0      95.0      36.0       2.5       0.0       3.0   569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4      0.0       0.0       4.0      17.0     198.0      78.0     456.5     118.5      65.0      54.5       4.0       0.0   995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5      0.0       0.0      25.0       5.0     101.5      26.5     138.5       5.5      17.0      40.5       0.0       0.0   359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6      0.0       0.0      10.5      79.5     302.5     211.0      13.5     152.5       1.5      13.1      80.0       0.0   864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7      0.0       0.0       6.5      15.5     114.0      46.0     537.0     232.5      49.5      59.5       2.5       0.0  1063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8      0.0       0.0      36.0       5.5       7.0      71.0      75.5     102.5      21.0       0.0      11.5       1.0   331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9      0.0       0.0       3.0       5.0      48.0      29.5     146.5     187.0      23.0       4.5       0.0       6.0   452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0      0.0       0.0      44.0      15.0      29.0      21.5     126.0      64.5      86.0      49.5      13.2      10.9   459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1      0.0       0.0       0.0      64.0     180.3     218.1     145.2      30.4      70.5      20.3       0.0      53.4   782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2      0.0       0.0      11.0      58.8     334.7     384.2      29.6     115.5      44.7       4.4       0.7       0.0   983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3      0.2       0.0       0.0      50.6     182.4     215.4     119.5      21.2      10.6      27.4      21.0       8.0   656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4      0.0       0.0       0.9     110.2     129.5     131.4     178.3       8.2      30.4      13.9       0.0      12.0   614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5      0.0       0.0       0.0      97.2      16.4     201.2     156.6     111.4      21.8      20.9       0.8       0.0   626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6      0.0       0.0       0.8      32.1      19.1      90.2      59.1     116.9       1.4       4.2      13.3       2.1   339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7      0.0       0.0       3.1      33.2     150.0     521.2      83.1     167.7     139.6      98.7      29.5       3.8  1229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8      0.0       0.3       1.7      36.2      37.7      31.7       0.5       0.5      38.2       0.0       0.0       0.0   146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9      1.0       0.0       5.1      11.7      32.5     116.0      58.4     179.7     213.3      11.0      24.1       0.0   652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2000      0.0      51.5       0.0         -         -         -         -         -         -         -         -         -       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MEDIA     0.9       1.1       9.3      36.9     131.0     181.2     188.2      88.2      51.0      31.4      19.5       8.0   711.3</w:t>
      </w:r>
    </w:p>
    <w:p>
      <w:pPr>
        <w:pStyle w:val="Textosinformato"/>
        <w:rPr/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D.EST.    </w:t>
      </w:r>
      <w:r>
        <w:rPr>
          <w:spacing w:val="-20"/>
          <w:sz w:val="16"/>
        </w:rPr>
        <w:t>3.2       4.8      13.5      42.7      99.8     158.3     159.9      69.7      47.2      34.6      23.3      14.0   353.2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AXIMA   16.5      26.0      44.0     200.5     334.7     651.0     537.0     253.5     179.5     156.5      80.0      53.5  1494.5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INIMA    0.0       0.0       0.0       0.0       7.0       6.0       0.5       0.5       1.4       0.0       0.0       0.0    82.5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</w:t>
      </w:r>
      <w:r>
        <w:rPr>
          <w:spacing w:val="-20"/>
          <w:sz w:val="16"/>
        </w:rPr>
        <w:t>-  :  Mes sin informacion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  <w:r>
        <w:br w:type="page"/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>MINISTERIO DE OBRAS PUBLICAS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IRECCION GENERAL DE AGUAS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  <w:t xml:space="preserve">DEPARTAMENTO DE HIDROLOGIA 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PRECIPITACIONES  MENSUALES  [mm]  PERIODO  1970-1999                          PAG :   8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                               </w:t>
      </w:r>
      <w:r>
        <w:rPr>
          <w:spacing w:val="-20"/>
          <w:sz w:val="16"/>
        </w:rPr>
        <w:t>====================================================                        FECHA :  8/NOV/99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 xml:space="preserve">ESTACION   : LA RUFINA                                         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ODIGO BNA : 06027050-3                    LATITUD  S : 34 44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CUENCA     : RIO RAPEL                     LONGITUD W : 70 46           ALTITUD :  735 msnm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/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AGNO      ENE       FEB       MAR       ABR       MAY       JUN       JUL       AGO       SEP       OCT       NOV       DIC   TOTAL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0      0.0       0.0       0.0       0.0     135.0     161.0     383.0      45.0      92.0      59.0       0.0      24.0   899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1      0.0       0.0       0.0       7.0      80.0     357.0     136.0     110.0      38.0      45.0       0.0      46.0   819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2      0.0       0.0      20.0      18.0     353.0     466.0     102.4     430.0     220.0     118.0      61.0       0.0  1788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3      0.0       0.0       0.0       3.0     253.0     132.0     325.4      31.0       5.0      43.0       0.0       8.0   800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4      0.0       0.0       0.0       0.0     325.0     516.0      90.0      25.0      68.0       2.2      42.0       8.0  1076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5      0.0       0.0       0.0      87.0     137.0     136.0     514.0     122.0       4.0       7.0      60.0       0.0  1067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6      5.0       0.0      13.0      10.0      64.0     316.0      27.0      34.0     191.0     184.0      37.0      24.0   905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7     42.0       0.0       0.0      42.0      97.0     326.0     592.0     137.0      18.7     150.0     127.0       0.0  1531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8      0.0       0.0       0.0       0.0      75.0     246.9     767.0      54.0      85.0      61.0     168.0       0.0  1456.9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79      0.0       0.0       0.0      23.0     138.0      22.0     380.0     232.0     196.0       3.0     124.0     150.0  1268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0      0.0      59.0      14.0     336.0     385.7     306.0     302.0      51.0      93.3       0.0      20.0       7.0  1574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1      0.0       0.0       0.0      83.0     553.0      96.0     110.0      81.0      65.0      23.7      15.0       0.0  1026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2      0.0       0.0      26.0      15.0     270.0     718.2     480.0     213.0     256.5      95.5       8.0       0.0  2082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3     15.0       3.0       0.0      36.0     128.0     227.0     218.0     143.0      81.0       8.2       0.0       0.0   859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4      0.0       0.0       4.3       3.8     320.7     129.5     464.1     140.5     145.0     104.3      33.4       0.0  1345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5      0.0       0.0      21.2      23.0     192.7      53.4     206.2      14.1      56.3     113.1       0.0       0.0   680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6      0.0       0.0      17.0     113.5     385.3     414.4      35.3     220.6      12.2      36.4      70.1       0.0  1304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7      0.0       0.0       5.2      26.3     161.7      92.4     587.2     274.6     105.7     124.4       0.0       0.0  1377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8      0.0       0.0      30.0      18.0      17.7     164.7     148.9     249.2      55.3       5.1      28.3       0.0   717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89      0.0       0.0       2.1      20.2      74.6      63.4     175.7     367.4      32.2      20.2       4.1      13.1   773.0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0      0.0       0.0     100.3      35.3      62.1      39.2     142.2     114.2     123.7      43.1      44.1       0.0   704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1      0.0       0.0       0.0      62.0     218.7     279.6     273.5      33.0     125.2      50.0       3.1     103.2  1148.3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2      0.0       0.0      12.1     174.5     516.7     453.7      58.2     158.1      84.1      10.1      18.1       0.0  1485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3      2.0       0.0       0.0     121.1     360.3     460.1     220.0      67.1      47.0      35.0      38.0      56.0  1406.6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4      0.0       0.0       0.0     120.0     209.0     203.1     461.2      17.0      87.8      27.1       0.0      36.0  1161.2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5      0.0       9.0       0.0     180.1      22.0     360.1     242.0     122.2      48.0      44.0       0.0       0.0  1027.4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6      0.0       0.0       0.0      67.1      37.0     219.2      79.1     232.2      16.0      24.1       5.0       9.0   688.7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7      0.3       0.0      15.1      98.0     272.1     638.8     155.2     258.4     267.0     218.0      54.2      10.0  1987.1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8      0.0       0.0       0.0      85.4      58.2      91.1       0.0       0.0      77.1       0.0       0.0       0.0   311.8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1999      0.0       7.1      12.1       9.1      52.2     148.1     110.3     309.1     308.2      30.1       0.0       0.0   986.5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2000      0.0      45.1       0.0         -         -         -         -         -         -         -         -         -       -     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  <w:lang w:val="en-US"/>
        </w:rPr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>MEDIA     2.2       2.6       9.8      60.6     198.5     261.2     264.7     137.1      93.0      57.1      33.1      17.1  1116.7</w:t>
      </w:r>
    </w:p>
    <w:p>
      <w:pPr>
        <w:pStyle w:val="Textosinformato"/>
        <w:rPr/>
      </w:pPr>
      <w:r>
        <w:rPr>
          <w:rFonts w:eastAsia="Courier New"/>
          <w:spacing w:val="-20"/>
          <w:sz w:val="16"/>
          <w:lang w:val="en-US"/>
        </w:rPr>
        <w:t xml:space="preserve"> </w:t>
      </w:r>
      <w:r>
        <w:rPr>
          <w:spacing w:val="-20"/>
          <w:sz w:val="16"/>
          <w:lang w:val="en-US"/>
        </w:rPr>
        <w:t xml:space="preserve">D.EST.    </w:t>
      </w:r>
      <w:r>
        <w:rPr>
          <w:spacing w:val="-20"/>
          <w:sz w:val="16"/>
        </w:rPr>
        <w:t>7.8      10.6      17.9      70.4     147.7     180.9     191.1     107.5      72.6      55.9      39.1      31.8   442.0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AXIMA   42.0      59.0     100.3     336.0     553.0     718.2     767.0     430.0     267.0     218.0     168.0     150.0  2082.2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MINIMA    0.0       0.0       0.0       0.0      17.7      22.0       0.0       0.0       4.0       0.0       0.0       0.0   228.6</w:t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</w:t>
      </w:r>
      <w:r>
        <w:rPr>
          <w:spacing w:val="-20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Textosinformato"/>
        <w:rPr>
          <w:spacing w:val="-20"/>
          <w:sz w:val="16"/>
        </w:rPr>
      </w:pPr>
      <w:r>
        <w:rPr>
          <w:rFonts w:eastAsia="Courier New"/>
          <w:spacing w:val="-20"/>
          <w:sz w:val="16"/>
        </w:rPr>
        <w:t xml:space="preserve">        </w:t>
      </w:r>
      <w:r>
        <w:rPr>
          <w:spacing w:val="-20"/>
          <w:sz w:val="16"/>
        </w:rPr>
        <w:t>-  :  Mes sin informacion</w:t>
      </w:r>
    </w:p>
    <w:sectPr>
      <w:headerReference w:type="default" r:id="rId3"/>
      <w:type w:val="nextPage"/>
      <w:pgSz w:w="12240" w:h="15840"/>
      <w:pgMar w:left="851" w:right="567" w:gutter="0" w:header="144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DEPARTAMENTO DE INGENIERÍA CIVIL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FACULTAD DE CIENCIAS FÍSICAS Y MATEMÁTICAS</w:t>
    </w:r>
  </w:p>
  <w:p>
    <w:pPr>
      <w:pStyle w:val="Header"/>
      <w:jc w:val="right"/>
      <w:rPr/>
    </w:pPr>
    <w:r>
      <w:rPr>
        <w:rFonts w:cs="Tahoma" w:ascii="Tahoma" w:hAnsi="Tahoma"/>
      </w:rPr>
      <w:t>UNIVERSIDAD DE CHILE</w:t>
    </w:r>
    <w:r>
      <w:rPr>
        <w:lang w:val="en-US" w:eastAsia="en-US"/>
      </w:rPr>
      <w:t xml:space="preserve">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DEPARTAMENTO DE INGENIERÍA CIVIL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FACULTAD DE CIENCIAS FÍSICAS Y MATEMÁTICAS</w:t>
    </w:r>
  </w:p>
  <w:p>
    <w:pPr>
      <w:pStyle w:val="Header"/>
      <w:jc w:val="right"/>
      <w:rPr/>
    </w:pPr>
    <w:r>
      <w:rPr>
        <w:rFonts w:cs="Tahoma" w:ascii="Tahoma" w:hAnsi="Tahoma"/>
      </w:rPr>
      <w:t>UNIVERSIDAD DE CHILE</w:t>
    </w:r>
    <w:r>
      <w:rPr>
        <w:lang w:val="en-US" w:eastAsia="en-US"/>
      </w:rPr>
      <w:t xml:space="preserve">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4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1:26:00Z</dcterms:created>
  <dc:creator>xv</dc:creator>
  <dc:description/>
  <dc:language>en-US</dc:language>
  <cp:lastModifiedBy>xv</cp:lastModifiedBy>
  <cp:lastPrinted>2001-08-22T11:20:00Z</cp:lastPrinted>
  <dcterms:modified xsi:type="dcterms:W3CDTF">2005-08-17T13:16:00Z</dcterms:modified>
  <cp:revision>3</cp:revision>
  <dc:subject/>
  <dc:title>EJERCICIO Nº 2</dc:title>
</cp:coreProperties>
</file>