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ler de Cros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127000</wp:posOffset>
                </wp:positionV>
                <wp:extent cx="5441315" cy="3312160"/>
                <wp:effectExtent l="0" t="5080" r="6940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1400" cy="3312000"/>
                          <a:chOff x="0" y="0"/>
                          <a:chExt cx="5441400" cy="3312000"/>
                        </a:xfrm>
                      </wpg:grpSpPr>
                      <wps:wsp>
                        <wps:cNvSpPr txBox="1"/>
                        <wps:spPr>
                          <a:xfrm>
                            <a:off x="0" y="173988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1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2040" y="3097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5330880" cy="1897560"/>
                          </a:xfrm>
                          <a:custGeom>
                            <a:avLst/>
                            <a:gdLst>
                              <a:gd name="textAreaLeft" fmla="*/ 0 w 3022200"/>
                              <a:gd name="textAreaRight" fmla="*/ 3022560 w 3022200"/>
                              <a:gd name="textAreaTop" fmla="*/ 0 h 1075680"/>
                              <a:gd name="textAreaBottom" fmla="*/ 1076040 h 10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69" y="10712"/>
                                </a:moveTo>
                                <a:arcTo wR="-10331" hR="-10331" stAng="-10770719" swAng="-10829281"/>
                                <a:lnTo>
                                  <a:pt x="0" y="10800"/>
                                </a:lnTo>
                                <a:arcTo wR="10800" hR="10800" stAng="10800000" swAng="10829281"/>
                                <a:lnTo>
                                  <a:pt x="24300" y="10915"/>
                                </a:lnTo>
                                <a:lnTo>
                                  <a:pt x="21340" y="13824"/>
                                </a:lnTo>
                                <a:lnTo>
                                  <a:pt x="18431" y="10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24012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491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120" y="309744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576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240" y="582840"/>
                            <a:ext cx="4659120" cy="242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0"/>
                              <a:ext cx="4582080" cy="242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82080" cy="24224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800" y="1265040"/>
                                <a:ext cx="129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960" y="1265040"/>
                                <a:ext cx="384120" cy="101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06360" y="137160"/>
                                <a:ext cx="414720" cy="112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1760" y="1265040"/>
                                <a:ext cx="414720" cy="101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1760" y="129600"/>
                                <a:ext cx="407160" cy="113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760" y="9972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9972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225360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680" y="225360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480" y="123084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123084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22328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0" y="119196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6840" y="1592640"/>
                            <a:ext cx="368280" cy="464760"/>
                          </a:xfrm>
                          <a:custGeom>
                            <a:avLst/>
                            <a:gdLst>
                              <a:gd name="textAreaLeft" fmla="*/ 0 w 208800"/>
                              <a:gd name="textAreaRight" fmla="*/ 209160 w 208800"/>
                              <a:gd name="textAreaTop" fmla="*/ 0 h 263520"/>
                              <a:gd name="textAreaBottom" fmla="*/ 263880 h 2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1092" y="1227"/>
                                </a:moveTo>
                                <a:arcTo wR="-9577" hR="-9577" stAng="-5295173" swAng="-16304827"/>
                                <a:lnTo>
                                  <a:pt x="0" y="10800"/>
                                </a:lnTo>
                                <a:arcTo wR="10800" hR="10800" stAng="10800000" swAng="16304827"/>
                                <a:lnTo>
                                  <a:pt x="10388" y="24294"/>
                                </a:lnTo>
                                <a:lnTo>
                                  <a:pt x="7179" y="20883"/>
                                </a:lnTo>
                                <a:lnTo>
                                  <a:pt x="10590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906840"/>
                            <a:ext cx="369000" cy="464760"/>
                          </a:xfrm>
                          <a:custGeom>
                            <a:avLst/>
                            <a:gdLst>
                              <a:gd name="textAreaLeft" fmla="*/ 0 w 209160"/>
                              <a:gd name="textAreaRight" fmla="*/ 209520 w 209160"/>
                              <a:gd name="textAreaTop" fmla="*/ 0 h 263520"/>
                              <a:gd name="textAreaBottom" fmla="*/ 263880 h 2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1092" y="1227"/>
                                </a:moveTo>
                                <a:arcTo wR="-9577" hR="-9577" stAng="-5295173" swAng="-16304827"/>
                                <a:lnTo>
                                  <a:pt x="0" y="10800"/>
                                </a:lnTo>
                                <a:arcTo wR="10800" hR="10800" stAng="10800000" swAng="16304827"/>
                                <a:lnTo>
                                  <a:pt x="10388" y="24294"/>
                                </a:lnTo>
                                <a:lnTo>
                                  <a:pt x="7179" y="20883"/>
                                </a:lnTo>
                                <a:lnTo>
                                  <a:pt x="10590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2392560"/>
                            <a:ext cx="369000" cy="464760"/>
                          </a:xfrm>
                          <a:custGeom>
                            <a:avLst/>
                            <a:gdLst>
                              <a:gd name="textAreaLeft" fmla="*/ 0 w 209160"/>
                              <a:gd name="textAreaRight" fmla="*/ 209520 w 209160"/>
                              <a:gd name="textAreaTop" fmla="*/ 0 h 263520"/>
                              <a:gd name="textAreaBottom" fmla="*/ 263880 h 2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1092" y="1227"/>
                                </a:moveTo>
                                <a:arcTo wR="-9577" hR="-9577" stAng="-5295173" swAng="-16304827"/>
                                <a:lnTo>
                                  <a:pt x="0" y="10800"/>
                                </a:lnTo>
                                <a:arcTo wR="10800" hR="10800" stAng="10800000" swAng="16304827"/>
                                <a:lnTo>
                                  <a:pt x="10388" y="24294"/>
                                </a:lnTo>
                                <a:lnTo>
                                  <a:pt x="7179" y="20883"/>
                                </a:lnTo>
                                <a:lnTo>
                                  <a:pt x="10590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1486080"/>
                            <a:ext cx="368280" cy="464760"/>
                          </a:xfrm>
                          <a:custGeom>
                            <a:avLst/>
                            <a:gdLst>
                              <a:gd name="textAreaLeft" fmla="*/ 0 w 208800"/>
                              <a:gd name="textAreaRight" fmla="*/ 209160 w 208800"/>
                              <a:gd name="textAreaTop" fmla="*/ 0 h 263520"/>
                              <a:gd name="textAreaBottom" fmla="*/ 263880 h 2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1092" y="1227"/>
                                </a:moveTo>
                                <a:arcTo wR="-9577" hR="-9577" stAng="-5295173" swAng="-16304827"/>
                                <a:lnTo>
                                  <a:pt x="0" y="10800"/>
                                </a:lnTo>
                                <a:arcTo wR="10800" hR="10800" stAng="10800000" swAng="16304827"/>
                                <a:lnTo>
                                  <a:pt x="10388" y="24294"/>
                                </a:lnTo>
                                <a:lnTo>
                                  <a:pt x="7179" y="20883"/>
                                </a:lnTo>
                                <a:lnTo>
                                  <a:pt x="10590" y="17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1320" y="457200"/>
                            <a:ext cx="4557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2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457200"/>
                            <a:ext cx="506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3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2982600"/>
                            <a:ext cx="457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6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1600200"/>
                            <a:ext cx="525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7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0" y="1600200"/>
                            <a:ext cx="5112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8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1600200"/>
                            <a:ext cx="5500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9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2920" y="1955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4240" y="21718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1028880"/>
                            <a:ext cx="68580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8002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1040" y="194328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8520" y="20574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4572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194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4520" y="20574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0040" y="91440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4240" y="9144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5748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.017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91440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.06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228600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.112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205740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.12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104508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662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195948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261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195948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.293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040" y="115956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032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218556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.845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1520" y="2400480"/>
                            <a:ext cx="567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143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10pt;width:428.45pt;height:260.8pt" coordorigin="-174,200" coordsize="8569,52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2940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5078" to="5219,5078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lime" stroked="t" o:allowincell="f" style="position:absolute;left:0;top:200;width:8394;height:2987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stroked="f" o:allowincell="f" style="position:absolute;left:3780;top:578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4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078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5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1118;width:7337;height:3815">
                  <v:group id="shape_0" style="position:absolute;left:588;top:1118;width:7216;height:3815">
                    <v:oval id="shape_0" stroked="t" o:allowincell="f" style="position:absolute;left:588;top:1118;width:7215;height:3814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  <v:line id="shape_0" from="3142,3110" to="5187,31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36,3110" to="3140,47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88,1334" to="3140,310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89,3110" to="5841,47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89,1322" to="5829,310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779;top:1275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44;top:1275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0;top:3068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80;top:4667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91;top:4667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87;top:3056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54;top:3056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48;top:3044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68;top:2995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fillcolor="lime" stroked="t" o:allowincell="f" style="position:absolute;left:1963;top:2708;width:579;height:73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902;top:1628;width:580;height:73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902;top:3968;width:580;height:73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923;top:2540;width:579;height:731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stroked="f" o:allowincell="f" style="position:absolute;left:2143;top:920;width:71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2;top:920;width:79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897;width:72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2720;width:8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7;top:2720;width:804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2720;width:86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3,3280" to="5022,328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3,3620" to="5562,4519" stroked="t" o:allowincell="f" style="position:absolute;flip:xy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83,1820" to="1962,276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3,1460" to="3222,271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,3260" to="2142,4339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3,3440" to="3222,4519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3,920" to="5022,920" stroked="t" o:allowincell="f" style="position:absolute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03,3260" to="4122,3260" stroked="t" o:allowincell="f" style="position:absolute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463,3440" to="7542,4339" stroked="t" o:allowincell="f" style="position:absolute;flip:y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83,1640" to="7542,2539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3,1640" to="5562,2719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3;top:2180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.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9;top:1640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3800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.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3440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846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6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3286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2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3286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.2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3;top:2026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0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9;top:3642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.8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3980;width:8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1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567690" cy="290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lang w:val="es-ES_tradnl"/>
                              </w:rPr>
                            </w:pPr>
                            <w:r>
                              <w:rPr>
                                <w:color w:val="008000"/>
                                <w:lang w:val="es-ES_tradnl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74930" tIns="37465" rIns="749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2.9pt;mso-wrap-distance-left:9.05pt;mso-wrap-distance-right:9.05pt;mso-wrap-distance-top:0pt;mso-wrap-distance-bottom:0pt;margin-top:10.9pt;mso-position-vertical-relative:text;margin-left:369pt;mso-position-horizontal-relative:text">
                <v:fill opacity="0f"/>
                <v:textbox inset="0.0819444444444444in,0.0409722222222222in,0.0819444444444444in,0.0409722222222222in">
                  <w:txbxContent>
                    <w:p>
                      <w:pPr>
                        <w:pStyle w:val="Normal"/>
                        <w:rPr>
                          <w:color w:val="008000"/>
                          <w:lang w:val="es-ES_tradnl"/>
                        </w:rPr>
                      </w:pPr>
                      <w:r>
                        <w:rPr>
                          <w:color w:val="008000"/>
                          <w:lang w:val="es-ES_tradnl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567690" cy="252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lang w:val="es-ES_tradnl"/>
                              </w:rPr>
                            </w:pPr>
                            <w:r>
                              <w:rPr>
                                <w:color w:val="008000"/>
                                <w:lang w:val="es-ES_tradnl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74930" tIns="37465" rIns="749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9.9pt;mso-wrap-distance-left:9.05pt;mso-wrap-distance-right:9.05pt;mso-wrap-distance-top:0pt;mso-wrap-distance-bottom:0pt;margin-top:9.1pt;mso-position-vertical-relative:text;margin-left:198pt;mso-position-horizontal-relative:text">
                <v:fill opacity="0f"/>
                <v:textbox inset="0.0819444444444444in,0.0409722222222222in,0.0819444444444444in,0.0409722222222222in">
                  <w:txbxContent>
                    <w:p>
                      <w:pPr>
                        <w:pStyle w:val="Normal"/>
                        <w:rPr>
                          <w:color w:val="008000"/>
                          <w:lang w:val="es-ES_tradnl"/>
                        </w:rPr>
                      </w:pPr>
                      <w:r>
                        <w:rPr>
                          <w:color w:val="008000"/>
                          <w:lang w:val="es-ES_tradnl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61290</wp:posOffset>
                </wp:positionV>
                <wp:extent cx="567690" cy="290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lang w:val="es-ES_tradnl"/>
                              </w:rPr>
                            </w:pPr>
                            <w:r>
                              <w:rPr>
                                <w:color w:val="008000"/>
                                <w:lang w:val="es-ES_tradnl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74930" tIns="37465" rIns="749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2.9pt;mso-wrap-distance-left:9.05pt;mso-wrap-distance-right:9.05pt;mso-wrap-distance-top:0pt;mso-wrap-distance-bottom:0pt;margin-top:12.7pt;mso-position-vertical-relative:text;margin-left:297pt;mso-position-horizontal-relative:text">
                <v:fill opacity="0f"/>
                <v:textbox inset="0.0819444444444444in,0.0409722222222222in,0.0819444444444444in,0.0409722222222222in">
                  <w:txbxContent>
                    <w:p>
                      <w:pPr>
                        <w:pStyle w:val="Normal"/>
                        <w:rPr>
                          <w:color w:val="008000"/>
                          <w:lang w:val="es-ES_tradnl"/>
                        </w:rPr>
                      </w:pPr>
                      <w:r>
                        <w:rPr>
                          <w:color w:val="008000"/>
                          <w:lang w:val="es-ES_tradnl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567690" cy="214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lang w:val="es-ES_tradnl"/>
                              </w:rPr>
                            </w:pPr>
                            <w:r>
                              <w:rPr>
                                <w:color w:val="008000"/>
                                <w:lang w:val="es-ES_tradnl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37465" rIns="749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6.9pt;mso-wrap-distance-left:9.05pt;mso-wrap-distance-right:9.05pt;mso-wrap-distance-top:0pt;mso-wrap-distance-bottom:0pt;margin-top:7.9pt;mso-position-vertical-relative:text;margin-left:108pt;mso-position-horizontal-relative:text">
                <v:fill opacity="0f"/>
                <v:textbox inset="0.0819444444444444in,0.0409722222222222in,0.0819444444444444in,0.0409722222222222in">
                  <w:txbxContent>
                    <w:p>
                      <w:pPr>
                        <w:pStyle w:val="Normal"/>
                        <w:rPr>
                          <w:color w:val="008000"/>
                          <w:lang w:val="es-ES_tradnl"/>
                        </w:rPr>
                      </w:pPr>
                      <w:r>
                        <w:rPr>
                          <w:color w:val="008000"/>
                          <w:lang w:val="es-ES_tradnl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39370</wp:posOffset>
                </wp:positionV>
                <wp:extent cx="457835" cy="3638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4</w:t>
                            </w:r>
                          </w:p>
                        </w:txbxContent>
                      </wps:txbx>
                      <wps:bodyPr anchor="t" lIns="74930" tIns="37465" rIns="749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65pt;mso-wrap-distance-left:9.05pt;mso-wrap-distance-right:9.05pt;mso-wrap-distance-top:0pt;mso-wrap-distance-bottom:0pt;margin-top:3.1pt;mso-position-vertical-relative:text;margin-left:387pt;mso-position-horizontal-relative:text">
                <v:fill opacity="0f"/>
                <v:textbox inset="0.0819444444444444in,0.0409722222222222in,0.0819444444444444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567690" cy="2527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lang w:val="es-ES_tradnl"/>
                              </w:rPr>
                            </w:pPr>
                            <w:r>
                              <w:rPr>
                                <w:color w:val="008000"/>
                                <w:lang w:val="es-ES_tradnl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74930" tIns="37465" rIns="749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9.9pt;mso-wrap-distance-left:9.05pt;mso-wrap-distance-right:9.05pt;mso-wrap-distance-top:0pt;mso-wrap-distance-bottom:0pt;margin-top:6.7pt;mso-position-vertical-relative:text;margin-left:198pt;mso-position-horizontal-relative:text">
                <v:fill opacity="0f"/>
                <v:textbox inset="0.0819444444444444in,0.0409722222222222in,0.0819444444444444in,0.0409722222222222in">
                  <w:txbxContent>
                    <w:p>
                      <w:pPr>
                        <w:pStyle w:val="Normal"/>
                        <w:rPr>
                          <w:color w:val="008000"/>
                          <w:lang w:val="es-ES_tradnl"/>
                        </w:rPr>
                      </w:pPr>
                      <w:r>
                        <w:rPr>
                          <w:color w:val="008000"/>
                          <w:lang w:val="es-ES_tradnl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457835" cy="2495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5</w:t>
                            </w:r>
                          </w:p>
                        </w:txbxContent>
                      </wps:txbx>
                      <wps:bodyPr anchor="t" lIns="74930" tIns="37465" rIns="749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9.65pt;mso-wrap-distance-left:9.05pt;mso-wrap-distance-right:9.05pt;mso-wrap-distance-top:0pt;mso-wrap-distance-bottom:0pt;margin-top:10.3pt;mso-position-vertical-relative:text;margin-left:288pt;mso-position-horizontal-relative:text">
                <v:fill opacity="0f"/>
                <v:textbox inset="0.0819444444444444in,0.0409722222222222in,0.0819444444444444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  <w:t>Indicaciones: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os desniveles están en metros</w:t>
      </w:r>
    </w:p>
    <w:p>
      <w:pPr>
        <w:pStyle w:val="Normal"/>
        <w:numPr>
          <w:ilvl w:val="0"/>
          <w:numId w:val="1"/>
        </w:numPr>
        <w:rPr/>
      </w:pPr>
      <w:r>
        <w:rPr/>
        <w:t>Las flechas rojas indican el sentido de escurrimiento de las aguas (para saber el sentido del desnivel)</w:t>
      </w:r>
    </w:p>
    <w:p>
      <w:pPr>
        <w:pStyle w:val="Normal"/>
        <w:numPr>
          <w:ilvl w:val="0"/>
          <w:numId w:val="1"/>
        </w:numPr>
        <w:rPr/>
      </w:pPr>
      <w:r>
        <w:rPr/>
        <w:t>Los bucles se recorren en el sentido de las flechas verdes</w:t>
      </w:r>
    </w:p>
    <w:p>
      <w:pPr>
        <w:pStyle w:val="Normal"/>
        <w:numPr>
          <w:ilvl w:val="0"/>
          <w:numId w:val="1"/>
        </w:numPr>
        <w:rPr/>
      </w:pPr>
      <w:r>
        <w:rPr/>
        <w:t>Las iteraciones terminan cuando el error de cierre de TODOS los bucles de la iteración es menor a 10</w:t>
      </w:r>
      <w:r>
        <w:rPr>
          <w:vertAlign w:val="superscript"/>
        </w:rPr>
        <w:t>-4</w:t>
      </w:r>
      <w:r>
        <w:rPr/>
        <w:t xml:space="preserve"> [m]</w:t>
      </w:r>
    </w:p>
    <w:p>
      <w:pPr>
        <w:pStyle w:val="Normal"/>
        <w:numPr>
          <w:ilvl w:val="0"/>
          <w:numId w:val="1"/>
        </w:numPr>
        <w:rPr/>
      </w:pPr>
      <w:r>
        <w:rPr/>
        <w:t>Recuerden que el cálculo de los desniveles de los tramos medidos en terreno que a cada uno le tocó deben ser incluidos en el informe, y deben ser compensados tanto por desnivel como por posición instrumental</w:t>
      </w:r>
    </w:p>
    <w:p>
      <w:pPr>
        <w:pStyle w:val="Normal"/>
        <w:numPr>
          <w:ilvl w:val="0"/>
          <w:numId w:val="1"/>
        </w:numPr>
        <w:rPr/>
      </w:pPr>
      <w:r>
        <w:rPr/>
        <w:t>Fecha de entrega: sábado 17 de Octubr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0:59:00Z</dcterms:created>
  <dc:creator>Sebastián Andrés Heresi Venegas</dc:creator>
  <dc:description/>
  <cp:keywords/>
  <dc:language>en-US</dc:language>
  <cp:lastModifiedBy>Angela</cp:lastModifiedBy>
  <cp:lastPrinted>2004-05-15T02:53:00Z</cp:lastPrinted>
  <dcterms:modified xsi:type="dcterms:W3CDTF">2005-10-01T20:59:00Z</dcterms:modified>
  <cp:revision>2</cp:revision>
  <dc:subject/>
  <dc:title>Taller de Cross</dc:title>
</cp:coreProperties>
</file>