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18"/>
          <w:lang w:val="es-MX"/>
        </w:rPr>
      </w:pPr>
      <w:r>
        <w:rPr>
          <w:rFonts w:cs="Arial" w:ascii="Arial" w:hAnsi="Arial"/>
          <w:b/>
          <w:sz w:val="18"/>
          <w:lang w:val="es-MX"/>
        </w:rPr>
        <w:t>FAC. CS. FISICAS Y MATEMATICAS</w:t>
      </w:r>
    </w:p>
    <w:p>
      <w:pPr>
        <w:pStyle w:val="Heading2"/>
        <w:rPr/>
      </w:pPr>
      <w:r>
        <w:rPr/>
        <w:t>DEPTO. INGENIERIA CIVIL</w:t>
      </w:r>
    </w:p>
    <w:p>
      <w:pPr>
        <w:pStyle w:val="Normal"/>
        <w:rPr>
          <w:rFonts w:ascii="Arial" w:hAnsi="Arial" w:cs="Arial"/>
          <w:b/>
          <w:b/>
          <w:sz w:val="18"/>
          <w:lang w:val="es-MX"/>
        </w:rPr>
      </w:pPr>
      <w:r>
        <w:rPr>
          <w:rFonts w:cs="Arial" w:ascii="Arial" w:hAnsi="Arial"/>
          <w:b/>
          <w:sz w:val="18"/>
          <w:lang w:val="es-MX"/>
        </w:rPr>
      </w:r>
    </w:p>
    <w:p>
      <w:pPr>
        <w:pStyle w:val="Heading3"/>
        <w:rPr/>
      </w:pPr>
      <w:r>
        <w:rPr/>
        <w:t xml:space="preserve">TAREA N° 1 </w: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TOPOGRAFIA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Pregunta N°1:</w:t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 Ud. se le ha encargado el estudio de un nivel que presenta un error de no perpendicularidad entre el eje vertical de rotación y la línea de fé. (ver figura adjunta). El nivel en estudio posee una ampolleta tubular graduada, y además un tornillo de trabajo que permite cambiar la dirección del eje de colimación del anteojo (detallado en la figura adjunta). Dado el inconveniente del anteojo se solicita. </w:t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</w:rPr>
        <w:t xml:space="preserve">Encontrar una función del giro del tornillo </w:t>
      </w:r>
      <w:r>
        <w:rPr>
          <w:rFonts w:cs="Arial" w:ascii="Arial" w:hAnsi="Arial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rFonts w:cs="Arial" w:ascii="Arial" w:hAnsi="Arial"/>
          <w:sz w:val="24"/>
        </w:rPr>
        <w:t xml:space="preserve"> [rad] = </w:t>
      </w:r>
      <w:r>
        <w:rPr>
          <w:rFonts w:cs="Arial" w:ascii="Arial" w:hAnsi="Arial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rFonts w:cs="Arial" w:ascii="Arial" w:hAnsi="Arial"/>
          <w:sz w:val="24"/>
        </w:rPr>
        <w:t>[</w:t>
      </w:r>
      <w:r>
        <w:rPr>
          <w:rFonts w:cs="Arial" w:ascii="Arial" w:hAnsi="Arial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rFonts w:cs="Arial" w:ascii="Arial" w:hAnsi="Arial"/>
          <w:sz w:val="24"/>
        </w:rPr>
        <w:t xml:space="preserve">] para cualquier posición en que esté dirigido el anteojo (ángulo horizontal </w:t>
      </w:r>
      <w:r>
        <w:rPr>
          <w:rFonts w:cs="Arial" w:ascii="Arial" w:hAnsi="Arial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rFonts w:cs="Arial" w:ascii="Arial" w:hAnsi="Arial"/>
          <w:sz w:val="24"/>
        </w:rPr>
        <w:t xml:space="preserve"> = 0 posición 1 a </w:t>
      </w:r>
      <w:r>
        <w:rPr>
          <w:rFonts w:cs="Arial" w:ascii="Arial" w:hAnsi="Arial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rFonts w:cs="Arial" w:ascii="Arial" w:hAnsi="Arial"/>
          <w:sz w:val="24"/>
        </w:rPr>
        <w:t xml:space="preserve"> = 200 posición 2). Suponga que la inclinación del anteojo respecto a la horizontal varia en forma lineal desde 1 a 2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</w:rPr>
        <w:t xml:space="preserve">Encontrar el número de graduaciones n a desplazar la burbuja en el nivel tubular para cualquier ángulo horizontal </w:t>
      </w:r>
      <w:r>
        <w:rPr>
          <w:rFonts w:cs="Arial" w:ascii="Arial" w:hAnsi="Arial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rFonts w:cs="Arial" w:ascii="Arial" w:hAnsi="Arial"/>
          <w:sz w:val="24"/>
        </w:rPr>
        <w:t>, es decir  n = n[</w:t>
      </w:r>
      <w:r>
        <w:rPr>
          <w:rFonts w:cs="Arial" w:ascii="Arial" w:hAnsi="Arial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rFonts w:cs="Arial" w:ascii="Arial" w:hAnsi="Arial"/>
          <w:sz w:val="24"/>
        </w:rPr>
        <w:t>]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</w:rPr>
        <w:t xml:space="preserve">Encontrar el desplazamiento del hilo medio sobre la mira para una distancia horizontal cualquiera Dh y giro del tornillo de trabajo  </w:t>
      </w:r>
      <w:r>
        <w:rPr>
          <w:rFonts w:cs="Arial" w:ascii="Arial" w:hAnsi="Arial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rFonts w:cs="Arial" w:ascii="Arial" w:hAnsi="Arial"/>
          <w:sz w:val="24"/>
        </w:rPr>
        <w:t xml:space="preserve">, es decir L = L [Dh, </w:t>
      </w:r>
      <w:r>
        <w:rPr>
          <w:rFonts w:cs="Arial" w:ascii="Arial" w:hAnsi="Arial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rFonts w:cs="Arial" w:ascii="Arial" w:hAnsi="Arial"/>
          <w:sz w:val="24"/>
        </w:rPr>
        <w:t>]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nsidere como datos: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Lo : Longitud pivote-tornillo 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a  : Paso del hilo del tornillo</w:t>
      </w:r>
    </w:p>
    <w:p>
      <w:pPr>
        <w:pStyle w:val="Normal"/>
        <w:tabs>
          <w:tab w:val="clear" w:pos="708"/>
          <w:tab w:val="left" w:pos="709" w:leader="none"/>
        </w:tabs>
        <w:ind w:left="426" w:hanging="0"/>
        <w:jc w:val="both"/>
        <w:rPr/>
      </w:pPr>
      <w:r>
        <w:rPr>
          <w:rFonts w:cs="Arial" w:ascii="Arial" w:hAnsi="Arial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rFonts w:cs="Arial" w:ascii="Arial" w:hAnsi="Arial"/>
          <w:sz w:val="24"/>
        </w:rPr>
        <w:tab/>
        <w:t>: Graduación de la burbuja tubular</w:t>
      </w:r>
    </w:p>
    <w:p>
      <w:pPr>
        <w:pStyle w:val="Epgrafe"/>
        <w:rPr/>
      </w:pPr>
      <w:r>
        <w:rPr/>
        <w:t>R  : Radio de curvatura de la ampolleta</w:t>
      </w:r>
    </w:p>
    <w:p>
      <w:pPr>
        <w:pStyle w:val="Normal"/>
        <w:tabs>
          <w:tab w:val="clear" w:pos="708"/>
          <w:tab w:val="left" w:pos="709" w:leader="none"/>
        </w:tabs>
        <w:ind w:firstLine="42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  : Desviación del EVR vertical y EVR´ esviado.</w:t>
      </w:r>
    </w:p>
    <w:p>
      <w:pPr>
        <w:pStyle w:val="Normal"/>
        <w:tabs>
          <w:tab w:val="clear" w:pos="708"/>
          <w:tab w:val="left" w:pos="709" w:leader="none"/>
        </w:tabs>
        <w:ind w:firstLine="42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09" w:leader="none"/>
        </w:tabs>
        <w:ind w:firstLine="42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ota: Deducir las expresiones conocidas a utilizar.</w:t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971415" cy="459994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1415" cy="4599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Pregunta N°2:</w:t>
      </w:r>
    </w:p>
    <w:p>
      <w:pPr>
        <w:pStyle w:val="Normal"/>
        <w:ind w:left="60" w:hanging="0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 xml:space="preserve">En un proyecto vial se necesita realizar una nivelación entre dos puntos distantes A y B. Para ello se propone efectuar una nivelación trigonométrica. La distancia horizontal entre los puntos de nivelación se medirá con un nivel convencional. Para analizar las condiciones del instrumento, y chequear las constantes K y A, se procedió a medir 2 tramos 1-2 y 2-3 con un distanciómetro de velocidad de onda 250 m/s, para luego en las mismas posiciones medir los generadores respectivos con el nivel. Para la nivelación trigonométrica producto de un descuido se midió con la mira inclinada con un ángulo </w:t>
      </w:r>
      <w:r>
        <w:rPr>
          <w:rFonts w:cs="Arial" w:ascii="Arial" w:hAnsi="Arial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rFonts w:cs="Arial" w:ascii="Arial" w:hAnsi="Arial"/>
          <w:sz w:val="24"/>
        </w:rPr>
        <w:t>= 8 GRAD respecto a la vertical (hj´ en vez de hj), en tanto cuando se efectuaba la medición de la distancia horizontal con el nivel entre A y B, la estadía superior utilizada correspondió a ES´ en vez de ES. (ver figura adjunta). Finalmente la altura instrumental se midió 5 veces como medida de confirmación.</w:t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onsiderando los datos adjuntos se solicita determinar el desnivel “correcto” entre A y B con su respectiva precisión (incorpore corrección por curvatura terrestre y refracción atmosférica). </w:t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atos:</w:t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ara el cálculo de la distancia con nivel:  ES´= 3,96 m</w:t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 xml:space="preserve">  EI = 0,12</w:t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ara el cálculo del desnivel:  Z   = 87,953 Grad</w:t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 xml:space="preserve">    hj´ = 2,550 m</w:t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ara la determinación de la altura instrumental (hi):</w:t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       1,590 m</w:t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       1,625 m</w:t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       1,605 m</w:t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       1,635 m</w:t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       1,611 m</w:t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Nota: La precisión de lectura de hilos es de 0,005 m y de ángulos 0,005 Grad. </w:t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495290" cy="367728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5290" cy="3677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660" w:leader="none"/>
        </w:tabs>
        <w:ind w:left="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Pregunta N°3:</w:t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En cuanto a los Niveles de doble visada, indique ¿cual es el procedimiento para verificar la condición Línea de fe paralela a eje de colimación? ,¿De existir este error cuál es el valor de la lectura correcta?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¿ Que es un prisma plano y cual es su utilidad práctica?</w:t>
      </w:r>
    </w:p>
    <w:p>
      <w:pPr>
        <w:pStyle w:val="Normal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¿ Explique en qué condiciones el error de cierre es compensable?, de ser compensable ¿bajo que criterios lo haría y en que casos?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Para el caso mostrado en la figura, donde hi altura instrumental taquímetro, hj altura instrumental mira horizontal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>: ángulo horizontal entre los extremos de la mira de brazo 1 metro c/r al centro, y desnivel entre A y B igual a desn AB. ¿ Cuánto vale la distancia horizontal A – B? Fundamente y explique su respuest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544060" cy="121920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30" r="-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406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660" w:leader="none"/>
        </w:tabs>
        <w:ind w:left="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2240" w:h="15840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18"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4"/>
      <w:u w:val="single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142"/>
      <w:jc w:val="both"/>
    </w:pPr>
    <w:rPr>
      <w:rFonts w:ascii="Arial" w:hAnsi="Arial" w:cs="Arial"/>
      <w:sz w:val="24"/>
    </w:rPr>
  </w:style>
  <w:style w:type="paragraph" w:styleId="Epgrafe">
    <w:name w:val="Epígrafe"/>
    <w:basedOn w:val="Normal"/>
    <w:next w:val="Normal"/>
    <w:qFormat/>
    <w:pPr>
      <w:tabs>
        <w:tab w:val="clear" w:pos="708"/>
        <w:tab w:val="left" w:pos="709" w:leader="none"/>
      </w:tabs>
      <w:ind w:firstLine="426"/>
      <w:jc w:val="both"/>
    </w:pPr>
    <w:rPr>
      <w:rFonts w:ascii="Arial" w:hAnsi="Arial" w:cs="Arial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9T23:20:00Z</dcterms:created>
  <dc:creator>Ivan</dc:creator>
  <dc:description/>
  <dc:language>en-US</dc:language>
  <cp:lastModifiedBy>geo</cp:lastModifiedBy>
  <cp:lastPrinted>2003-08-14T11:55:00Z</cp:lastPrinted>
  <dcterms:modified xsi:type="dcterms:W3CDTF">2005-09-09T23:20:00Z</dcterms:modified>
  <cp:revision>3</cp:revision>
  <dc:subject/>
  <dc:title>FAC</dc:title>
</cp:coreProperties>
</file>