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Departamento de Cs. de la Computación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CC62V – Taller de Metodologías Ágiles de Desarrollo de Softwar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118110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  <w:t xml:space="preserve">Pauta de Co-Evaluación 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sz w:val="20"/>
          <w:szCs w:val="20"/>
          <w:lang w:val="es-CL"/>
        </w:rPr>
        <w:br/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ombre__________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16"/>
          <w:szCs w:val="16"/>
          <w:lang w:val="es-CL"/>
        </w:rPr>
      </w:pPr>
      <w:r>
        <w:rPr>
          <w:rFonts w:cs="Garamond" w:ascii="Garamond" w:hAnsi="Garamond"/>
          <w:sz w:val="16"/>
          <w:szCs w:val="16"/>
          <w:lang w:val="es-CL"/>
        </w:rPr>
      </w:r>
    </w:p>
    <w:tbl>
      <w:tblPr>
        <w:tblW w:w="4150" w:type="pct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1494"/>
        <w:gridCol w:w="1133"/>
        <w:gridCol w:w="1128"/>
        <w:gridCol w:w="1216"/>
      </w:tblGrid>
      <w:tr>
        <w:trPr>
          <w:trHeight w:val="1719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s-CL"/>
              </w:rPr>
              <w:t>Ítems a evalu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Baytelman Pilowsky, Felipe Bruno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Saavedra Cespedes, Felipe Ignacio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Trujillo Muñoz, Claudio Alejandro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illavicencio Theoduloz, Andres Felipe</w:t>
            </w:r>
          </w:p>
        </w:tc>
      </w:tr>
      <w:tr>
        <w:trPr>
          <w:trHeight w:val="80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Asume el proyecto como un trabajo en equipo, ofreciendo apoyo en las tareas derivadas del proyect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s capaz de pedir ayuda cuando ha tenido problema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Cumple con las tareas asumidas de manera adecuada, transparentando su labor y buscando  generar el mayor valor posible por cada día de trabaj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muestra iniciativa para lograr el éxito del proyect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uestra una actitud de diálogo que facilita el trabajo en equip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Ha mantenido un buen dialogo con el cliente aportando con el desarrollo del proyect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emuestra interés por investigar y perfeccionarse en el cumplimiento de sus tareas asumidas y de su rol dentro del proyect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  <w:tr>
        <w:trPr>
          <w:trHeight w:val="64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s capaz de admitir sus equivocaciones y recibir crítica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sz w:val="20"/>
                <w:szCs w:val="20"/>
                <w:lang w:val="es-C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lang w:val="es-CL"/>
              </w:rPr>
            </w:pPr>
            <w:r>
              <w:rPr>
                <w:rFonts w:cs="Arial" w:ascii="Garamond" w:hAnsi="Garamond"/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1:37:00Z</dcterms:created>
  <dc:creator>Pamela Falconi</dc:creator>
  <dc:description/>
  <dc:language>en-US</dc:language>
  <cp:lastModifiedBy>Sala_206</cp:lastModifiedBy>
  <cp:lastPrinted>2005-05-07T09:08:00Z</cp:lastPrinted>
  <dcterms:modified xsi:type="dcterms:W3CDTF">2005-09-09T21:37:00Z</dcterms:modified>
  <cp:revision>2</cp:revision>
  <dc:subject/>
  <dc:title>Universidad de Chile</dc:title>
</cp:coreProperties>
</file>