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6"/>
      </w:tblGrid>
      <w:tr>
        <w:trPr>
          <w:trHeight w:val="95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Universidad de Chile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 xml:space="preserve">Facultad de Cs. Físicas y Matemáticas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Departamento de Cs. de la Computación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CC62V – Taller de Metodologías Ágiles de Desarrollo de Software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drawing>
                <wp:inline distT="0" distB="0" distL="0" distR="0">
                  <wp:extent cx="1181100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val="es-CL"/>
        </w:rPr>
      </w:pPr>
      <w:r>
        <w:rPr>
          <w:rFonts w:cs="Garamond" w:ascii="Garamond" w:hAnsi="Garamond"/>
          <w:b/>
          <w:sz w:val="32"/>
          <w:szCs w:val="32"/>
          <w:lang w:val="es-CL"/>
        </w:rPr>
        <w:t xml:space="preserve">Pauta de Co-Evaluación </w:t>
      </w:r>
    </w:p>
    <w:p>
      <w:pPr>
        <w:pStyle w:val="Normal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sz w:val="20"/>
          <w:szCs w:val="20"/>
          <w:lang w:val="es-CL"/>
        </w:rPr>
        <w:br/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Nombre____________________________________________________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s-CL"/>
        </w:rPr>
      </w:pPr>
      <w:r>
        <w:rPr>
          <w:rFonts w:cs="Garamond" w:ascii="Garamond" w:hAnsi="Garamond"/>
          <w:b/>
          <w:sz w:val="28"/>
          <w:szCs w:val="28"/>
          <w:lang w:val="es-CL"/>
        </w:rPr>
        <w:t>Rango de Evaluación (de mayor a menor logro)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 xml:space="preserve">Siempre </w:t>
        <w:tab/>
        <w:tab/>
        <w:t>: S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 xml:space="preserve">Regularmente </w:t>
        <w:tab/>
        <w:t>: R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A Veces</w:t>
        <w:tab/>
        <w:tab/>
        <w:t>: AV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Con Dificultad</w:t>
        <w:tab/>
        <w:t>: CD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Nunca</w:t>
        <w:tab/>
        <w:tab/>
        <w:t>: N</w:t>
      </w:r>
    </w:p>
    <w:p>
      <w:pPr>
        <w:pStyle w:val="Normal"/>
        <w:rPr>
          <w:rFonts w:ascii="Garamond" w:hAnsi="Garamond" w:cs="Garamond"/>
          <w:sz w:val="16"/>
          <w:szCs w:val="16"/>
          <w:lang w:val="es-CL"/>
        </w:rPr>
      </w:pPr>
      <w:r>
        <w:rPr>
          <w:rFonts w:cs="Garamond" w:ascii="Garamond" w:hAnsi="Garamond"/>
          <w:sz w:val="16"/>
          <w:szCs w:val="16"/>
          <w:lang w:val="es-CL"/>
        </w:rPr>
      </w:r>
    </w:p>
    <w:tbl>
      <w:tblPr>
        <w:tblW w:w="5300" w:type="pct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1202"/>
        <w:gridCol w:w="1201"/>
        <w:gridCol w:w="1202"/>
        <w:gridCol w:w="1201"/>
        <w:gridCol w:w="1201"/>
        <w:gridCol w:w="883"/>
      </w:tblGrid>
      <w:tr>
        <w:trPr>
          <w:trHeight w:val="1719" w:hRule="atLeas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es-CL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es-CL"/>
              </w:rPr>
              <w:t>Ítems a evalua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8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Biedermann Camposano, Bernd Alonso </w:t>
            </w:r>
          </w:p>
          <w:p>
            <w:pPr>
              <w:pStyle w:val="NormalWeb"/>
              <w:spacing w:before="28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8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Henriquez De La Barra, Tomas Andres </w:t>
            </w:r>
          </w:p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8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Hurtado Lopez De Heredia, Carlos Felipe </w:t>
            </w:r>
          </w:p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8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Moya Bascur, Cristhian Andres </w:t>
            </w:r>
          </w:p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8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ilva Pino, Cesar Alfonso </w:t>
            </w:r>
          </w:p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Villarroel Romero, Manuel Alejandro </w:t>
            </w:r>
          </w:p>
          <w:p>
            <w:pPr>
              <w:pStyle w:val="NormalWeb"/>
              <w:spacing w:before="28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Asume el proyecto como un trabajo en equipo, ofreciendo apoyo en las tareas derivadas del proyecto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645" w:hRule="atLeas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s capaz de pedir ayuda cuando ha tenido problem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645" w:hRule="atLeas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Cumple con las tareas asumidas de manera adecuada, transparentando su labor y buscando  generar el mayor valor posible por cada día de trabajo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645" w:hRule="atLeas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emuestra iniciativa para lograr el éxito del proyect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645" w:hRule="atLeas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uestra una actitud de diálogo que facilita el trabajo en equip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645" w:hRule="atLeas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Ha mantenido un buen dialogo con el cliente aportando con el desarrollo del proyect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645" w:hRule="atLeas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emuestra interés por investigar y perfeccionarse en el cumplimiento de sus tareas asumidas y de su rol dentro del proyect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sz w:val="20"/>
                <w:szCs w:val="20"/>
                <w:lang w:val="es-C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645" w:hRule="atLeas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s capaz de admitir sus equivocaciones y recibir crític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sz w:val="20"/>
                <w:szCs w:val="20"/>
                <w:lang w:val="es-C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21:36:00Z</dcterms:created>
  <dc:creator>Pamela Falconi</dc:creator>
  <dc:description/>
  <dc:language>en-US</dc:language>
  <cp:lastModifiedBy>Sala_206</cp:lastModifiedBy>
  <cp:lastPrinted>2005-05-07T09:08:00Z</cp:lastPrinted>
  <dcterms:modified xsi:type="dcterms:W3CDTF">2005-09-09T21:36:00Z</dcterms:modified>
  <cp:revision>2</cp:revision>
  <dc:subject/>
  <dc:title>Universidad de Chile</dc:title>
</cp:coreProperties>
</file>