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ara qué sirven los diagramas de entidad-relación durante el desarrollo de una aplicación? Justifique. (1 punt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incipalmente para diseñar el soporte de datos de la aplicación. Generalmente “para diseñar la base de datos”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ambién sirve como herramienta adicional a los requisitos, para delimitar el alcance de un proyec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Está claro que los productos de software deben ser mantenibles. ¿Cuál es el camino principal para lograr esto? (1 punto).</w:t>
      </w:r>
    </w:p>
    <w:p>
      <w:pPr>
        <w:pStyle w:val="TextBody"/>
        <w:numPr>
          <w:ilvl w:val="0"/>
          <w:numId w:val="2"/>
        </w:numPr>
        <w:rPr/>
      </w:pPr>
      <w:r>
        <w:rPr/>
        <w:t>Modularizar su funcionalidad.</w:t>
      </w:r>
    </w:p>
    <w:p>
      <w:pPr>
        <w:pStyle w:val="TextBody"/>
        <w:numPr>
          <w:ilvl w:val="0"/>
          <w:numId w:val="2"/>
        </w:numPr>
        <w:rPr/>
      </w:pPr>
      <w:r>
        <w:rPr/>
        <w:t>Mantener buena documentación de la solu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¿Qué pasos seguiría usted para desarrollar de un software de aplicación?, ¿en qué orden?, y ¿qué actividad realizaría durante cada paso? Explique (1 punt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tudio de factibilidad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pecificación de requisitos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seño Arquitectónic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iseño Detallado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mplementación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Realización de Pruebas (transversal a todas las fases)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nstalac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antenimiento (correctiv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¿Qué son los patrones de software, y para qué sirven?, justifique. (1 punto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Los patrones son soluciones a problemas recurrentes (que se repiten una y otra vez) en un contexto dado. Sirven par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Transmitir y reutilizar soluciones ya encontradas por otras person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No tener que reinventar la rueda una y otra ve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usar el conocimiento de exper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Encontrar buenas soluciones en forma ráp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Reducir el esfuerzo (costo y tiempo) de desarroll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Etc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a. ¿Existe la calidad del software? Explique. (0.5 puntos).</w:t>
      </w:r>
    </w:p>
    <w:p>
      <w:pPr>
        <w:pStyle w:val="TextBody"/>
        <w:ind w:left="284" w:hanging="0"/>
        <w:rPr/>
      </w:pPr>
      <w:r>
        <w:rPr/>
        <w:t>b. En términos generales, ¿se puede comprar software software de “</w:t>
      </w:r>
      <w:r>
        <w:rPr>
          <w:szCs w:val="24"/>
        </w:rPr>
        <w:t>buena calidad”? Explique. (0.5 punto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 calidad de software existe, pero es una métrica ambigua. La calidad de un software se refleja en la lista de requisitos con los que cumple o a los que adhiere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o. Se puede comprar un software que adhiera o cumpla con mayor cantidad de requisitos, o bien con requisitos más restrictivos. Sin embargo determinar que es “buena calidad” depende específicamente de la persona que está evaluan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Para qué se genera una matriz de trazado al finalizar los documentos de requisitos y de Diseño? Justique (1 punto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Para determinar que existe una correspondencia entre los requisitos de usuario y lo que se está especificando en este momento (requisitos de software o elementos de diseño).</w:t>
      </w:r>
    </w:p>
    <w:p>
      <w:pPr>
        <w:pStyle w:val="TextBody"/>
        <w:numPr>
          <w:ilvl w:val="0"/>
          <w:numId w:val="4"/>
        </w:numPr>
        <w:rPr/>
      </w:pPr>
      <w:r>
        <w:rPr/>
        <w:t>Para determinar que la correspondencia es válida.</w:t>
      </w:r>
    </w:p>
    <w:p>
      <w:pPr>
        <w:pStyle w:val="TextBody"/>
        <w:numPr>
          <w:ilvl w:val="0"/>
          <w:numId w:val="4"/>
        </w:numPr>
        <w:rPr/>
      </w:pPr>
      <w:r>
        <w:rPr/>
        <w:t>Para analizar el impacto de un cambio solicitado por el cliente.</w:t>
      </w:r>
    </w:p>
    <w:p>
      <w:pPr>
        <w:pStyle w:val="TextBody"/>
        <w:numPr>
          <w:ilvl w:val="0"/>
          <w:numId w:val="4"/>
        </w:numPr>
        <w:rPr/>
      </w:pPr>
      <w:r>
        <w:rPr/>
        <w:t>Para hacer ingeniería de reversa en caso de que se detecten nuevos requisitos, una vez avanzado el proceso de desarroll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CC31b - Control 2 </w:t>
    </w:r>
  </w:p>
  <w:p>
    <w:pPr>
      <w:pStyle w:val="Heading"/>
      <w:rPr>
        <w:sz w:val="24"/>
      </w:rPr>
    </w:pPr>
    <w:r>
      <w:rPr>
        <w:sz w:val="24"/>
      </w:rPr>
      <w:t>(18/10/2005)</w:t>
    </w:r>
  </w:p>
  <w:p>
    <w:pPr>
      <w:pStyle w:val="Heading"/>
      <w:ind w:left="4956" w:firstLine="708"/>
      <w:jc w:val="left"/>
      <w:rPr>
        <w:sz w:val="24"/>
      </w:rPr>
    </w:pPr>
    <w:r>
      <w:rPr>
        <w:sz w:val="24"/>
      </w:rPr>
      <w:t>Nombre Alumno:</w:t>
    </w:r>
  </w:p>
  <w:p>
    <w:pPr>
      <w:pStyle w:val="Heading"/>
      <w:ind w:left="4956" w:firstLine="708"/>
      <w:jc w:val="left"/>
      <w:rPr>
        <w:sz w:val="24"/>
      </w:rPr>
    </w:pPr>
    <w:r>
      <w:rPr>
        <w:sz w:val="24"/>
      </w:rPr>
      <w:t>Nro. Alumno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2z0">
    <w:name w:val="WW8NumSt2z0"/>
    <w:qFormat/>
    <w:rPr>
      <w:rFonts w:ascii="Tahoma" w:hAnsi="Tahoma" w:cs="Tahoma"/>
      <w:sz w:val="52"/>
    </w:rPr>
  </w:style>
  <w:style w:type="character" w:styleId="WW8NumSt3z0">
    <w:name w:val="WW8NumSt3z0"/>
    <w:qFormat/>
    <w:rPr>
      <w:rFonts w:ascii="Tahoma" w:hAnsi="Tahoma" w:cs="Tahoma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2:26:00Z</dcterms:created>
  <dc:creator>x</dc:creator>
  <dc:description/>
  <cp:keywords/>
  <dc:language>en-US</dc:language>
  <cp:lastModifiedBy>Sergio F. Ochoa</cp:lastModifiedBy>
  <dcterms:modified xsi:type="dcterms:W3CDTF">2005-10-17T21:55:00Z</dcterms:modified>
  <cp:revision>8</cp:revision>
  <dc:subject/>
  <dc:title>CC31b - Control 1 – 12/9/2001</dc:title>
</cp:coreProperties>
</file>