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C30A - Profesor: Juan Alvarez Rubio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uxiliar: Excepciones y Thread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Problema Nº 1 (Excepciones) </w:t>
      </w:r>
      <w:r>
        <w:rPr>
          <w:b w:val="false"/>
        </w:rPr>
        <w:t>Escriba la clase Tabla de modo que pueda ser utilizada en el siguiente segmento de program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la T = new Tabla(100);</w:t>
      </w:r>
    </w:p>
    <w:p>
      <w:pPr>
        <w:pStyle w:val="Normal"/>
        <w:rPr>
          <w:sz w:val="24"/>
        </w:rPr>
      </w:pPr>
      <w:r>
        <w:rPr>
          <w:sz w:val="24"/>
        </w:rPr>
        <w:t>String valor;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( (valor=A.readLine()) != null 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ry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.agregar(valor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catch(TablaLLena x)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ystem.out.println(“la tabla no puede tener mas de 100 valores”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while(true)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ystem.out.print(“valor ? “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f( (valor=in.readLine()) == null ) brea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ry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ystem.out.println(“esta en indice “ + T.indice(valor) 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catch(NoExiste x)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ystem.out.println(“no existe en tabla”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blema Nº 2.(Threads)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scriba un método que entregue el mayor string de un arreglo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Encabezamiento: static public  Comparable mayor(Comparable[]x)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Nota. Divida el arreglo en dos, y busque el mayor de cada mitad en distintos threa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tilice el método anterior en un método que entregue el mayor string de una “matriz”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Encabezamiento: static public  Comparable mayor(Comparable[][]x)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Nota. Busque el mayor de cada fila en un thread separado.</w:t>
      </w:r>
      <w:r>
        <w:rPr>
          <w:b/>
          <w:sz w:val="24"/>
        </w:rPr>
        <w:t xml:space="preserve"> </w:t>
      </w:r>
    </w:p>
    <w:sectPr>
      <w:type w:val="nextPage"/>
      <w:pgSz w:w="12240" w:h="15840"/>
      <w:pgMar w:left="1699" w:right="1613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7:08:00Z</dcterms:created>
  <dc:creator>Juan Alvarez</dc:creator>
  <dc:description/>
  <dc:language>en-US</dc:language>
  <cp:lastModifiedBy>jalvarez</cp:lastModifiedBy>
  <cp:lastPrinted>2005-08-11T13:09:00Z</cp:lastPrinted>
  <dcterms:modified xsi:type="dcterms:W3CDTF">2005-08-11T17:23:00Z</dcterms:modified>
  <cp:revision>3</cp:revision>
  <dc:subject/>
  <dc:title>CC10A - Computación I - Profesor: Juan Alvarez Rubio</dc:title>
</cp:coreProperties>
</file>