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30A– Prof: J.Alvarez – Auxiliar Clases y Her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e acuerdo a las recomendaciones para escribir clases de utilidad general, escriba una clase que sirva para manejar Fec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La siguiente tabla define los métodos ofrecidos por la clase Cuenta que permite realizar operaciones con una cuenta bancar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87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=new Cuenta(1,1234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ea la cuenta Nº 1 con Nº secreto 1234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verificar(2345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rifica Nº secreto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verific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depositar(2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girar(8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nsultar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nsultar(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Escribir los métodos de la clase Cuenta de acuerdo a la siguiente decla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lass Cu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//represent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tected int numeroCuenta, numeroSecreto, sal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escribir la clase Cuenta1, que se derive de la clase Cuenta, pero que reemplace el método girar de modo que permita sobregi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Escribir un programa que use la(s) clase(s) anteriores para  implementar un cajero automático con la siguiente interfaz con el cl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511"/>
        <w:gridCol w:w="1511"/>
        <w:gridCol w:w="1511"/>
        <w:gridCol w:w="1511"/>
      </w:tblGrid>
      <w:tr>
        <w:trPr/>
        <w:tc>
          <w:tcPr>
            <w:tcW w:w="15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º cuenta: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º secreto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tton’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ra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ir</w:t>
            </w:r>
          </w:p>
        </w:tc>
      </w:tr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nto  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 =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tipo de cuenta (1: normal, 2: con sobregiro): un carácter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Nº secreto: 4 dígit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úmero de cuenta: 10 caractere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saldo: siguientes caracteres</w:t>
      </w:r>
    </w:p>
    <w:sectPr>
      <w:type w:val="nextPage"/>
      <w:pgSz w:w="12240" w:h="15840"/>
      <w:pgMar w:left="1699" w:right="1613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58:00Z</dcterms:created>
  <dc:creator>Juan Alvarez</dc:creator>
  <dc:description/>
  <dc:language>en-US</dc:language>
  <cp:lastModifiedBy>jalvarez</cp:lastModifiedBy>
  <cp:lastPrinted>2000-06-09T14:43:00Z</cp:lastPrinted>
  <dcterms:modified xsi:type="dcterms:W3CDTF">2005-08-04T14:58:00Z</dcterms:modified>
  <cp:revision>2</cp:revision>
  <dc:subject/>
  <dc:title>CC10A - Computación I - Sección 06 - Profesor: Juan Alvarez Rubio</dc:title>
</cp:coreProperties>
</file>