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T51B:  BIOLOGIA MOLECULAR II</w:t>
      </w:r>
    </w:p>
    <w:p>
      <w:pPr>
        <w:pStyle w:val="Heading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CTIVIDADES</w:t>
      </w:r>
      <w:r>
        <w:rPr>
          <w:rFonts w:cs="Arial" w:ascii="Arial" w:hAnsi="Arial"/>
          <w:sz w:val="22"/>
        </w:rPr>
        <w:t xml:space="preserve"> </w:t>
        <w:tab/>
        <w:tab/>
        <w:t>CLASES TEORIC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EMINAR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LABORATOR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HORARIO</w:t>
      </w:r>
      <w:r>
        <w:rPr>
          <w:rFonts w:cs="Arial" w:ascii="Arial" w:hAnsi="Arial"/>
          <w:sz w:val="22"/>
        </w:rPr>
        <w:tab/>
        <w:tab/>
        <w:tab/>
        <w:t>LUNES</w:t>
        <w:tab/>
        <w:t>12:00 A 13:30 h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22"/>
        </w:rPr>
        <w:t>MARTES</w:t>
        <w:tab/>
        <w:t>14:30 A 18:00 hrs (Laboratorio)</w:t>
      </w:r>
    </w:p>
    <w:p>
      <w:pPr>
        <w:pStyle w:val="Heading2"/>
        <w:rPr/>
      </w:pPr>
      <w:r>
        <w:rPr>
          <w:rFonts w:eastAsia="Arial" w:cs="Arial" w:ascii="Arial" w:hAnsi="Arial"/>
          <w:sz w:val="22"/>
          <w:u w:val="none"/>
        </w:rPr>
        <w:t xml:space="preserve">                         </w:t>
      </w:r>
      <w:r>
        <w:rPr>
          <w:rFonts w:cs="Arial" w:ascii="Arial" w:hAnsi="Arial"/>
          <w:sz w:val="22"/>
          <w:u w:val="none"/>
        </w:rPr>
        <w:tab/>
        <w:tab/>
      </w:r>
      <w:r>
        <w:rPr>
          <w:rFonts w:cs="Arial" w:ascii="Arial" w:hAnsi="Arial"/>
          <w:b w:val="false"/>
          <w:bCs/>
          <w:sz w:val="22"/>
          <w:u w:val="none"/>
        </w:rPr>
        <w:t>VIERNES</w:t>
        <w:tab/>
        <w:t>12:00 A 13:30 hr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sz w:val="22"/>
        </w:rPr>
        <w:t>MIÉRCOLES</w:t>
        <w:tab/>
        <w:t>14:30 A 16:00 hrs (Auxilia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Profesores</w:t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eastAsia="Arial" w:cs="Arial" w:ascii="Arial" w:hAnsi="Arial"/>
          <w:b w:val="false"/>
          <w:sz w:val="22"/>
          <w:u w:val="none"/>
        </w:rPr>
        <w:t xml:space="preserve">                           </w:t>
      </w:r>
      <w:r>
        <w:rPr>
          <w:rFonts w:cs="Arial" w:ascii="Arial" w:hAnsi="Arial"/>
          <w:b w:val="false"/>
          <w:sz w:val="22"/>
          <w:u w:val="none"/>
        </w:rPr>
        <w:tab/>
        <w:t>Verónica Cambiazo (VC) INTA, Universidad de Chile.</w:t>
      </w:r>
    </w:p>
    <w:p>
      <w:pPr>
        <w:pStyle w:val="Normal"/>
        <w:ind w:left="2124" w:firstLine="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riana Salazar (OS) Facultad de Ciencias Físicas y Matemáticas</w:t>
      </w:r>
      <w:r>
        <w:rPr>
          <w:rFonts w:cs="Arial" w:ascii="Arial" w:hAnsi="Arial"/>
          <w:b/>
          <w:sz w:val="22"/>
        </w:rPr>
        <w:t xml:space="preserve">, </w:t>
      </w:r>
      <w:r>
        <w:rPr>
          <w:rFonts w:cs="Arial" w:ascii="Arial" w:hAnsi="Arial"/>
          <w:bCs/>
          <w:sz w:val="22"/>
        </w:rPr>
        <w:t>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Francisco Pérez (FP) INTA, 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ónica Vásquez (MV) INTA, Universidad de Ch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auricio González (MGC) INTA, Universidad de Chile.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ancisco Santibáñez (FS) INTA, Universidad de Chile.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ristian Hödar (CHQ), INTA, Universidad de Chile.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uricio González-Agüero (MGA), INTA, Universidad de Chile.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Evaluació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es (45%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eminarios (25%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Informes de Laboratorio (20%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Examen (10%)</w:t>
      </w:r>
    </w:p>
    <w:p>
      <w:pPr>
        <w:pStyle w:val="Heading"/>
        <w:jc w:val="left"/>
        <w:rPr>
          <w:sz w:val="22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Subtitle"/>
        <w:rPr/>
      </w:pPr>
      <w:r>
        <w:rPr/>
        <w:t>Seminarios</w:t>
      </w:r>
    </w:p>
    <w:p>
      <w:pPr>
        <w:pStyle w:val="Subtitle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opósito de los seminarios es profundizar y complementar los contenidos de las clases. Durante cada seminario se discutirá uno o dos artículos científicos, previamente asignados a un estudiante. Cada presentación durará 20 minutos, durante los cuales el estudiante deberá proporcionar los resultados más relevantes y contemplar los siguientes punto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ítulo del trabajo, nombre de los autores y datos de la publicació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pótesis del trabaj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scripción de los objetivos específicos y resultados principales de la investigación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cusión crítica de:</w:t>
      </w:r>
    </w:p>
    <w:p>
      <w:pPr>
        <w:pStyle w:val="TextBodyIndent"/>
        <w:ind w:left="2124" w:hanging="0"/>
        <w:rPr>
          <w:sz w:val="22"/>
          <w:szCs w:val="20"/>
        </w:rPr>
      </w:pPr>
      <w:r>
        <w:rPr>
          <w:sz w:val="22"/>
          <w:szCs w:val="20"/>
        </w:rPr>
        <w:t>Relevancia del trabajo: cómo la investigación contribuye al campo o plantea nuevas alternativas a la investigación.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ncipales fortalezas y debilidades del trabajo presentad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clusiones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rFonts w:cs="Arial" w:ascii="Arial" w:hAnsi="Arial"/>
          <w:sz w:val="22"/>
        </w:rPr>
        <w:t xml:space="preserve">En cada seminario se evaluará al estudiante que presenta y a los estudiantes que participan de la discusión. La nota final de evaluación de los seminarios corresponde en un 50% a la nota obtenida por la presentación del artículo y en un 50% a la nota otorgada por la participación en las discusione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troles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Se realizarán tres controles (15% cada uno) que incluirán tanto los temas de las clases teóricas como aquellos tratados en los seminarios y laboratorios.</w:t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/>
      </w:pPr>
      <w:r>
        <w:rPr/>
        <w:t>CALENDARIO DE LAS ACTIVIDADES DEL CURSO</w:t>
      </w:r>
    </w:p>
    <w:p>
      <w:pPr>
        <w:pStyle w:val="Normal"/>
        <w:rPr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4"/>
        <w:rPr>
          <w:bCs/>
        </w:rPr>
      </w:pPr>
      <w:r>
        <w:rPr>
          <w:bCs/>
        </w:rPr>
        <w:t>JULIO-AGOSTO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417"/>
        <w:gridCol w:w="156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roducción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cción y purificación de DNA/RNA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9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, modalidades, control contaminación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cción de ácidos nucleicos y proteína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S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cción de ácidos nucleicos y proteína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12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detección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S 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ércoles 17</w:t>
            </w:r>
          </w:p>
        </w:tc>
      </w:tr>
      <w:tr>
        <w:trPr>
          <w:trHeight w:val="282" w:hRule="atLeast"/>
        </w:trPr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cción de ácidos nucleicos y proteína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9</w:t>
            </w:r>
          </w:p>
        </w:tc>
      </w:tr>
      <w:tr>
        <w:trPr>
          <w:trHeight w:val="272" w:hRule="atLeast"/>
        </w:trPr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manejo de cultivos celulares y bacteriano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2</w:t>
            </w:r>
          </w:p>
        </w:tc>
      </w:tr>
      <w:tr>
        <w:trPr>
          <w:trHeight w:val="272" w:hRule="atLeast"/>
        </w:trPr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detección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C 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as de manejo de cultivos celulares y bacterianos</w:t>
            </w:r>
          </w:p>
        </w:tc>
        <w:tc>
          <w:tcPr>
            <w:tcW w:w="1417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60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PT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394"/>
        <w:gridCol w:w="158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Control 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ernes 0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stemas bacterianos y sus aplicaciones biotecnológica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idade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9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acción de DNA genómico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P </w:t>
            </w:r>
          </w:p>
        </w:tc>
        <w:tc>
          <w:tcPr>
            <w:tcW w:w="1583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0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proteínas recombinante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ércoles 2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as transgénica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A</w:t>
            </w:r>
          </w:p>
        </w:tc>
        <w:tc>
          <w:tcPr>
            <w:tcW w:w="1583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3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26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</w:tcBorders>
          </w:tcPr>
          <w:p>
            <w:pPr>
              <w:pStyle w:val="Normal"/>
              <w:ind w:right="-9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CR y RFLPs</w:t>
            </w:r>
          </w:p>
        </w:tc>
        <w:tc>
          <w:tcPr>
            <w:tcW w:w="1394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P</w:t>
            </w:r>
          </w:p>
        </w:tc>
        <w:tc>
          <w:tcPr>
            <w:tcW w:w="1583" w:type="dxa"/>
            <w:tcBorders>
              <w:top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7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as transgénic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A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TU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394"/>
        <w:gridCol w:w="158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ción de animales transgénico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3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tracción y purificación de RNA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íntesis de cDNA.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as bio-sintéticas de antibióticos y toxin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7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tas bio-sintéticas de antibióticos y toxin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V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7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T-PCR. Análisis productos de amplificació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namiento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1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ción de vacunas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rol 2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Lunes 2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ansformación bacteriana 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2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cuenciación de genomas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2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1394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83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3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VIEMBR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536"/>
        <w:gridCol w:w="1418"/>
        <w:gridCol w:w="155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enciación de genomas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C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04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álisis funcional del genoma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07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ción de DNA plasmidial. Análisis de fragmentos de restricción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08</w:t>
            </w:r>
          </w:p>
        </w:tc>
      </w:tr>
      <w:tr>
        <w:trPr>
          <w:trHeight w:val="225" w:hRule="atLeast"/>
        </w:trPr>
        <w:tc>
          <w:tcPr>
            <w:tcW w:w="1488" w:type="dxa"/>
            <w:tcBorders>
              <w:lef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ntrol 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ernes 11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e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 de análisis en experimentos de expresión génica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Q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nes 14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ato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e informe final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C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tes 15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io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rategias de análisis en experimentos de expresión génica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Q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rnes 18</w:t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</w:tcBorders>
          </w:tcPr>
          <w:p>
            <w:pPr>
              <w:pStyle w:val="Heading4"/>
              <w:rPr/>
            </w:pPr>
            <w:r>
              <w:rPr/>
              <w:t>EXAMEN</w:t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/>
                <w:b/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Web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color w:val="3366FF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mic Sans MS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4:25:00Z</dcterms:created>
  <dc:creator>INTA U. de CHILE</dc:creator>
  <dc:description/>
  <dc:language>en-US</dc:language>
  <cp:lastModifiedBy>Gina Madariaga</cp:lastModifiedBy>
  <cp:lastPrinted>2005-07-22T10:25:00Z</cp:lastPrinted>
  <dcterms:modified xsi:type="dcterms:W3CDTF">2005-07-22T14:25:00Z</dcterms:modified>
  <cp:revision>2</cp:revision>
  <dc:subject/>
  <dc:title>BT51:  BIOLOGIA MOLECULAR II</dc:title>
</cp:coreProperties>
</file>