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IQ 736, BT 50 B: LABORATORIO AVANZADO DE PROCESOS BIOTECNOLÓGICOS, 2005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PROFESORES:  BARBARA ANDREWS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ab/>
        <w:tab/>
        <w:t xml:space="preserve">     ORIANA SALAZAR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                      </w:t>
      </w:r>
      <w:r>
        <w:rPr>
          <w:rFonts w:cs="Comic Sans MS" w:ascii="Comic Sans MS" w:hAnsi="Comic Sans MS"/>
          <w:lang w:val="es-ES"/>
        </w:rPr>
        <w:t>JUAN ASENJO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MIERCOLES, 10.15AM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Los trabajos prácticos se realizaran en los laboratorios del CIBYB, ex sala 10PM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El curso consiste en 8 laboratorios, en que los alumnos desarrollaran experimentos utilizando metodologías de uso frecuente en generación, extracción, purificación y análisis de productos biotecnológicos. Los alumnos deberán hacer un informe sobre el desarrollo del laboratorio. Este informe deberá esta estructurado de la siguiente manera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Resumen del trabajo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Introducción y objetivo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Materiales y método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Resultado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Discusión y conclusione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Referencias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ada informe tendrá un Alumno Responsable (excepto E1 que es individual), el que será encargado de organizar y coordinar al resto del grupo para la elaboración del informe. El Alumno responsable tendrá calificado con una nota coeficiente 2 en el informe respectivo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XPERIMENTOS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E1. Simulación de procesos de purificación de proteínas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E2. Renaturación de lisozima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3. Cinética enzimática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4 Fermentación de una levadura recombinante produciendo SOD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5. Rompimiento Celular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6. Purificación Cromatografica del SOD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E7. Caracterización y cuantificación del SOD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8. Adsorción de proteína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Los alumnos trabajan en grupos de 3 excepto en experimento 1 que es individual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ALENDARIO, 2005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 xml:space="preserve">Agosto                                           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0.   E1. Simulación de procesos de purificación de proteínas Todos. Sala B210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7.  E2. Renaturación de lisozima. Grupos 1 y 2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24.  E2. Renaturación de lisozima. Grupos 3 y 4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31.  E3. Cinética enzimática. Todos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Septiembre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7.   E4.  Planificación de la Fermentacion. Todos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21.  E4. Fermentación de una levadura recombinante produciendo SOD. Grupos 1 y 2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28.  E4 Fermentación de una levadura recombinante produciendo SOD. Grupos 3 y 4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Octubre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5.    E5. Rompimiento Celular. Grupos 1 y 2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  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9.  E5. Rompimiento Celular. Grupos 2 y 3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26.  E6. Purificación Cromatografica del SOD. Grupos 1 y 2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Noviembre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2.  E6. Purificación Cromatografica del SOD. Grupos 3 y 4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9.  E7. Caracterización y cuantificación del SOD Grupos 1 y 2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16.  E7. Caracterización y cuantificación del SOD. Grupos 3 y 4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20:20:00Z</dcterms:created>
  <dc:creator>Barbara Andrews</dc:creator>
  <dc:description/>
  <dc:language>en-US</dc:language>
  <cp:lastModifiedBy>Barbara Andrews</cp:lastModifiedBy>
  <cp:lastPrinted>2004-08-04T15:51:00Z</cp:lastPrinted>
  <dcterms:modified xsi:type="dcterms:W3CDTF">2005-08-23T15:54:00Z</dcterms:modified>
  <cp:revision>3</cp:revision>
  <dc:subject/>
  <dc:title>IQ 736, BT 50 B: LABORATORIO AVANZADO DE PROCESOS BIOTECNOLÓGICOS, 2002</dc:title>
</cp:coreProperties>
</file>