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ormato del Informe de Avance No. 1</w:t>
      </w:r>
    </w:p>
    <w:p>
      <w:pPr>
        <w:pStyle w:val="Normal"/>
        <w:rPr>
          <w:b/>
          <w:b/>
        </w:rPr>
      </w:pPr>
      <w:r>
        <w:rPr>
          <w:b/>
        </w:rPr>
      </w:r>
    </w:p>
    <w:p>
      <w:pPr>
        <w:pStyle w:val="Normal"/>
        <w:numPr>
          <w:ilvl w:val="0"/>
          <w:numId w:val="1"/>
        </w:numPr>
        <w:rPr/>
      </w:pPr>
      <w:r>
        <w:rPr/>
        <w:t>Se recomienda utilizar los formatos preestablecidos de Microsoft Word, como el que se adjunta a este mensaje (Template Report).</w:t>
      </w:r>
    </w:p>
    <w:p>
      <w:pPr>
        <w:pStyle w:val="Normal"/>
        <w:numPr>
          <w:ilvl w:val="0"/>
          <w:numId w:val="1"/>
        </w:numPr>
        <w:rPr/>
      </w:pPr>
      <w:r>
        <w:rPr/>
        <w:t>Indicar el curso y los nombres de los integrantes del grupo en la parte superior derecha de la portada.</w:t>
      </w:r>
    </w:p>
    <w:p>
      <w:pPr>
        <w:pStyle w:val="Normal"/>
        <w:numPr>
          <w:ilvl w:val="0"/>
          <w:numId w:val="1"/>
        </w:numPr>
        <w:rPr/>
      </w:pPr>
      <w:r>
        <w:rPr/>
        <w:t>Como título del informe utilicen el nombre del grupo y pueden agregar un logo si han definido alguno (recuerden también usar su color representativo).</w:t>
      </w:r>
    </w:p>
    <w:p>
      <w:pPr>
        <w:pStyle w:val="Normal"/>
        <w:numPr>
          <w:ilvl w:val="0"/>
          <w:numId w:val="1"/>
        </w:numPr>
        <w:rPr/>
      </w:pPr>
      <w:r>
        <w:rPr/>
        <w:t>El primer punto del informe debe mencionar el nombre del curso, sus objetivos principales como curso y luego los objetivos específicos del grupo de trabajo. Los objetivos específicos deben indicar claramente cual será la(s) opción(es) temática(s) a desarrollar en su diseño (por ejemplo: uso eficiente de la energía solar, optimización de los paneles solares, mejoramiento de la energía eléctrica, sistema de transmisión, sistema de control, sistema de dirección, diseño del chasis, análisis aerodinámico de la estructura, reducción de peso y fricción, etc.).</w:t>
      </w:r>
    </w:p>
    <w:p>
      <w:pPr>
        <w:pStyle w:val="Normal"/>
        <w:numPr>
          <w:ilvl w:val="0"/>
          <w:numId w:val="1"/>
        </w:numPr>
        <w:rPr/>
      </w:pPr>
      <w:r>
        <w:rPr/>
        <w:t>A continuación deben preparar un listado de actividades a desarrollar que vayan de acuerdo a sus objetivos principales y específicos. Este listado de actividades debe tener un responsable asignado a cada labor, incluyendo la gestión general del proyecto.</w:t>
      </w:r>
    </w:p>
    <w:p>
      <w:pPr>
        <w:pStyle w:val="Normal"/>
        <w:numPr>
          <w:ilvl w:val="0"/>
          <w:numId w:val="1"/>
        </w:numPr>
        <w:rPr/>
      </w:pPr>
      <w:r>
        <w:rPr/>
        <w:t>Dibujar una carta Gantt donde presenten cada una de las actividades en el tiempo, terminando con la competencia presentación final. A modo de ejemplo pueden usar una carta como la siguient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005"/>
        <w:gridCol w:w="981"/>
        <w:gridCol w:w="982"/>
        <w:gridCol w:w="982"/>
        <w:gridCol w:w="982"/>
        <w:gridCol w:w="981"/>
        <w:gridCol w:w="981"/>
        <w:gridCol w:w="981"/>
        <w:gridCol w:w="981"/>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tividad</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 mayo</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mayo</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mayo</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mayo</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junio</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 junio</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junio</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 junio</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1</w:t>
            </w:r>
          </w:p>
        </w:tc>
        <w:tc>
          <w:tcPr>
            <w:tcW w:w="9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bl>
    <w:p>
      <w:pPr>
        <w:pStyle w:val="Normal"/>
        <w:jc w:val="center"/>
        <w:rPr/>
      </w:pPr>
      <w:r>
        <w:rPr/>
      </w:r>
    </w:p>
    <w:p>
      <w:pPr>
        <w:pStyle w:val="Normal"/>
        <w:numPr>
          <w:ilvl w:val="0"/>
          <w:numId w:val="1"/>
        </w:numPr>
        <w:rPr/>
      </w:pPr>
      <w:r>
        <w:rPr/>
        <w:t>Indicar una estimación de costos para la construcción del vehículo.</w:t>
      </w:r>
    </w:p>
    <w:p>
      <w:pPr>
        <w:pStyle w:val="Normal"/>
        <w:numPr>
          <w:ilvl w:val="0"/>
          <w:numId w:val="1"/>
        </w:numPr>
        <w:rPr/>
      </w:pPr>
      <w:r>
        <w:rPr/>
        <w:t>Comenzar el desarrollo de las actividades individualmente. Seguramente una de las primeras actividades será preparar un diagrama del prototipo, por lo tanto incluyan en este informe de avance sus primeros bosquejos, los cuales deberán estar dibujados en SolidEdge lo antes posible (se aceptan bosquejos hechos a mano en este primer informe de avance).</w:t>
      </w:r>
    </w:p>
    <w:p>
      <w:pPr>
        <w:pStyle w:val="Normal"/>
        <w:numPr>
          <w:ilvl w:val="0"/>
          <w:numId w:val="1"/>
        </w:numPr>
        <w:rPr/>
      </w:pPr>
      <w:r>
        <w:rPr/>
        <w:t>Continuar con el desarrollo de las actividades siguientes, dedicando especial atención a la opción temática o las opciones temáticas que decidan profundizar. Esto no es necesario para este primer informe de avance, pero les recomiendo incluir algunas ideas preliminares para discutirlas.</w:t>
      </w:r>
    </w:p>
    <w:p>
      <w:pPr>
        <w:pStyle w:val="Normal"/>
        <w:ind w:left="360" w:hanging="0"/>
        <w:rPr/>
      </w:pPr>
      <w:r>
        <w:rPr/>
      </w:r>
    </w:p>
    <w:p>
      <w:pPr>
        <w:pStyle w:val="Normal"/>
        <w:rPr/>
      </w:pPr>
      <w:r>
        <w:rPr/>
        <w:t>El Informe Final debe tener una descripción completa de los costos del proyecto con copia de sus boletas y/o facturas, ajustándose al presupuesto de $50,000. Si quieren agregar elementos adicionales por su cuenta pueden hacerlo, pero dejando claro que fueron opcionales y no serán considerados al momento de calificar su trabajo en el curso.</w:t>
      </w:r>
    </w:p>
    <w:p>
      <w:pPr>
        <w:pStyle w:val="Normal"/>
        <w:rPr/>
      </w:pPr>
      <w:r>
        <w:rPr/>
      </w:r>
    </w:p>
    <w:p>
      <w:pPr>
        <w:pStyle w:val="Normal"/>
        <w:rPr/>
      </w:pPr>
      <w:r>
        <w:rPr/>
      </w:r>
    </w:p>
    <w:p>
      <w:pPr>
        <w:pStyle w:val="Normal"/>
        <w:rPr/>
      </w:pPr>
      <w:r>
        <w:rPr/>
        <w:t>Temas prácticos:</w:t>
        <w:br/>
        <w:br/>
        <w:t>(1) Cada equipo debe ajustarse a un presupuesto de $50,000</w:t>
        <w:br/>
        <w:t>(IVA incluido), incluyendo en este monto el costo de la(s)</w:t>
        <w:br/>
        <w:t>placa(s) y el motor eléctrico.</w:t>
        <w:br/>
        <w:t>(2) Si pueden poner el dinero ustedes mismos al momento de</w:t>
        <w:br/>
        <w:t>hacer la compra yo se las puedo devolver en un plazo de uno</w:t>
        <w:br/>
        <w:t>o dos días. Si no tienen el dinero por adelantado me la</w:t>
        <w:br/>
        <w:t>piden a mí y yo se las puedo conseguir en uno o dos días.</w:t>
        <w:br/>
        <w:t>(3) Todas las compras deben ser respaldadas por boletas</w:t>
        <w:br/>
        <w:t>(&lt;$20,000) o facturas (&gt;=$20,000), en lo posible indicando</w:t>
        <w:br/>
        <w:t xml:space="preserve">el detalle de la compra en el documento. </w:t>
        <w:br/>
        <w:t>(4) En el caso de las facturas, estas deben hacerse a nombre</w:t>
        <w:br/>
        <w:t>de Universidad de Chile, RUT 60.910.000-1, dirección</w:t>
        <w:br/>
        <w:t>Departamento de Ingeniería Mecánica, Av. Beaucheff 850,</w:t>
        <w:br/>
        <w:t>Santiago. Si piden factura deben tener con ustedes una</w:t>
        <w:br/>
        <w:t>fotocopia legalizada del RUT, la cual pueden solicitarla a</w:t>
        <w:br/>
        <w:t>la secretaria de Ing. Mecánica en el piso 4, Soledad</w:t>
        <w:br/>
        <w:t>Morales, fono 6784591.</w:t>
        <w:br/>
        <w:t>(5) Si consiguen piezas gratis para algunos de los sistemas</w:t>
        <w:br/>
        <w:t>de su vehículo, en principio estaría permitido, pero</w:t>
        <w:br/>
        <w:t>coméntenme si esto ocurre apenas decidan hacer uso de este</w:t>
        <w:br/>
        <w:t>tipo de beneficio (me interesa que se mantenga un nivel</w:t>
        <w:br/>
        <w:t>parejo de condiciones para la competencia).</w:t>
        <w:br/>
        <w:t>(6) Si hacen compras internacionales (vía internet o por</w:t>
        <w:br/>
        <w:t>terceros) deben pedir que la factura (invoice) se haga a</w:t>
        <w:br/>
        <w:t>(bill to) la Universidad, con los mismos datos para la</w:t>
        <w:br/>
        <w:t>factura. En general, para estas compras deberán pagar con</w:t>
        <w:br/>
        <w:t>tarjeta de crédito, si no se pueden conseguir una yo los</w:t>
        <w:br/>
        <w:t>puedo ayudar con la mia particular (la devolución del dinero</w:t>
        <w:br/>
        <w:t>queda sujeta a la recepción del invoice acá en Ing. Mecánica).</w:t>
        <w:br/>
        <w:br/>
        <w:t>Creo que esos son los detalles más importantes a tener en</w:t>
        <w:br/>
        <w:t>cuenta. Lleven una planilla ordenada con sus costos ya que</w:t>
        <w:br/>
        <w:t>deben incluirla en el informe fina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CL" w:eastAsia="ja-JP"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3:55:00Z</dcterms:created>
  <dc:creator> </dc:creator>
  <dc:description/>
  <dc:language>en-US</dc:language>
  <cp:lastModifiedBy> </cp:lastModifiedBy>
  <dcterms:modified xsi:type="dcterms:W3CDTF">2005-05-06T14:39:00Z</dcterms:modified>
  <cp:revision>2</cp:revision>
  <dc:subject/>
  <dc:title>Formato del Informe de Avance No</dc:title>
</cp:coreProperties>
</file>