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uxiliar p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-.  Se contacta un mineral de aluminio contenido en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con una solución alcalina de pH = 14 y concentración 10</w:t>
      </w:r>
      <w:r>
        <w:rPr>
          <w:vertAlign w:val="superscript"/>
        </w:rPr>
        <w:t>-3</w:t>
      </w:r>
      <w:r>
        <w:rPr/>
        <w:t xml:space="preserve"> Molar d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, a 25 ºC. Sobre la base de un cálculo de la energía libre de reacció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dique si habrá disolución alcalina del mineral según la reacción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↔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etermine la concentración final d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cuando se alcanza el equilibrio si el pH se mantiene con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puest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) Para determinar si habrá disolución, se debe determinar si para las condiciones de concentración d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y pH, la energía libre de Gibbs es menor que 0, ya que esta es la condición que determina si la reacción ocurre en el sentido propuesto o en el sentido invers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imero se debe determinar el valor 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io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uc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io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·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ó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l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den>
            </m:f>
          </m:e>
        </m:d>
      </m:oMath>
      <w:r>
        <w:rPr/>
        <w:t>, además  [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pH</w:t>
      </w:r>
      <w:r>
        <w:rPr/>
        <w:t xml:space="preserve"> = 10</w:t>
      </w:r>
      <w:r>
        <w:rPr>
          <w:vertAlign w:val="superscript"/>
        </w:rPr>
        <w:t>-14</w:t>
      </w:r>
    </w:p>
    <w:p>
      <w:pPr>
        <w:pStyle w:val="Normal"/>
        <w:jc w:val="both"/>
        <w:rPr/>
      </w:pPr>
      <w:r>
        <w:rPr/>
        <w:t>Reemplazando los valores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ó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/>
      </w:pPr>
      <w:r>
        <w:rPr/>
        <w:t xml:space="preserve">Com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es menor que 0, se tiene que la reacción se desarrolla en la dirección propuesta, lo que significa que </w:t>
      </w:r>
      <w:r>
        <w:rPr>
          <w:b/>
        </w:rPr>
        <w:t>si hay disolución o lixiviación alcali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) La condición de equilibrio es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cón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>, por lo tanto se tien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cón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ccio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d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el ph se mantiene en 14, se tiene que la concentración e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pejand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/>
        <w:t xml:space="preserve"> y reemplazando la concentración de H</w:t>
      </w:r>
      <w:r>
        <w:rPr>
          <w:vertAlign w:val="superscript"/>
        </w:rPr>
        <w:t>+</w:t>
      </w:r>
      <w:r>
        <w:rPr/>
        <w:t>, se tie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cio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 </w:t>
      </w:r>
      <w:r>
        <w:rPr/>
        <w:t>remplazando, se obtiene que la concentración final es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6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8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37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a concentración d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en solución es demasiado alta, la concentración d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va ha estar limitada por la solubilidad de la sal en la 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2-. Se contacta Tenorita (CuO) con una solución ácida de pH = 1.5 y concentración 10</w:t>
      </w:r>
      <w:r>
        <w:rPr>
          <w:vertAlign w:val="superscript"/>
        </w:rPr>
        <w:t>-2</w:t>
      </w:r>
      <w:r>
        <w:rPr/>
        <w:t xml:space="preserve"> Molar de Cu</w:t>
      </w:r>
      <w:r>
        <w:rPr>
          <w:vertAlign w:val="superscript"/>
        </w:rPr>
        <w:t>+2</w:t>
      </w:r>
      <w:r>
        <w:rPr/>
        <w:t>, a 25 ºC. En base a un cálculo de energía libre de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dique si habrá disolución del mineral con el ácido (reacción CuO + 2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Cu</w:t>
      </w:r>
      <w:r>
        <w:rPr>
          <w:vertAlign w:val="superscript"/>
        </w:rPr>
        <w:t>+2</w:t>
      </w:r>
      <w:r>
        <w:rPr/>
        <w:t xml:space="preserve"> +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termine el pH y la concentración final de Cu</w:t>
      </w:r>
      <w:r>
        <w:rPr>
          <w:vertAlign w:val="superscript"/>
        </w:rPr>
        <w:t>+2</w:t>
      </w:r>
      <w:r>
        <w:rPr/>
        <w:t xml:space="preserve"> cuando se alcance el equilib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Para determinar si habrá disolución, se debe determinar si para las condiciones de concentración d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y pH, la energía libre de Gibbs es menor que 0, ya que esta es la condición que determina si la reacción ocurre en el sentido propuesto o en el sentido invers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imero se debe determinar el valor 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io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uc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io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ó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O</m:t>
                    </m:r>
                  </m:e>
                </m:d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, Reemplazando los valores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ó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/>
      </w:pPr>
      <w:r>
        <w:rPr/>
        <w:t xml:space="preserve">Com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es menor que 0, se tiene que la reacción se desarrolla en la dirección propuesta, lo que significa que </w:t>
      </w:r>
      <w:r>
        <w:rPr>
          <w:b/>
        </w:rPr>
        <w:t>si hay disolución o lixiviación áci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) En el equilibri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con lo que se tiene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ó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O</m:t>
                    </m:r>
                  </m:e>
                </m:d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  </w:t>
      </w:r>
      <w:r>
        <w:rPr/>
        <w:t>como las actividades de CuO y H</w:t>
      </w:r>
      <w:r>
        <w:rPr>
          <w:vertAlign w:val="subscript"/>
        </w:rPr>
        <w:t>2</w:t>
      </w:r>
      <w:r>
        <w:rPr/>
        <w:t>O es 1 y despejando [Cu</w:t>
      </w:r>
      <w:r>
        <w:rPr>
          <w:vertAlign w:val="superscript"/>
        </w:rPr>
        <w:t>2+</w:t>
      </w:r>
      <w:r>
        <w:rPr/>
        <w:t>],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·ex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cio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R·T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·exp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7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·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  </w:t>
      </w:r>
      <w:r>
        <w:rPr/>
        <w:t>(ecuación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emás se debe efectuar el balance de masa del sistema, con lo que se debe plantear que el doble de la variación en la concentración de cobre disuelto es igual a la variación en la concentración de protones (H</w:t>
      </w:r>
      <w:r>
        <w:rPr>
          <w:vertAlign w:val="superscript"/>
        </w:rPr>
        <w:t>+</w:t>
      </w:r>
      <w:r>
        <w:rPr/>
        <w:t>), con lo que se ob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d>
            <m:dPr>
              <m:begChr m:val="("/>
              <m:endChr m:val=")"/>
            </m:dP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i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</w:t>
      </w:r>
      <w:r>
        <w:rPr/>
        <w:t>reemplazando por la ecuación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·ex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·</m:t>
          </m:r>
          <m:sSub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3</m:t>
          </m:r>
          <m:r>
            <w:rPr>
              <w:rFonts w:ascii="Cambria Math" w:hAnsi="Cambria Math"/>
            </w:rPr>
            <m:t xml:space="preserve">·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resolver la ecuación de 2º grado, se obtiene final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   </w:t>
      </w:r>
      <w:r>
        <w:rPr/>
        <w:t xml:space="preserve">con lo que se obtien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7</m:t>
          </m:r>
          <m:r>
            <w:rPr>
              <w:rFonts w:ascii="Cambria Math" w:hAnsi="Cambria Math"/>
            </w:rPr>
            <m:t xml:space="preserve">·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corresponde a la concentración final de Cu</w:t>
      </w:r>
      <w:r>
        <w:rPr>
          <w:vertAlign w:val="superscript"/>
        </w:rPr>
        <w:t>2+</w:t>
      </w:r>
      <w:r>
        <w:rPr/>
        <w:t xml:space="preserve"> y pH f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6:34:00Z</dcterms:created>
  <dc:creator>Ing Minas</dc:creator>
  <dc:description/>
  <dc:language>en-US</dc:language>
  <cp:lastModifiedBy>Ing Minas</cp:lastModifiedBy>
  <dcterms:modified xsi:type="dcterms:W3CDTF">2005-07-06T16:35:00Z</dcterms:modified>
  <cp:revision>1</cp:revision>
  <dc:subject/>
  <dc:title>Auxiliar pH</dc:title>
</cp:coreProperties>
</file>