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13.06.2005                                      PAUTA CONTROL 3                                            MA 34B                 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00 horas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oblema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El estimador de máxima verosimilitud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, es decir 8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Un tes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MX"/>
        </w:rPr>
        <w:t xml:space="preserve"> de ajuste permite responder a la pregunta: El resumen de los cálculos esta en la tabla adjunta. El estadístico del test  sigue aproximadamente una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es-MX"/>
        </w:rPr>
        <w:t xml:space="preserve"> ya que se estima el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  <w:lang w:val="es-MX"/>
        </w:rPr>
        <w:t>. El valor del estadístico aquí vale 80,176. Luego se rechaza la hipótesis que los datos siguen una distribución uniforme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0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40"/>
        <w:gridCol w:w="940"/>
        <w:gridCol w:w="756"/>
        <w:gridCol w:w="900"/>
        <w:gridCol w:w="900"/>
        <w:gridCol w:w="1080"/>
        <w:gridCol w:w="900"/>
        <w:gridCol w:w="720"/>
        <w:gridCol w:w="752"/>
        <w:gridCol w:w="20"/>
      </w:tblGrid>
      <w:tr>
        <w:trPr>
          <w:trHeight w:val="348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sz w:val="28"/>
                <w:szCs w:val="28"/>
                <w:lang w:eastAsia="es-ES"/>
              </w:rPr>
              <w:t>x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otal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1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3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7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54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2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916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4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93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2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6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3,328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512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1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,48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,5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,192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8,8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0,1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p-valor es más pequeño que 0.05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i la distribución es uniforme esperamos del gráfico </w:t>
      </w:r>
      <w:r>
        <w:rPr>
          <w:rFonts w:cs="Arial" w:ascii="Arial" w:hAnsi="Arial"/>
          <w:i/>
          <w:sz w:val="22"/>
          <w:szCs w:val="22"/>
        </w:rPr>
        <w:t>(x, F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>(x))</w:t>
      </w:r>
      <w:r>
        <w:rPr>
          <w:rFonts w:cs="Arial" w:ascii="Arial" w:hAnsi="Arial"/>
          <w:sz w:val="22"/>
          <w:szCs w:val="22"/>
        </w:rPr>
        <w:t xml:space="preserve"> muestra algo cercano a una rect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Aquí se ve algo muy parecido a una recta. La pendiente de la recta se obtiene con un par de puntos (se puede usar también los puntos de la tabla):  con los puntos de abscisa 0 y 7 se obtiene una pendiente de 0.1439. Lueg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es-MX"/>
        </w:rPr>
        <w:t xml:space="preserve">7.45, o con el punto 0 y 6 se obtiene 7.71. Son valores ligeramente inferiores al estimador de máxima verosimilitud que es más consistente ya que todos los puntos deben encontrarse en el interval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MX"/>
        </w:rPr>
        <w:t xml:space="preserve"> Hay una contradicción con el tex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2"/>
          <w:szCs w:val="22"/>
          <w:lang w:val="es-MX"/>
        </w:rPr>
        <w:t>.</w:t>
      </w:r>
    </w:p>
    <w:p>
      <w:pPr>
        <w:pStyle w:val="Normal"/>
        <w:rPr>
          <w:rFonts w:ascii="Arial" w:hAnsi="Arial" w:cs="Arial"/>
          <w:position w:val="-9"/>
          <w:sz w:val="22"/>
          <w:szCs w:val="22"/>
          <w:lang w:val="es-MX"/>
        </w:rPr>
      </w:pPr>
      <w:r>
        <w:rPr>
          <w:rFonts w:cs="Arial" w:ascii="Arial" w:hAnsi="Arial"/>
          <w:position w:val="-9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ara probar si existen diferencias se utiliza un test A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: Ojo que se está utilizando una fórmula de varianza insesgada (con n-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un lado se tiene que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W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5-1)*(20,9+7,83+19,9) = 194,5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  <w:object w:dxaOrig="13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5pt" filled="f" o:ole="">
            <v:imagedata r:id="rId5" o:title=""/>
          </v:shape>
          <o:OLEObject Type="Embed" ProgID="" ShapeID="ole_rId4" DrawAspect="Content" ObjectID="_1071309293" r:id="rId4"/>
        </w:object>
      </w:r>
      <w:r>
        <w:rPr>
          <w:rFonts w:cs="Arial" w:ascii="Arial" w:hAnsi="Arial"/>
          <w:sz w:val="22"/>
          <w:szCs w:val="22"/>
        </w:rPr>
        <w:t xml:space="preserve"> = 5*(53,82+52,78+58,34)/15 = 54,9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otro lado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object w:dxaOrig="14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5pt" filled="f" o:ole="">
            <v:imagedata r:id="rId7" o:title=""/>
          </v:shape>
          <o:OLEObject Type="Embed" ProgID="" ShapeID="ole_rId6" DrawAspect="Content" ObjectID="_1039922169" r:id="rId6"/>
        </w:object>
      </w:r>
      <w:r>
        <w:rPr>
          <w:rFonts w:cs="Arial" w:ascii="Arial" w:hAnsi="Arial"/>
          <w:sz w:val="22"/>
          <w:szCs w:val="22"/>
        </w:rPr>
        <w:t>= 5*[(52,82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1,1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2,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3,3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87,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 MANERA: B = T – W = 14*20,136 – 194,53 = 87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260"/>
        <w:gridCol w:w="1260"/>
        <w:gridCol w:w="1440"/>
        <w:gridCol w:w="848"/>
        <w:gridCol w:w="1262"/>
        <w:gridCol w:w="1293"/>
      </w:tblGrid>
      <w:tr>
        <w:trPr>
          <w:trHeight w:val="247" w:hRule="atLeast"/>
        </w:trPr>
        <w:tc>
          <w:tcPr>
            <w:tcW w:w="1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8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95</w:t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89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53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1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9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el P-Valor es mayor al 5% (e incluso al 10%), no se rechaza la hipótesis de que no hay diferencias entre los cataliz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incorporamos el grupo de control se tiene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total)=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atalizadores) +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ontrol) = 194,53 + 4*2,48 = 204,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= (3*54,98+51,44)/4 = 54,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  <w:szCs w:val="22"/>
        </w:rPr>
        <w:t>= 5*[(52,82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1,4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2,6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0,27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1,3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4,25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134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260"/>
        <w:gridCol w:w="1260"/>
        <w:gridCol w:w="1440"/>
        <w:gridCol w:w="943"/>
        <w:gridCol w:w="1263"/>
        <w:gridCol w:w="1292"/>
      </w:tblGrid>
      <w:tr>
        <w:trPr>
          <w:trHeight w:val="247" w:hRule="atLeast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37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79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4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44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cluye entonces que si hay diferencias entre los catalizadores y e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ara determinar cuál catalizador difiere del grupo de control se lleva a cabo un test t-Student. Es necesario entonces estimar la varianza común sabiendo que hay 4 grupos. La varianza acumulada se puede obtener fácilmente de la tabla ANOVA como el cuadrado medio de la variación intra-grupos, esto es, W/n-q, lu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3pt" filled="f" o:ole="">
            <v:imagedata r:id="rId9" o:title=""/>
          </v:shape>
          <o:OLEObject Type="Embed" ProgID="" ShapeID="ole_rId8" DrawAspect="Content" ObjectID="_1524502917" r:id="rId8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ístico de prueba será enton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talizador 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trol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valor crítico de una t-Student a 16 grados de libertad con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/2 = 0,025 es 2,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nemos entonces:   </w:t>
      </w:r>
      <w:r>
        <w:rPr>
          <w:rFonts w:cs="Arial" w:ascii="Arial" w:hAnsi="Arial"/>
          <w:sz w:val="22"/>
          <w:szCs w:val="22"/>
          <w:lang w:val="fr-FR"/>
        </w:rPr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 xml:space="preserve"> = 1,06 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2</w:t>
      </w:r>
      <w:r>
        <w:rPr>
          <w:rFonts w:cs="Arial" w:ascii="Arial" w:hAnsi="Arial"/>
          <w:sz w:val="22"/>
          <w:szCs w:val="22"/>
          <w:lang w:val="fr-FR"/>
        </w:rPr>
        <w:t xml:space="preserve"> = 0,60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3</w:t>
      </w:r>
      <w:r>
        <w:rPr>
          <w:rFonts w:cs="Arial" w:ascii="Arial" w:hAnsi="Arial"/>
          <w:sz w:val="22"/>
          <w:szCs w:val="22"/>
          <w:lang w:val="fr-FR"/>
        </w:rPr>
        <w:t xml:space="preserve"> = 3,0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o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es el único valor tal que |t|&gt;2,12 =&gt; El catalizador 3 es el único significativamente diferente a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blem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  <w:t xml:space="preserve">En este caso, dado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>, las hipótesis se pueden escribir co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contra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lignl</m:t>
                </m:r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sup/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mos que cuando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cierto entonce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decir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establecer la región de rechazo para un nivel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que es equivalente 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tal qu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í, se rechaza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u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=1,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sz w:val="22"/>
          <w:szCs w:val="22"/>
        </w:rPr>
        <w:t xml:space="preserve"> acept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. Esto también se puede hacer fijando C=1,11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s hipótesis son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contr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ero estimamos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Cs/>
          <w:sz w:val="22"/>
          <w:szCs w:val="22"/>
        </w:rPr>
        <w:t xml:space="preserve">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es cierta, entonces 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e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haz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bCs/>
          <w:sz w:val="22"/>
          <w:szCs w:val="22"/>
        </w:rPr>
        <w:t>entonces acep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Esto también se puede hacer fijando C=36,7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bCs/>
          <w:sz w:val="22"/>
          <w:szCs w:val="22"/>
        </w:rPr>
        <w:t xml:space="preserve">p-valor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rFonts w:cs="Arial" w:ascii="Arial" w:hAnsi="Arial"/>
          <w:sz w:val="22"/>
          <w:szCs w:val="22"/>
        </w:rPr>
        <w:t>. Aumenta la potencia cuando crece la diferencia, lo que es natural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57"/>
      </w:pPr>
      <w:rPr>
        <w:rFonts w:ascii="Arial" w:hAnsi="Arial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2:25:00Z</dcterms:created>
  <dc:creator> </dc:creator>
  <dc:description/>
  <dc:language>en-US</dc:language>
  <cp:lastModifiedBy> </cp:lastModifiedBy>
  <dcterms:modified xsi:type="dcterms:W3CDTF">2005-06-13T22:45:00Z</dcterms:modified>
  <cp:revision>23</cp:revision>
  <dc:subject/>
  <dc:title>13</dc:title>
</cp:coreProperties>
</file>