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87194021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107217757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