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>
          <w:trHeight w:val="908" w:hRule="atLeast"/>
        </w:trPr>
        <w:tc>
          <w:tcPr>
            <w:tcW w:w="86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22A      GRUPOS DE TAREAS</w:t>
            </w:r>
          </w:p>
        </w:tc>
      </w:tr>
      <w:tr>
        <w:trPr>
          <w:trHeight w:val="80" w:hRule="atLeast"/>
        </w:trPr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1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2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3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taszew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usto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yal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erol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st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arriento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urtad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ok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Franetovic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nard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spinoz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Garcí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ral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rd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Ja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se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uratich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irand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iver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Quezad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oroni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drígue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ccatagliat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Obach Rodrig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ky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uan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Rojas Valentin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Toneguzz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lenzuela Caroli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Tolvett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Uret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Quezad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Zanoc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4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5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6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ez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Aria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barc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Fariñ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olíva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ecer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Núñez Manuel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esped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Castill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Núñez Víctor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orde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González Ana Marí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Otarol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Donos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Lambrecht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ey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Elissetch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La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ivadeneir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González Felip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achec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alin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art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alatnic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ánche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ell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Rojas José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ot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e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Vidal Matía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ste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euck</w:t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7</w:t>
            </w:r>
          </w:p>
        </w:tc>
        <w:tc>
          <w:tcPr>
            <w:tcW w:w="28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8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o 9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artolomé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Azocar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rdil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Bulne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enríquez Alexis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Astaburuag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Car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Herrer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Barckhahn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 xml:space="preserve">González Alonso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ill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Cortes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acourt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López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aurei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oren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arín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Morag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ñoz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Orellana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érez Amar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rill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Roc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érez Ravanal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alm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ndeperre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Pereir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Salas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idal Alejandro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Quintan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arela</w:t>
            </w:r>
          </w:p>
        </w:tc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Platt</w:t>
            </w:r>
          </w:p>
        </w:tc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/>
              <w:t>Valenzuela Rodrigo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Viciani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/>
              <w:t>Murillo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8:40:00Z</dcterms:created>
  <dc:creator>Usuario</dc:creator>
  <dc:description/>
  <dc:language>en-US</dc:language>
  <cp:lastModifiedBy>Usuario</cp:lastModifiedBy>
  <cp:lastPrinted>2005-03-28T09:13:00Z</cp:lastPrinted>
  <dcterms:modified xsi:type="dcterms:W3CDTF">2005-03-28T13:12:00Z</dcterms:modified>
  <cp:revision>15</cp:revision>
  <dc:subject/>
  <dc:title>MA22A      GRUPOS DE TAREAS</dc:title>
</cp:coreProperties>
</file>