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>
          <w:trHeight w:val="908" w:hRule="atLeast"/>
        </w:trPr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22A      GRUPOS DE TAREAS</w:t>
            </w:r>
          </w:p>
        </w:tc>
      </w:tr>
      <w:tr>
        <w:trPr>
          <w:trHeight w:val="80" w:hRule="atLeast"/>
        </w:trPr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1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2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3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ataszew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usto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Ayal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aerol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astr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Barrientos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Hurtad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ok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Franetovic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onarde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Espinoz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Garcí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orale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ard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Ja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oser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uratich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Mirand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iver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Quezad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Moroni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odríguez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occatagliat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Obach Rodrig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oky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uan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Rojas Valentin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Toneguzz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alenzuela Carolin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Tolvett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Uret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Quezad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Zanocc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5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6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aez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Aria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Abarc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Fariñ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olíva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Becer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Núñez Manue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esped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Castill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Núñez Víctor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order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González Ana Marí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Otarol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Donos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Lambrecht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eye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Elissetch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La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ivadeneir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González Felip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achec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art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alatnic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Sánchez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ell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Rojas José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Sot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uen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Vidal Matías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aste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euck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7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8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9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artolomé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Azoca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Ardil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ulne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Henríquez Alexi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Astaburuag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ar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Herrer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Barckhahn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 xml:space="preserve">González Alonso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Lill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Cortes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Lacourt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López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Maurei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oren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ar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Morag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uñoz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Orellan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érez Ama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urill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oc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érez Ravan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alm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andeperr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erei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Sala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idal Alejandr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Quintan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arel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latt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Valenzuela Rodrig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iciani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urill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21:00Z</dcterms:created>
  <dc:creator>Usuario</dc:creator>
  <dc:description/>
  <dc:language>en-US</dc:language>
  <cp:lastModifiedBy>Maria Rosa Cotta</cp:lastModifiedBy>
  <cp:lastPrinted>2005-03-24T15:26:00Z</cp:lastPrinted>
  <dcterms:modified xsi:type="dcterms:W3CDTF">2005-03-29T20:21:00Z</dcterms:modified>
  <cp:revision>2</cp:revision>
  <dc:subject/>
  <dc:title>MA22A      GRUPOS DE TAREAS</dc:title>
</cp:coreProperties>
</file>