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9"/>
        <w:gridCol w:w="2283"/>
      </w:tblGrid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PRES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688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4"/>
        <w:gridCol w:w="1344"/>
      </w:tblGrid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CADO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ITE</w:t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 Describa la situación competitiva de cada empresa en cada uno de los mercado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ffs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ngles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fessinals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igh Earners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thers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2 ¿Qué estrategia pretende seguir en cada mercado? (ser Líder, abandonar, mantener una cuota pequeña, explotarla al máximo para luego abandonar, etc…)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1701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40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9"/>
        <w:gridCol w:w="2283"/>
      </w:tblGrid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PRES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688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4"/>
        <w:gridCol w:w="1344"/>
      </w:tblGrid>
      <w:tr>
        <w:trPr>
          <w:trHeight w:val="70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CADO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I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701" w:gutter="0" w:header="0" w:top="1418" w:footer="0" w:bottom="141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 Describa la situación competitiva de cada empresa en cada uno de los mercado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novators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arly Adopters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lowers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2 ¿Qué estrategia pretende seguir en cada mercado? (ser Líder, abandonar, mantener una cuota pequeña, explotarla al máximo para luego abandonar, etc.)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701" w:gutter="0" w:header="0" w:top="1418" w:footer="0" w:bottom="1418"/>
          <w:formProt w:val="false"/>
          <w:textDirection w:val="lrTb"/>
          <w:docGrid w:type="default" w:linePitch="360" w:charSpace="0"/>
        </w:sectPr>
      </w:pPr>
    </w:p>
    <w:tbl>
      <w:tblPr>
        <w:tblW w:w="40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0"/>
        <w:gridCol w:w="2352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6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4"/>
        <w:gridCol w:w="1344"/>
      </w:tblGrid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TO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 -Indique su competencia más cercana. Qué ventajas (desventajas) tiene usted  con respecto a ello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 - Qué pretende usted con este producto en el mediano plazo(próximos 5 año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ómo va a lograrlo</w:t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cios </w:t>
            </w:r>
          </w:p>
        </w:tc>
      </w:tr>
      <w:tr>
        <w:trPr>
          <w:trHeight w:val="75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blicidad</w:t>
            </w:r>
          </w:p>
        </w:tc>
      </w:tr>
      <w:tr>
        <w:trPr>
          <w:trHeight w:val="75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erza de ventas y distribución</w:t>
            </w:r>
          </w:p>
        </w:tc>
      </w:tr>
      <w:tr>
        <w:trPr>
          <w:trHeight w:val="45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ficaciones en el diseño</w:t>
            </w:r>
          </w:p>
        </w:tc>
      </w:tr>
      <w:tr>
        <w:trPr>
          <w:trHeight w:val="45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701" w:right="1701" w:gutter="0" w:header="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6T00:56:00Z</dcterms:created>
  <dc:creator>Brian Young</dc:creator>
  <dc:description/>
  <dc:language>en-US</dc:language>
  <cp:lastModifiedBy>WW</cp:lastModifiedBy>
  <dcterms:modified xsi:type="dcterms:W3CDTF">2002-09-26T00:56:00Z</dcterms:modified>
  <cp:revision>2</cp:revision>
  <dc:subject/>
  <dc:title>EMPRESA</dc:title>
</cp:coreProperties>
</file>