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6370071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SECRETARIA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Fecha Entrega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162560</wp:posOffset>
                </wp:positionV>
                <wp:extent cx="2565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.8pt" to="404.9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Empresa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4-13T18:25:00Z</dcterms:modified>
  <cp:revision>9</cp:revision>
  <dc:subject/>
  <dc:title>Reuniones/Síntesis</dc:title>
</cp:coreProperties>
</file>