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/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05pt;height:48.45pt" filled="f" o:ole="">
            <v:imagedata r:id="rId3" o:title=""/>
          </v:shape>
          <o:OLEObject Type="Embed" ProgID="" ShapeID="ole_rId2" DrawAspect="Content" ObjectID="_803141715" r:id="rId2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urso: IN69B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s: Rene Esquivel, Antonio Holgado y Juan Carlos Saez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mestre: Otoño 2005</w:t>
      </w:r>
    </w:p>
    <w:p>
      <w:pPr>
        <w:pStyle w:val="Heading1"/>
        <w:rPr/>
      </w:pPr>
      <w:r>
        <w:rPr/>
        <w:t>Horario de presentaciones del día Miércoles 11 de Mayo de 20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2520"/>
        <w:gridCol w:w="2340"/>
        <w:gridCol w:w="1980"/>
        <w:gridCol w:w="1800"/>
      </w:tblGrid>
      <w:tr>
        <w:trPr>
          <w:trHeight w:val="4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INTEGRANTE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PROYECT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OR TUTO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 de presentación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QUE SOTZ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ción y Venta de Muebles para Arma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 a 8:5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 LETTU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EAN PAUL ROUS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HIAS BORAGK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MOVI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55 a 9:20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 COMPAGN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CARO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ERY REBOLLEDO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ERS GROU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 a 9:45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 HERRE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CE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O OVAND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, Localización y Reparación de Fugas de Agua en Propiedad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é Esquive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 a 10:10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BRAV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MAEL RODRIGUEZ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ón y Comercialización de Charqu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5 a 10:5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INA MATU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POBLE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 PADI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s Caseras de Recetas Especial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0 a 11:15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ID VALENZUE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NIELA JIMENEZ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IME TOBAR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B ON THE BUS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1:15 a 11:4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SERRANO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MIRAND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-540" w:right="18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07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6:45:00Z</dcterms:created>
  <dc:creator> </dc:creator>
  <dc:description/>
  <dc:language>en-US</dc:language>
  <cp:lastModifiedBy> </cp:lastModifiedBy>
  <dcterms:modified xsi:type="dcterms:W3CDTF">2005-05-10T16:45:00Z</dcterms:modified>
  <cp:revision>2</cp:revision>
  <dc:subject/>
  <dc:title> </dc:title>
</cp:coreProperties>
</file>