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/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2.05pt;height:48.45pt" filled="f" o:ole="">
            <v:imagedata r:id="rId3" o:title=""/>
          </v:shape>
          <o:OLEObject Type="Embed" ProgID="" ShapeID="ole_rId2" DrawAspect="Content" ObjectID="_649673506" r:id="rId2"/>
        </w:objec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urso: IN69B</w:t>
      </w:r>
    </w:p>
    <w:p>
      <w:pPr>
        <w:pStyle w:val="Normal"/>
        <w:rPr>
          <w:lang w:val="es-ES_tradnl"/>
        </w:rPr>
      </w:pPr>
      <w:r>
        <w:rPr>
          <w:lang w:val="es-ES_tradnl"/>
        </w:rPr>
        <w:t>Profs: Rene Esquivel, Antonio Holgado y Juan Carlos Saez</w:t>
      </w:r>
    </w:p>
    <w:p>
      <w:pPr>
        <w:pStyle w:val="Normal"/>
        <w:rPr>
          <w:lang w:val="es-ES_tradnl"/>
        </w:rPr>
      </w:pPr>
      <w:r>
        <w:rPr>
          <w:lang w:val="es-ES_tradnl"/>
        </w:rPr>
        <w:t>Semestre: Otoño 2005</w:t>
      </w:r>
    </w:p>
    <w:p>
      <w:pPr>
        <w:pStyle w:val="Heading1"/>
        <w:rPr/>
      </w:pPr>
      <w:r>
        <w:rPr/>
        <w:t>Horario de presentaciones del día Miércoles 11 de Mayo de 200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5"/>
        <w:gridCol w:w="2520"/>
        <w:gridCol w:w="2340"/>
        <w:gridCol w:w="1980"/>
        <w:gridCol w:w="1800"/>
      </w:tblGrid>
      <w:tr>
        <w:trPr>
          <w:trHeight w:val="49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º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 INTEGRANTES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 PROYECTO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FESOR TUTOR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ra de presentación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RIQUE SOTZ (rep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ación y Venta de Muebles para Armar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an Carlos Saez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:30 a 8:5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LO LETTUR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EAN PAUL ROUS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HIAS BORAGK (rep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ODMOVIL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an Carlos Saez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:55 a 9:20 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TIAN COMPAGNO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S CAROC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ALERY REBOLLEDO (rep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INERS GROUP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an Carlos Saez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20 a 9:45 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JAMIN HERRER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RIGO CELI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VARO OVANDO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cción, Localización y Reparación de Fugas de Agua en Propiedade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é Esquive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45 a 10:10 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STOBAL BRAVO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MAEL RODRIGUEZ (rep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ción y Comercialización de Charqu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 Holgad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25 a 10:5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INA MATUT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ELA POBLET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ELO PADILL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rvas Caseras de Recetas Especiale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 Holgad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50 a 11:15 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RID VALENZUEL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ANIELA JIMENEZ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AIME TOBAR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UB ON THE BUS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 Holgado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1:15 a 11:4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ID SERRANO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s-ES_tradnl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OS MIRAND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left="-540" w:right="180" w:hanging="0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07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16:45:00Z</dcterms:created>
  <dc:creator> </dc:creator>
  <dc:description/>
  <dc:language>en-US</dc:language>
  <cp:lastModifiedBy> </cp:lastModifiedBy>
  <dcterms:modified xsi:type="dcterms:W3CDTF">2005-05-10T16:45:00Z</dcterms:modified>
  <cp:revision>2</cp:revision>
  <dc:subject/>
  <dc:title> </dc:title>
</cp:coreProperties>
</file>