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280"/>
        <w:rPr/>
      </w:pPr>
      <w:r>
        <w:rPr>
          <w:rStyle w:val="Tit21"/>
        </w:rPr>
        <w:t>GERDAU AZA</w:t>
      </w:r>
      <w:r>
        <w:rPr/>
        <w:br/>
      </w:r>
      <w:r>
        <w:rPr>
          <w:rStyle w:val="Tit1"/>
        </w:rPr>
        <w:t xml:space="preserve">Y SU PALABRA DE ACERO LIMPIO </w:t>
      </w:r>
    </w:p>
    <w:p>
      <w:pPr>
        <w:pStyle w:val="Txt"/>
        <w:rPr/>
      </w:pPr>
      <w:r>
        <w:rPr>
          <w:rStyle w:val="Txtn1"/>
        </w:rPr>
        <w:t>Gerdau AZA en Chile ha adquirido un especial compromiso con el medioambiente, que se ve graficado en su Política Medioambiental y en la Certificación ISO 14001 obtenida para su Sistema de Gestión Medioambiental, que los ha convertido en la primera empresa del Grupo Gerdau en obtener esta aprobación internacional.</w:t>
      </w:r>
      <w:r>
        <w:rPr/>
        <w:br/>
        <w:br/>
        <w:t>También la compañía obtuvo el Premio Nacional a la Calidad en su versión 2000, otorgado por el Centro Nacional de la Productividad y la Calidad, institución que pone un especial énfasis en la variable medioambiental a la hora de evaluar a los participantes.</w:t>
      </w:r>
    </w:p>
    <w:p>
      <w:pPr>
        <w:pStyle w:val="Txt"/>
        <w:rPr/>
      </w:pPr>
      <w:r>
        <w:rPr/>
        <w:br/>
      </w:r>
      <w:r>
        <w:rPr>
          <w:rStyle w:val="Txtn1"/>
        </w:rPr>
        <w:t>Política Medioambiental</w:t>
      </w:r>
      <w:r>
        <w:rPr/>
        <w:br/>
        <w:t>Gerdau AZA tiene un alto compromiso con el crecimiento del país y por eso asume su responsabilidad sobre la conservación del medioambiente, producto de la actividad industrial que desarrolla. Para responder a su compromiso con la comunidad, ha establecido 4 principios básicos en su Política Medioambiental:</w:t>
      </w:r>
    </w:p>
    <w:p>
      <w:pPr>
        <w:pStyle w:val="NormalWeb"/>
        <w:rPr/>
      </w:pPr>
      <w:r>
        <w:rPr>
          <w:rStyle w:val="Txt1"/>
        </w:rPr>
        <w:t>- Gerdau AZA S.A. debe ser reconocida como una empresa que contribuye al desarrollo de la comunidad y a la preservación del medioambiente.</w:t>
      </w:r>
      <w:r>
        <w:rPr>
          <w:rFonts w:cs="Verdana" w:ascii="Verdana" w:hAnsi="Verdana"/>
          <w:color w:val="333333"/>
          <w:sz w:val="17"/>
          <w:szCs w:val="17"/>
        </w:rPr>
        <w:br/>
      </w:r>
      <w:r>
        <w:rPr>
          <w:rStyle w:val="Txt1"/>
        </w:rPr>
        <w:t>- Cumplimos la legislación ambiental vigente en el país y a otros requisitos que la empresa se comprometa.</w:t>
      </w:r>
      <w:r>
        <w:rPr>
          <w:rFonts w:cs="Verdana" w:ascii="Verdana" w:hAnsi="Verdana"/>
          <w:color w:val="333333"/>
          <w:sz w:val="17"/>
          <w:szCs w:val="17"/>
        </w:rPr>
        <w:br/>
      </w:r>
      <w:r>
        <w:rPr>
          <w:rStyle w:val="Txt1"/>
        </w:rPr>
        <w:t>- Mantenemos eficientes canales de comunicación e información con nuestros empleados, vecinos, clientes, proveedores y autoridades, para que estén correctamente informados sobre nuestra actividad productiva y de la forma que hacemos cumplir nuestra política ambiental.</w:t>
      </w:r>
      <w:r>
        <w:rPr>
          <w:rFonts w:cs="Verdana" w:ascii="Verdana" w:hAnsi="Verdana"/>
          <w:color w:val="333333"/>
          <w:sz w:val="17"/>
          <w:szCs w:val="17"/>
        </w:rPr>
        <w:br/>
      </w:r>
      <w:r>
        <w:rPr>
          <w:rStyle w:val="Txt1"/>
        </w:rPr>
        <w:t>- Estamos comprometidos con el mejoramiento continuo; nuestros esfuerzos están orientados a la optimización de procesos, previniendo la contaminación, y manteniendo dentro de la rutina planes de contingencia y emergencia.</w:t>
      </w:r>
    </w:p>
    <w:p>
      <w:pPr>
        <w:pStyle w:val="Txt"/>
        <w:rPr/>
      </w:pPr>
      <w:r>
        <w:rPr/>
        <w:t>El sistema de gestión ambiental de Gerdau AZA, ha sido diseñado de manera tal que le permita a la organización maximizar siempre los aspectos ambientales benéficos y minimizar los aspectos ambientales adversos. Para implementar este sistema, se incorporó desde el principio, a todos los empleados en su elaboración, prueba y corrección. Esta metodología ha permitido que sus resultados sean exitosos.</w:t>
        <w:br/>
        <w:br/>
        <w:t>Gracias al compromiso de la Gerencia de la empresa, hoy la variable medioambiental se mide como un factor más dentro de la planificación estratégica del negocio. Es así como se fijan metas y objetivos anuales, para los cuales se asignan recursos.</w:t>
        <w:br/>
        <w:br/>
        <w:t>Todo esto le permitió a la empresa obtener el año 2001 la certificación OHSAS 18001, para su sistema de gestión seguridad y salud ocupacional.</w:t>
        <w:br/>
        <w:br/>
      </w:r>
      <w:r>
        <w:rPr>
          <w:rStyle w:val="Txtn1"/>
        </w:rPr>
        <w:t>Logros Medioambientales</w:t>
      </w:r>
      <w:r>
        <w:rPr/>
        <w:br/>
      </w:r>
      <w:r>
        <w:rPr>
          <w:rStyle w:val="Txtn1"/>
        </w:rPr>
        <w:t xml:space="preserve">Líderes en reciclaje: </w:t>
      </w:r>
      <w:r>
        <w:rPr/>
        <w:t>Gerdau AZA, es la mayor empresa recicladora del país. La materia prima para el proceso de fundición en horno de arco eléctrico es la chatarra ferrosa, la cual es captada principalmente del mercado nacional. La capacidad de consumir chatarra asciende a 450.000 ton/año, con la planta a plena capacidad. La fabricación de acero a partir de chatarra constituye un proceso ecológico en sí, ya que no solamente se evita que las ciudades y campos se contaminen con desechos metálicos de todo tipo, como autos, electrodomésticos, equipos y pérdidas metálicas de procesos productivos, sino que además permite aprovechar la energía que contienen esos materiales en desuso. En la actualidad, el 43% de la producción total de acero en el planeta se elabora, precisamente, a partir de chatarra.</w:t>
        <w:br/>
        <w:t>Gerdau AZA, produce acero para la construcción en forma de barras y rollos. El sistema de embalaje, utiliza zunchos metálicos y alambres; esta forma de embalaje, regresa posteriormente al proceso como chatarra.</w:t>
        <w:br/>
        <w:br/>
      </w:r>
      <w:r>
        <w:rPr>
          <w:rStyle w:val="Txtn1"/>
        </w:rPr>
        <w:t>Tratamiento de residuos:</w:t>
      </w:r>
      <w:r>
        <w:rPr/>
        <w:t xml:space="preserve"> Gerdau AZA, cuenta con un plan de manejo de residuos sólidos. El plan establece claramente cómo enfrentar las situaciones de generación, manejo, transporte y disposición final de los residuos.</w:t>
        <w:br/>
        <w:t>Uno de los conceptos más importantes dentro de la gestión de residuos, es la capacitación del personal en términos de segregación en el origen.</w:t>
        <w:br/>
        <w:br/>
      </w:r>
      <w:r>
        <w:rPr>
          <w:rStyle w:val="Txtn1"/>
        </w:rPr>
        <w:t xml:space="preserve">Control de emisiones atmosféricas: </w:t>
      </w:r>
      <w:r>
        <w:rPr/>
        <w:t>Gerdau AZA cuenta con tecnología de última generación en sus equipos de acería y laminación. El horno de acería está encapsulado en un gran edificio de estructura metálica y de hormigón con techo móvil, lo que impide la proliferación de partículas en suspensión y mitiga el ruido ambiental. Este sistema posee una campana superior de gran magnitud, que captura las partículas mediante un complejo sistema de filtros de mangas que permite separar el material particulado hasta una instalación contigua, donde son peletizados para facilitar su manipulación y transporte a un vertedero autorizado. Por otro lado, el horno de laminación utiliza como combustible gas natural. Gerdau AZA tiene además una estación de monitoreo de calidad del aire.</w:t>
        <w:br/>
        <w:br/>
      </w:r>
      <w:r>
        <w:rPr>
          <w:rStyle w:val="Txtn1"/>
        </w:rPr>
        <w:t>Beneficios y satisfacciones</w:t>
      </w:r>
      <w:r>
        <w:rPr/>
        <w:br/>
        <w:t>Gerdau AZA reconoce que uno de los principales beneficios -al preocuparse por minimizar los problemas medioambientales que genera su actividad- ha sido adelantarse a la normativa legal vigente, evitando sanciones de los organismos medioambientales de fiscalización. Por esta razón la empresa fue galardonada en 1999, con el Premio a la Producción Limpia, reconocimiento que hizo la autoridad económica por su preocupación constante en estos aspectos.</w:t>
        <w:br/>
        <w:br/>
        <w:t>Además ha logrado reducir los costos de sus procesos productivos debido al reciclaje y la optimización de las materias primas. Todo gracias a un Sistema de Gestión ambiental que garantiza un mayor control y eficiencia.</w:t>
        <w:br/>
        <w:br/>
        <w:t>Aunque en estos momentos sus clientes no exigen garantías medioambientales, en Gerdau AZA están convencidos de que en el largo plazo serán retribuidos. Ser una empresa preocupada por el medioambiente tiene un valor agregado que ofrecer a sus clientes y a la comunidad en general.</w:t>
        <w:br/>
        <w:br/>
      </w:r>
      <w:r>
        <w:rPr>
          <w:rStyle w:val="Tit1"/>
        </w:rPr>
        <w:t>FICHA GERDAU AZA</w:t>
      </w:r>
      <w:r>
        <w:rPr/>
        <w:br/>
      </w:r>
      <w:r>
        <w:rPr>
          <w:rStyle w:val="Txtn1"/>
        </w:rPr>
        <w:t>DIRECCIÓN:</w:t>
      </w:r>
      <w:r>
        <w:rPr/>
        <w:t xml:space="preserve"> La Unión 3070. Renca</w:t>
        <w:br/>
      </w:r>
      <w:r>
        <w:rPr>
          <w:rStyle w:val="Txtn1"/>
        </w:rPr>
        <w:t>PÁGINA WEB:</w:t>
      </w:r>
      <w:r>
        <w:rPr/>
        <w:t xml:space="preserve"> </w:t>
      </w:r>
      <w:hyperlink r:id="rId2" w:tgtFrame="_blank">
        <w:r>
          <w:rPr>
            <w:rStyle w:val="InternetLink"/>
          </w:rPr>
          <w:t>www.gerdauaza.cl</w:t>
        </w:r>
      </w:hyperlink>
      <w:r>
        <w:rPr/>
        <w:br/>
      </w:r>
      <w:r>
        <w:rPr>
          <w:rStyle w:val="Txtn1"/>
        </w:rPr>
        <w:t>CONTACTO:</w:t>
      </w:r>
      <w:r>
        <w:rPr/>
        <w:t xml:space="preserve"> Paola Grandela, Jefa de medio ambiente</w:t>
        <w:br/>
      </w:r>
      <w:r>
        <w:rPr>
          <w:rStyle w:val="Txtn1"/>
        </w:rPr>
        <w:t>MAIL CONTACTO:</w:t>
      </w:r>
      <w:hyperlink r:id="rId3">
        <w:r>
          <w:rPr>
            <w:rStyle w:val="InternetLink"/>
            <w:b/>
            <w:bCs/>
          </w:rPr>
          <w:t xml:space="preserve"> </w:t>
        </w:r>
      </w:hyperlink>
      <w:hyperlink r:id="rId4">
        <w:r>
          <w:rPr>
            <w:rStyle w:val="InternetLink"/>
          </w:rPr>
          <w:t>pgrandela@aza.cl</w:t>
        </w:r>
      </w:hyperlink>
      <w:r>
        <w:rPr/>
        <w:br/>
      </w:r>
      <w:r>
        <w:rPr>
          <w:rStyle w:val="Txtn1"/>
        </w:rPr>
        <w:t>FONO CONTACTO:</w:t>
      </w:r>
      <w:r>
        <w:rPr/>
        <w:t xml:space="preserve"> 677934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Tit21">
    <w:name w:val="tit-21"/>
    <w:basedOn w:val="Fuentedeprrafopredeter"/>
    <w:qFormat/>
    <w:rPr>
      <w:rFonts w:ascii="Verdana" w:hAnsi="Verdana" w:cs="Verdana"/>
      <w:b/>
      <w:bCs/>
      <w:color w:val="003366"/>
      <w:sz w:val="24"/>
      <w:szCs w:val="24"/>
    </w:rPr>
  </w:style>
  <w:style w:type="character" w:styleId="Tit1">
    <w:name w:val="tit1"/>
    <w:basedOn w:val="Fuentedeprrafopredeter"/>
    <w:qFormat/>
    <w:rPr>
      <w:rFonts w:ascii="Verdana" w:hAnsi="Verdana" w:cs="Verdana"/>
      <w:b/>
      <w:bCs/>
      <w:color w:val="003366"/>
      <w:sz w:val="19"/>
      <w:szCs w:val="19"/>
    </w:rPr>
  </w:style>
  <w:style w:type="character" w:styleId="Txtn1">
    <w:name w:val="txt_n1"/>
    <w:basedOn w:val="Fuentedeprrafopredeter"/>
    <w:qFormat/>
    <w:rPr>
      <w:rFonts w:ascii="Verdana" w:hAnsi="Verdana" w:cs="Verdana"/>
      <w:b/>
      <w:bCs/>
      <w:color w:val="333333"/>
      <w:sz w:val="17"/>
      <w:szCs w:val="17"/>
    </w:rPr>
  </w:style>
  <w:style w:type="character" w:styleId="Txt1">
    <w:name w:val="txt1"/>
    <w:basedOn w:val="Fuentedeprrafopredeter"/>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color w:val="333333"/>
      <w:sz w:val="17"/>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dauaza.cl/" TargetMode="External"/><Relationship Id="rId3" Type="http://schemas.openxmlformats.org/officeDocument/2006/relationships/hyperlink" Target="mailto:pgrandela@aza.cl" TargetMode="External"/><Relationship Id="rId4" Type="http://schemas.openxmlformats.org/officeDocument/2006/relationships/hyperlink" Target="mailto:pgrandela@aza.c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51:00Z</dcterms:created>
  <dc:creator>Josefina</dc:creator>
  <dc:description/>
  <dc:language>en-US</dc:language>
  <cp:lastModifiedBy>Josefina</cp:lastModifiedBy>
  <dcterms:modified xsi:type="dcterms:W3CDTF">2005-04-27T22:51:00Z</dcterms:modified>
  <cp:revision>1</cp:revision>
  <dc:subject/>
  <dc:title>GERDAU AZA</dc:title>
</cp:coreProperties>
</file>