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280"/>
        <w:rPr/>
      </w:pPr>
      <w:r>
        <w:rPr>
          <w:rStyle w:val="Tit21"/>
        </w:rPr>
        <w:t>Enaex S.A</w:t>
      </w:r>
      <w:r>
        <w:rPr/>
        <w:br/>
      </w:r>
      <w:r>
        <w:rPr>
          <w:rStyle w:val="Tit1"/>
        </w:rPr>
        <w:t>Protección del Medio Ambiente como estrategia de Calidad</w:t>
      </w:r>
      <w:r>
        <w:rPr/>
        <w:br/>
        <w:br/>
      </w:r>
      <w:r>
        <w:rPr>
          <w:rStyle w:val="Txtn1"/>
        </w:rPr>
        <w:t>Enaex S.A es una empresa que presta servicios a la minería a través de la producción de explosivos para la fragmentación de roca. Su trayectoria se inicia en 1920, y hoy posee una de las plantas de Nitrato de Amonio más grandes de Latinoamérica. Dado que su actividad exige altos estándares de calidad que den satisfacción y seguridad al cliente, es que esta empresa posee una rigurosa política de protección del Medio Ambiente. Principios que también tienen su base en la preocupación constante por la comunidad y la preservación del ecosistema.</w:t>
      </w:r>
      <w:r>
        <w:rPr>
          <w:b/>
          <w:bCs/>
        </w:rPr>
        <w:br/>
      </w:r>
      <w:r>
        <w:rPr/>
        <w:br/>
        <w:t xml:space="preserve">Una empresa es socialmente responsable si su compromiso hacia la protección del medio ambiente es una conducta que va más allá de las exigencias legales. Enaex ha querido asumir este compromiso a través de su Política de Protección del Medio Ambiente que establece “la elaboración de programas orientados a prevenir incidentes o accidentes que puedan dañar a las personas, la forma o el ecosistema del entorno”. </w:t>
        <w:br/>
        <w:br/>
        <w:t>Junto con esto, desde 1996 que Enaex decidió implementar como modelo de Gestión los estándares del Premio Nacional a la Calidad, que entre los ocho criterios que establece como requisito para su postulación, dedica un ítem exclusivo a la Responsabilidad Social, entendida ésta como “la Protección del Medio Ambiente y los recursos naturales, y la Contribución Social”. Desde ese entonces, que la empresa trabaja arduamente por llevar a cabo éste y los demás principios, situación que la ha hecho merecedora del Premio Nacional a la Calidad 2001 en la categoría de Gran Empresa. Junto con esto, la organización ya ha certificado algunas de sus plantas bajo la norma ISO 14001, y se encuentra trabajando en la implantación de estos sistemas de manera que involucren a todas las personas de Enaex S.A.</w:t>
        <w:br/>
        <w:br/>
        <w:t>El Programa de Gestión de Seguridad, Salud y Medio Ambiente elaborado por el Departamento de Prevención de Riesgos y Medio Ambiente, aplicable a las plantas de servicio, destaca los siguientes planes de acción:</w:t>
      </w:r>
    </w:p>
    <w:p>
      <w:pPr>
        <w:pStyle w:val="NormalWeb"/>
        <w:rPr/>
      </w:pPr>
      <w:r>
        <w:rPr>
          <w:rStyle w:val="Txt1"/>
        </w:rPr>
        <w:t>- Liderazgo y Compromiso directivo</w:t>
      </w:r>
      <w:r>
        <w:rPr>
          <w:rFonts w:cs="Verdana" w:ascii="Verdana" w:hAnsi="Verdana"/>
          <w:color w:val="333333"/>
          <w:sz w:val="17"/>
          <w:szCs w:val="17"/>
        </w:rPr>
        <w:br/>
      </w:r>
      <w:r>
        <w:rPr>
          <w:rStyle w:val="Txt1"/>
        </w:rPr>
        <w:t>- Planificación y Objetivos</w:t>
      </w:r>
      <w:r>
        <w:rPr>
          <w:rFonts w:cs="Verdana" w:ascii="Verdana" w:hAnsi="Verdana"/>
          <w:color w:val="333333"/>
          <w:sz w:val="17"/>
          <w:szCs w:val="17"/>
        </w:rPr>
        <w:br/>
      </w:r>
      <w:r>
        <w:rPr>
          <w:rStyle w:val="Txt1"/>
        </w:rPr>
        <w:t>- Gestión de Riesgos que incluyen actividades de prevención de riesgos, salud ocupacional y medio ambiente.</w:t>
      </w:r>
      <w:r>
        <w:rPr>
          <w:rFonts w:cs="Verdana" w:ascii="Verdana" w:hAnsi="Verdana"/>
          <w:color w:val="333333"/>
          <w:sz w:val="17"/>
          <w:szCs w:val="17"/>
        </w:rPr>
        <w:br/>
      </w:r>
      <w:r>
        <w:rPr>
          <w:rStyle w:val="Txt1"/>
        </w:rPr>
        <w:t>- Capacitación y entrenamiento</w:t>
      </w:r>
      <w:r>
        <w:rPr>
          <w:rFonts w:cs="Verdana" w:ascii="Verdana" w:hAnsi="Verdana"/>
          <w:color w:val="333333"/>
          <w:sz w:val="17"/>
          <w:szCs w:val="17"/>
        </w:rPr>
        <w:br/>
      </w:r>
      <w:r>
        <w:rPr>
          <w:rStyle w:val="Txt1"/>
        </w:rPr>
        <w:t>- Respuesta a emergencias</w:t>
      </w:r>
      <w:r>
        <w:rPr>
          <w:rFonts w:cs="Verdana" w:ascii="Verdana" w:hAnsi="Verdana"/>
          <w:color w:val="333333"/>
          <w:sz w:val="17"/>
          <w:szCs w:val="17"/>
        </w:rPr>
        <w:br/>
      </w:r>
      <w:r>
        <w:rPr>
          <w:rStyle w:val="Txt1"/>
        </w:rPr>
        <w:t>- Control de contratistas y proveedores</w:t>
      </w:r>
      <w:r>
        <w:rPr>
          <w:rFonts w:cs="Verdana" w:ascii="Verdana" w:hAnsi="Verdana"/>
          <w:color w:val="333333"/>
          <w:sz w:val="17"/>
          <w:szCs w:val="17"/>
        </w:rPr>
        <w:br/>
      </w:r>
      <w:r>
        <w:rPr>
          <w:rStyle w:val="Txt1"/>
        </w:rPr>
        <w:t>- Auditorías</w:t>
      </w:r>
    </w:p>
    <w:p>
      <w:pPr>
        <w:pStyle w:val="Txt"/>
        <w:rPr/>
      </w:pPr>
      <w:r>
        <w:rPr>
          <w:rStyle w:val="Txtn1"/>
        </w:rPr>
        <w:t>Proyectos concretos orientados a la Protección del Medio Ambiente</w:t>
      </w:r>
      <w:r>
        <w:rPr/>
        <w:br/>
        <w:t>Así, mediante el ejercicio de rigurosas normas internas y externas, se mantiene desde 1996 un Programa de Protección y Conservación del Medio Ambiente, que contempla, entre otros, mecanismos y procedimientos para la eliminación de residuos explosivos y accesorios de tronadura, además de campañas de forestación y mantención de la flora autóctona. Estos se han ido desarrollando en las plantas productivas y de servicio que Enaex posee en la zona norte del país, específicamente en la Segunda Región.</w:t>
        <w:br/>
        <w:br/>
      </w:r>
      <w:r>
        <w:rPr>
          <w:rStyle w:val="Txtn1"/>
        </w:rPr>
        <w:t>Planta Río Loa</w:t>
      </w:r>
      <w:r>
        <w:rPr/>
        <w:br/>
        <w:t>En 1996 se rediseñó completamente y se construyeron las nuevas torres de absorción de Ácido Nítrico para reducir la evacuación de gases nitrosos al ambiente. Al año siguiente se puso en funcionamiento una unidad especial que permitió eliminar las emisiones que hasta esa fecha se originaban. Además existe un tratamiento de las aguas residuales para evitar la contaminación de los suelos adyacentes.</w:t>
        <w:br/>
        <w:br/>
      </w:r>
      <w:r>
        <w:rPr>
          <w:rStyle w:val="Txtn1"/>
        </w:rPr>
        <w:t>Plantas de Servicio</w:t>
      </w:r>
      <w:r>
        <w:rPr/>
        <w:br/>
        <w:t>En las plantas de servicio, además de respetar las normas impuestas por el cliente, se generan proyectos para proteger el medio ambiente y los recursos naturales. El año 2002 la empresa destinó US$15.000 para certificación. Además se destacan las siguientes iniciativas:</w:t>
      </w:r>
    </w:p>
    <w:p>
      <w:pPr>
        <w:pStyle w:val="Txt"/>
        <w:rPr/>
      </w:pPr>
      <w:r>
        <w:rPr/>
        <w:t>- Incorporación de aceites quemados para fabricar Anfos, reemplazando de este modo el petróleo.</w:t>
        <w:br/>
        <w:t>- Reciclado de sacos Maxis, en todas las plantas. (Hasta 6 vueltas).</w:t>
        <w:br/>
        <w:t>- Plantación de Pinos en Cerro Colorado en conjunto con el cliente.</w:t>
        <w:br/>
        <w:t>- En la Ciudad de Calama, en los terrenos donde se ubicaba el antiguo campamento de Enaex, existe una gran cantidad de Pimientos, árbol característico de la zona norte. Todas las semanas son regados mediante carros especiales, lo que les permite sobrevivir en el inhóspito clima de la zona.</w:t>
      </w:r>
    </w:p>
    <w:p>
      <w:pPr>
        <w:pStyle w:val="Txt"/>
        <w:rPr/>
      </w:pPr>
      <w:r>
        <w:rPr>
          <w:rStyle w:val="Txtn1"/>
        </w:rPr>
        <w:t>Plantación de Araucarias</w:t>
      </w:r>
      <w:r>
        <w:rPr/>
        <w:br/>
        <w:t>Enaex quizo extender su preocupación por el resguardo del medio ambiente a través de un programa especial que tiene como propósito preservar la Araucaria, por ser el árbol Monumento Natural de Chile. De esta manera, la iniciativa partió plantando una araucaria por planta productiva y de servicio. A partir del 2001, este programa se ha extendido a la comunidad y Enaex se ha comprometido a aportar mensualmente uno de estos árboles al establecimiento educacional que lo solicite a través de cualquier trabajador de la empresa. Con esto, se espera tener al menos 600 nuevas especies al cumplir medio siglo de este milenio. Hoy Enaex se ha hecho presente con un total de 36 Araucarias Chilenas en colegios y liceos de la Región Metropolitana, y la regiones II y IV. Cada especie trae una placa que dice: “Araucaria Chilena: Un aporte de Enaex al Medio Ambiente y a la Comunidad en el Inicio del Nuevo Milenio”.</w:t>
      </w:r>
    </w:p>
    <w:p>
      <w:pPr>
        <w:pStyle w:val="Txt"/>
        <w:rPr/>
      </w:pPr>
      <w:r>
        <w:rPr>
          <w:rStyle w:val="Txtn1"/>
        </w:rPr>
        <w:t>Planta Prillex América</w:t>
      </w:r>
      <w:r>
        <w:rPr/>
        <w:br/>
        <w:t>La más reciente instalación de Enaex ha trabajado con especial esmero el tema medio ambiental con el objetivo de entregar a la comunidad una planta que cumple con requisitos ambientales respetuosos con el entorno.</w:t>
        <w:br/>
        <w:t>Los impactos ambientales positivos más relevantes, identificados y evaluados, dicen relación con: Calidad del Aire, Control de Efluentes Líquidos y Sólidos, y Control de Emisión de material particulado:</w:t>
      </w:r>
    </w:p>
    <w:p>
      <w:pPr>
        <w:pStyle w:val="Txt"/>
        <w:rPr/>
      </w:pPr>
      <w:r>
        <w:rPr>
          <w:rStyle w:val="Txtn1"/>
        </w:rPr>
        <w:t>Calidad del Aire:</w:t>
      </w:r>
      <w:r>
        <w:rPr/>
        <w:t xml:space="preserve"> La utilización de sistemas de control de emisiones ha reducido en más de un 60% las de NO2 y en más de 88% las de material particulado, mejorando substantivamente la calidad del aire del sector inmediato a la planta. Las inversiones para estos sistemas fue de US$ 1.500.000.</w:t>
        <w:br/>
        <w:t>Efluentes líquidos, sólidos y material particulado: La Planta Prillex está diseñada con tecnología de punta para el control de los efluentes líquidos y sólidos, y el control de emisión de material particulado. Los estándares de Ingeniería y medio ambientales están en los niveles más exigente utilizados internacionalmente.</w:t>
        <w:br/>
        <w:t>Dentro de estos conceptos de protección y cuidados medio ambientales, cabe especial mención a la incorporación de una importante innovación en la Planta de Acido Nítrico, que constituye un gran avance tecnológico, tendiente a minimizar emisiones no deseadas, innovación tecnológica que no tiene ninguna otra Planta de Acido Nítrico construida hasta hoy. En caídas o detenciones intempestivas la Planta posee dispositivos y sistemas que bloquean las salidas de gases, no permitiendo la repartida hasta que estos gases son totalmente absorbidos, abatidos y diluidos.</w:t>
        <w:br/>
        <w:t xml:space="preserve">El sistema de control tanto para el proceso como para las emisiones y efluentes está basado en un sistema de control distribuido (DCS), de última generación, único en plantas de Nitrato de Amonio. </w:t>
        <w:br/>
        <w:t>La inversión en este sistema alcanza los US$ 3.000.000 y ha sido uno de los esfuerzos más significativos de Enaex para la preservación del medio ambiente y la obtención de un producto de primera calidad.</w:t>
      </w:r>
    </w:p>
    <w:p>
      <w:pPr>
        <w:pStyle w:val="Txt"/>
        <w:rPr/>
      </w:pPr>
      <w:r>
        <w:rPr>
          <w:rStyle w:val="Tit1"/>
        </w:rPr>
        <w:t>Datos de la Empresa</w:t>
      </w:r>
      <w:r>
        <w:rPr/>
        <w:br/>
      </w:r>
      <w:r>
        <w:rPr>
          <w:rStyle w:val="Txtn1"/>
        </w:rPr>
        <w:t>Enaex S.A</w:t>
      </w:r>
      <w:r>
        <w:rPr/>
        <w:br/>
        <w:t>970 empleados</w:t>
        <w:br/>
        <w:t>Renato Sánchez 3859 – Las Condes – Santiago</w:t>
        <w:br/>
      </w:r>
      <w:r>
        <w:rPr>
          <w:rStyle w:val="Txtn1"/>
        </w:rPr>
        <w:t xml:space="preserve">Fono: </w:t>
      </w:r>
      <w:r>
        <w:rPr/>
        <w:t xml:space="preserve">(56 2) 210 6600 </w:t>
      </w:r>
      <w:r>
        <w:rPr>
          <w:rStyle w:val="Txtn1"/>
        </w:rPr>
        <w:t xml:space="preserve">Fax: </w:t>
      </w:r>
      <w:r>
        <w:rPr/>
        <w:t>(56 2) 210 6753</w:t>
        <w:br/>
      </w:r>
      <w:hyperlink r:id="rId2" w:tgtFrame="_blank">
        <w:r>
          <w:rPr>
            <w:rStyle w:val="InternetLink"/>
          </w:rPr>
          <w:t>www.enaex.cl</w:t>
        </w:r>
      </w:hyperlink>
    </w:p>
    <w:p>
      <w:pPr>
        <w:pStyle w:val="Txt"/>
        <w:rPr/>
      </w:pPr>
      <w:r>
        <w:rPr>
          <w:rStyle w:val="Txtn1"/>
        </w:rPr>
        <w:t>Contactos</w:t>
      </w:r>
      <w:r>
        <w:rPr/>
        <w:br/>
        <w:t>Ricardo Nanjarí Román</w:t>
        <w:br/>
        <w:t>Gerente RRHH</w:t>
        <w:br/>
      </w:r>
      <w:r>
        <w:rPr>
          <w:rStyle w:val="Txtn1"/>
        </w:rPr>
        <w:t xml:space="preserve">Fono: </w:t>
      </w:r>
      <w:r>
        <w:rPr/>
        <w:t xml:space="preserve">(56 2) 210 6656 </w:t>
      </w:r>
      <w:r>
        <w:rPr>
          <w:rStyle w:val="Txtn1"/>
        </w:rPr>
        <w:t xml:space="preserve">Fax: </w:t>
      </w:r>
      <w:r>
        <w:rPr/>
        <w:t>(56 2) 210 6753</w:t>
        <w:br/>
      </w:r>
      <w:hyperlink r:id="rId3">
        <w:r>
          <w:rPr>
            <w:rStyle w:val="InternetLink"/>
          </w:rPr>
          <w:t>Rnanjari@enaex.cl</w:t>
        </w:r>
      </w:hyperlink>
      <w:r>
        <w:rPr/>
        <w:br/>
        <w:t>Zulema Rodríguez</w:t>
      </w:r>
    </w:p>
    <w:p>
      <w:pPr>
        <w:pStyle w:val="Txt"/>
        <w:spacing w:before="280" w:after="280"/>
        <w:rPr/>
      </w:pPr>
      <w:r>
        <w:rPr>
          <w:rStyle w:val="Txtn1"/>
        </w:rPr>
        <w:t>Asuntos Públicos</w:t>
      </w:r>
      <w:r>
        <w:rPr/>
        <w:br/>
      </w:r>
      <w:r>
        <w:rPr>
          <w:rStyle w:val="Txtn1"/>
        </w:rPr>
        <w:t xml:space="preserve">Fono: </w:t>
      </w:r>
      <w:r>
        <w:rPr/>
        <w:t xml:space="preserve">(56 2)2106654 </w:t>
        <w:br/>
      </w:r>
      <w:hyperlink r:id="rId4">
        <w:r>
          <w:rPr>
            <w:rStyle w:val="InternetLink"/>
          </w:rPr>
          <w:t xml:space="preserve">zrodriguez@enaex.cl </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Tit21">
    <w:name w:val="tit-21"/>
    <w:basedOn w:val="Fuentedeprrafopredeter"/>
    <w:qFormat/>
    <w:rPr>
      <w:rFonts w:ascii="Verdana" w:hAnsi="Verdana" w:cs="Verdana"/>
      <w:b/>
      <w:bCs/>
      <w:color w:val="003366"/>
      <w:sz w:val="24"/>
      <w:szCs w:val="24"/>
    </w:rPr>
  </w:style>
  <w:style w:type="character" w:styleId="Tit1">
    <w:name w:val="tit1"/>
    <w:basedOn w:val="Fuentedeprrafopredeter"/>
    <w:qFormat/>
    <w:rPr>
      <w:rFonts w:ascii="Verdana" w:hAnsi="Verdana" w:cs="Verdana"/>
      <w:b/>
      <w:bCs/>
      <w:color w:val="003366"/>
      <w:sz w:val="19"/>
      <w:szCs w:val="19"/>
    </w:rPr>
  </w:style>
  <w:style w:type="character" w:styleId="Txtn1">
    <w:name w:val="txt_n1"/>
    <w:basedOn w:val="Fuentedeprrafopredeter"/>
    <w:qFormat/>
    <w:rPr>
      <w:rFonts w:ascii="Verdana" w:hAnsi="Verdana" w:cs="Verdana"/>
      <w:b/>
      <w:bCs/>
      <w:color w:val="333333"/>
      <w:sz w:val="17"/>
      <w:szCs w:val="17"/>
    </w:rPr>
  </w:style>
  <w:style w:type="character" w:styleId="Txt1">
    <w:name w:val="txt1"/>
    <w:basedOn w:val="Fuentedeprrafopredeter"/>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color w:val="333333"/>
      <w:sz w:val="17"/>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ex.cl/" TargetMode="External"/><Relationship Id="rId3" Type="http://schemas.openxmlformats.org/officeDocument/2006/relationships/hyperlink" Target="mailto:Rnanjari@enaex.cl" TargetMode="External"/><Relationship Id="rId4" Type="http://schemas.openxmlformats.org/officeDocument/2006/relationships/hyperlink" Target="mailto:zrodriguez@enaex.cl "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49:00Z</dcterms:created>
  <dc:creator>Josefina</dc:creator>
  <dc:description/>
  <dc:language>en-US</dc:language>
  <cp:lastModifiedBy>Josefina</cp:lastModifiedBy>
  <dcterms:modified xsi:type="dcterms:W3CDTF">2005-04-27T22:50:00Z</dcterms:modified>
  <cp:revision>1</cp:revision>
  <dc:subject/>
  <dc:title>Enaex S</dc:title>
</cp:coreProperties>
</file>