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
        <w:spacing w:before="0" w:after="280"/>
        <w:rPr/>
      </w:pPr>
      <w:r>
        <w:rPr>
          <w:rStyle w:val="Tit21"/>
        </w:rPr>
        <w:t>IBM</w:t>
      </w:r>
      <w:r>
        <w:rPr/>
        <w:br/>
      </w:r>
      <w:r>
        <w:rPr>
          <w:rStyle w:val="Tit1"/>
        </w:rPr>
        <w:t xml:space="preserve">TRABAJO FLEXIBLE PARA UNA MEJOR CALIDAD DE VIDA </w:t>
      </w:r>
      <w:r>
        <w:rPr/>
        <w:br/>
        <w:br/>
      </w:r>
      <w:r>
        <w:rPr>
          <w:rStyle w:val="Txtn1"/>
        </w:rPr>
        <w:t>IBM es una empresa internacional dedicada a la investigación, desarrollo, fabricación y prestación de servicios tecnológicos y de la información más avanzados del sector. Como empresa tecnológica, IBM ha implementado metodologías modernas para enfrentar el trabajo en todo el mundo, como una manera de demostrar que la tecnología mejora la calidad de vida de las personas no sólo de sus clientes, sino también de sus empleados.</w:t>
      </w:r>
      <w:r>
        <w:rPr/>
        <w:br/>
        <w:br/>
        <w:t>Desde 1995 IBM puso en marcha en Estados Unidos y Europa el denominado Plan Mobile (teletrabajo). Este plan consiste en facilitar a los empleados de la compañía las herramientas necesarias para trabajar desde cualquier lugar, pero sin que ello suponga que tengan que hacerlo de forma permanente desde su domicilio. El Plan Mobile ha supuesto un cambio importante en la estructura de la compañía, puesto que introduce un concepto nuevo en la actividad diaria: la flexibilidad. Flexibilidad en el lugar de trabajo, pues ya no se hace exclusivamente desde la empresa, y flexibilidad en los horarios, puesto que el empleado organiza su trabajo y puede realizar sus tareas en el momento del día que prefiera.</w:t>
        <w:br/>
        <w:br/>
        <w:t xml:space="preserve">Entre las ventajas del Plan Mobile cabe destacar que el empleado tiene más libertad y flexibilidad en su jornada laboral, lo que redunda en la mejora de su calidad de vida. Se reducen los desplazamientos, los costos y el tiempo perdido, lo cual mejora la productividad. También significa una mejora en la optimización de espacios en la oficina ya que al reducirse las horas de presencia en la misma, se puede implantar un esquema de mesas compartidas. Asimismo, los clientes valoran muy positivamente la velocidad de respuesta de los comerciales y técnicos, que no tienen que desplazarse a la oficina a buscar información, preparar presupuestos, contratos, etc, ya que disponen de ella en su ordenador portátil y se la pueden facilitar al cliente al momento. </w:t>
        <w:br/>
        <w:br/>
        <w:t xml:space="preserve">Hoy el trabajador de IBM posee como herramienta principal un ThinkPad de IBM, tanto para el soporte documental como para la realización de cualquiera de las tareas cotidianas y, desde este año, se incorporó una amplia red de banda ancha en todas sus instalaciones permitiendo el acceso remoto más rápido. El teléfono móvil le permite realizar cualquier consulta con la central y realizar conexiones tanto a Internet como a la intranet de IBM. En ocasiones, este equipo básico puede ampliarse con otros dispositivos en función de las necesidades del trabajador. </w:t>
        <w:br/>
        <w:t>Aproximadamente un 60% de trabajadores de IBM en Estados Unidos y Europa está acogido al Plan Mobile, aunque hay que destacar que entre comerciales y técnicos el porcentaje es prácticamente del 100%.</w:t>
        <w:br/>
        <w:br/>
        <w:t>En IBM el tele trabajo no supone ninguna variación en la relación contractual entre empresa y empleado. El contrato es el mismo, se trabaje o no en la oficina. En IBM, el trabajador en "mobility" posee los mismos derechos y obligaciones que el trabajador presencial.</w:t>
      </w:r>
    </w:p>
    <w:p>
      <w:pPr>
        <w:pStyle w:val="Txt"/>
        <w:rPr/>
      </w:pPr>
      <w:r>
        <w:rPr>
          <w:rStyle w:val="Txtn1"/>
        </w:rPr>
        <w:t>La experiencia de IBM Chile</w:t>
      </w:r>
      <w:r>
        <w:rPr/>
        <w:br/>
        <w:t>IBM Chile durante el año 2001 incorporó al Plan Mobile fuerza de ventas y de servicios, logrando incrementar el tiempo con los clientes, alcanzando el 2003 un porcentaje aproximado de 90% de acogida a este plan. Además, y como parte de una política Corporativa para Latinoamérica, se implementaron en 1998 las Opciones Flexibles de Trabajo, cuyo objetivo es mejorar la calidad de vida de los trabajadores gracias a un mejor balance entre la vida personal y profesional. Con esto se logra generar un mayor grado de compromiso con la compañía y un mayor rendimiento. "Un profesional motivado, va a aportar más a la empresa", asegura Francesca Di Girolamo, Gerente de Recursos Humanos de IBM.</w:t>
      </w:r>
    </w:p>
    <w:p>
      <w:pPr>
        <w:pStyle w:val="Txt"/>
        <w:rPr/>
      </w:pPr>
      <w:r>
        <w:rPr/>
        <w:t>Estas Opciones Flexibles de Trabajo están formadas por tres programas:</w:t>
      </w:r>
    </w:p>
    <w:p>
      <w:pPr>
        <w:pStyle w:val="NormalWeb"/>
        <w:rPr/>
      </w:pPr>
      <w:r>
        <w:rPr>
          <w:rStyle w:val="Txtn1"/>
        </w:rPr>
        <w:t>- Trabajo Part Time:</w:t>
      </w:r>
      <w:r>
        <w:rPr>
          <w:rStyle w:val="Txt1"/>
        </w:rPr>
        <w:t xml:space="preserve"> El empleado trabaja el 50% ó 75% de la jornada con un sueldo acorde a esa jornada. Esto se autoriza en los puestos de trabajo donde es posible hacerlo sin afectar la productividad.</w:t>
      </w:r>
      <w:r>
        <w:rPr>
          <w:rFonts w:cs="Verdana" w:ascii="Verdana" w:hAnsi="Verdana"/>
          <w:color w:val="333333"/>
          <w:sz w:val="20"/>
          <w:szCs w:val="20"/>
        </w:rPr>
        <w:br/>
      </w:r>
      <w:r>
        <w:rPr>
          <w:rStyle w:val="Txtn1"/>
        </w:rPr>
        <w:t>- Permiso sin goce de sueldo:</w:t>
      </w:r>
      <w:r>
        <w:rPr>
          <w:rStyle w:val="Txt1"/>
        </w:rPr>
        <w:t xml:space="preserve"> Este es un acuerdo entre la empresa y el empleado para ausentarse de su trabajo por un periodo de tiempo que puede ser hasta tres años. Está pensado para personas que van a estudiar al extranjero o que tienen algún problema grave. La Compañía para no perder a ese empleado que ha capacitado, se compromete a mantener una relación laboral vigente con el trabajador quien a pesar de estar ausente sigue ganando antigüedad.</w:t>
      </w:r>
      <w:r>
        <w:rPr>
          <w:rFonts w:cs="Verdana" w:ascii="Verdana" w:hAnsi="Verdana"/>
          <w:color w:val="333333"/>
          <w:sz w:val="20"/>
          <w:szCs w:val="20"/>
        </w:rPr>
        <w:br/>
      </w:r>
      <w:r>
        <w:rPr>
          <w:rStyle w:val="Txtn1"/>
        </w:rPr>
        <w:t>- Individualización del horario de trabajo:</w:t>
      </w:r>
      <w:r>
        <w:rPr>
          <w:rStyle w:val="Txt1"/>
        </w:rPr>
        <w:t xml:space="preserve"> El empleado puede adelantar o retrasar la hora de ingreso a la compañía, hasta en dos horas, dependiendo de sus necesidades.</w:t>
      </w:r>
      <w:r>
        <w:rPr>
          <w:rFonts w:cs="Verdana" w:ascii="Verdana" w:hAnsi="Verdana"/>
          <w:color w:val="333333"/>
          <w:sz w:val="20"/>
          <w:szCs w:val="20"/>
        </w:rPr>
        <w:br/>
      </w:r>
      <w:r>
        <w:rPr>
          <w:rStyle w:val="Txtn1"/>
        </w:rPr>
        <w:t>- Teletrabajo (Home Office):</w:t>
      </w:r>
      <w:r>
        <w:rPr>
          <w:rStyle w:val="Txt1"/>
        </w:rPr>
        <w:t xml:space="preserve"> El empleado puede trabajar desde su casa, dependiendo de tipo de trabajo y función que desarrolle. Por ejemplo: quienes tienen cargos regionales trabajan desde su casa, ya que su función es eminentemente internacional por lo tanto no vale la pena que estén en la oficina. </w:t>
      </w:r>
    </w:p>
    <w:p>
      <w:pPr>
        <w:pStyle w:val="Txt"/>
        <w:rPr/>
      </w:pPr>
      <w:r>
        <w:rPr/>
        <w:t xml:space="preserve">Las cuatro opciones necesitan la autorización del Gerente y haber pasado por el control de Recursos Humanos. Esta flexibilidad es fomentada en IBM gracias al uso de la tecnología que permite una comunicación expedita en caso de urgencia, ya que todos los empleados tienen computadores portátiles y password telefónicas que les permiten conectarse a la empresa desde cualquier lugar. </w:t>
      </w:r>
    </w:p>
    <w:p>
      <w:pPr>
        <w:pStyle w:val="Txt"/>
        <w:rPr/>
      </w:pPr>
      <w:r>
        <w:rPr>
          <w:rStyle w:val="Txtn1"/>
        </w:rPr>
        <w:t>EVALUACIÓN Y RESULTADOS</w:t>
      </w:r>
      <w:r>
        <w:rPr/>
        <w:br/>
        <w:t>La flexibilidad laboral en IBM tanto en Chile como en Latinoamérica ha sido tímidamente utilizada por los trabajadores. A diferencia de Europa y Estados Unidos, en nuestro país sólo un 10% de los empleados ha participado en algunos de estos programas. La explicación de la Gerente de Recursos Humanos de IBM Chile, Francesca Di Girolamo, es que "hay un problema cultural que dificulta mucho a los hombres tomar este tipo de plan. En Chile son muchas más las mujeres las que acceden a él; después de tener un hijo por ejemplo o cuando tienen un problema familiar"</w:t>
        <w:br/>
        <w:t>Según Di Girolamo, estos programas han provocado en los empleados de IBM un mayor compromiso con la empresa, "porque sienten que trabajar en una empresa así marca la diferencia. Mujeres que tienen sus guaguas y después de su post natal trabajan tres veces a la semana desde la casa o gente que tienes súper capacitada y está pasando por un problema importante y no lo quieres perder porque es un buen empleado, se le da permiso sin goce de sueldo y después vuelve. Hay gente a la que no le interesa solamente el salario, le importan otras cosas. Y La flexibilidad como una herramienta de recursos humanos es muy importante".</w:t>
      </w:r>
    </w:p>
    <w:p>
      <w:pPr>
        <w:pStyle w:val="Txt"/>
        <w:spacing w:before="280" w:after="280"/>
        <w:rPr/>
      </w:pPr>
      <w:r>
        <w:rPr>
          <w:rStyle w:val="Tit1"/>
        </w:rPr>
        <w:t>FICHA IBM</w:t>
      </w:r>
      <w:r>
        <w:rPr/>
        <w:br/>
      </w:r>
      <w:r>
        <w:rPr>
          <w:rStyle w:val="Txtn1"/>
        </w:rPr>
        <w:t>DIRECCIÓN:</w:t>
      </w:r>
      <w:r>
        <w:rPr/>
        <w:t xml:space="preserve"> Av. Providencia 655</w:t>
        <w:br/>
      </w:r>
      <w:r>
        <w:rPr>
          <w:rStyle w:val="Txtn1"/>
        </w:rPr>
        <w:t>WEB:</w:t>
      </w:r>
      <w:r>
        <w:rPr/>
        <w:t xml:space="preserve"> </w:t>
      </w:r>
      <w:hyperlink r:id="rId2" w:tgtFrame="_blank">
        <w:r>
          <w:rPr>
            <w:rStyle w:val="InternetLink"/>
          </w:rPr>
          <w:t>www.ibm.com/cl</w:t>
        </w:r>
      </w:hyperlink>
      <w:r>
        <w:rPr/>
        <w:br/>
      </w:r>
      <w:r>
        <w:rPr>
          <w:rStyle w:val="Txtn1"/>
        </w:rPr>
        <w:t>FONO:</w:t>
      </w:r>
      <w:r>
        <w:rPr/>
        <w:t xml:space="preserve"> 200 600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3366"/>
      <w:u w:val="single"/>
    </w:rPr>
  </w:style>
  <w:style w:type="character" w:styleId="Tit21">
    <w:name w:val="tit-21"/>
    <w:basedOn w:val="Fuentedeprrafopredeter"/>
    <w:qFormat/>
    <w:rPr>
      <w:rFonts w:ascii="Verdana" w:hAnsi="Verdana" w:cs="Verdana"/>
      <w:b/>
      <w:bCs/>
      <w:color w:val="003366"/>
      <w:sz w:val="28"/>
      <w:szCs w:val="28"/>
    </w:rPr>
  </w:style>
  <w:style w:type="character" w:styleId="Tit1">
    <w:name w:val="tit1"/>
    <w:basedOn w:val="Fuentedeprrafopredeter"/>
    <w:qFormat/>
    <w:rPr>
      <w:rFonts w:ascii="Verdana" w:hAnsi="Verdana" w:cs="Verdana"/>
      <w:b/>
      <w:bCs/>
      <w:color w:val="003366"/>
      <w:sz w:val="22"/>
      <w:szCs w:val="22"/>
    </w:rPr>
  </w:style>
  <w:style w:type="character" w:styleId="Txtn1">
    <w:name w:val="txt_n1"/>
    <w:basedOn w:val="Fuentedeprrafopredeter"/>
    <w:qFormat/>
    <w:rPr>
      <w:rFonts w:ascii="Verdana" w:hAnsi="Verdana" w:cs="Verdana"/>
      <w:b/>
      <w:bCs/>
      <w:color w:val="333333"/>
      <w:sz w:val="20"/>
      <w:szCs w:val="20"/>
    </w:rPr>
  </w:style>
  <w:style w:type="character" w:styleId="Txt1">
    <w:name w:val="txt1"/>
    <w:basedOn w:val="Fuentedeprrafopredeter"/>
    <w:qFormat/>
    <w:rPr>
      <w:rFonts w:ascii="Verdana" w:hAnsi="Verdana" w:cs="Verdana"/>
      <w:color w:val="33333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rFonts w:ascii="Verdana" w:hAnsi="Verdana" w:cs="Verdana"/>
      <w:color w:val="333333"/>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m.com/c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0:20:00Z</dcterms:created>
  <dc:creator>Josefina</dc:creator>
  <dc:description/>
  <dc:language>en-US</dc:language>
  <cp:lastModifiedBy>Josefina</cp:lastModifiedBy>
  <dcterms:modified xsi:type="dcterms:W3CDTF">2005-05-04T00:20:00Z</dcterms:modified>
  <cp:revision>1</cp:revision>
  <dc:subject/>
  <dc:title>IBM</dc:title>
</cp:coreProperties>
</file>