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IN627 Investigación de Mercad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0 U.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D H : (3.0-1.5-5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REQUISITOS</w:t>
        <w:tab/>
        <w:t>:        IN58A - MA34B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CARÁCTER</w:t>
        <w:tab/>
        <w:t>:</w:t>
        <w:tab/>
        <w:t>Electivo de la Carrera de Ingeniería Civil Industrial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SEMESTRE</w:t>
        <w:tab/>
        <w:t xml:space="preserve">: </w:t>
        <w:tab/>
        <w:t>OTOÑO 2005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PROFESOR</w:t>
        <w:tab/>
        <w:t>:</w:t>
        <w:tab/>
        <w:t xml:space="preserve"> EMILIO POLIT – JULIO TRONCOSO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HORARIO</w:t>
        <w:tab/>
        <w:t>:</w:t>
        <w:tab/>
      </w:r>
      <w:r>
        <w:rPr>
          <w:b/>
          <w:bCs/>
          <w:color w:val="000000"/>
          <w:sz w:val="20"/>
        </w:rPr>
        <w:t>C: 2.1 - 4.1 A: 1.4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GENERAL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ab/>
        <w:t>Definir, diseñar, desarrollar e interpretar una investigación de mercados para, a partir de los resultados de esta, entregar información útil y relevante para la toma de decisiones de una organización.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360" w:hanging="360"/>
        <w:jc w:val="both"/>
        <w:rPr/>
      </w:pPr>
      <w:r>
        <w:rPr>
          <w:b/>
        </w:rPr>
        <w:t>ESPECÍFICOS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el contexto en el cual se sitúa la Investigación de Mercados en las organizacione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Comprender el proceso de Investigación de Mercados y definir sus etapa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os distintos métodos de investigación, cualitativos y cuantitativos, según el problema en estudio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as distintas técnicas de análisis de datos, según el problema en estudio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Comprender el comportamiento del consumidor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la relación entre el proceso de Investigación de Mercados y  los objetivos de marketing del problema en estud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701" w:hanging="1701"/>
        <w:rPr>
          <w:b/>
          <w:b/>
          <w:u w:val="single"/>
        </w:rPr>
      </w:pPr>
      <w:r>
        <w:rPr>
          <w:b/>
          <w:u w:val="single"/>
        </w:rPr>
        <w:t>CONTENIDO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Introducción a la metodología de Investigación de Mercados en el contexto de la toma de decisiones en las organizaciones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Rol de la investigación de mercados en las organizacion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problema de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tapas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foques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Objetivos de marketing asociados a la investigación de mercado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tapa cual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l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litativas de recolección de inform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trevista en profundidad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Focus Group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Observación - Etnografí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Técnicas Proyectiva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litativas de análisis de información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stadística para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 la población objet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tamaño de mues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étodos  de muestre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terminación del error de la mues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hipótesi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</w:rPr>
        <w:t>Etapa cuant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nt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Escalas de medi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cuestion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ntitativas de análisis de datos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Objetivos de marketing asociados a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Segment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Posicionamien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produc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ijación de prec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Calidad de servic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Publicidad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Comportamiento del consumidor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 xml:space="preserve">Teorías de comportamiento del consumidor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La sociedad de consumo chile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ormación de preferencias e intención de comp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Grupos estandarizados de consumidores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Nuevas técnicas de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Nuevas técnicas de recolección de dat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cuestas por Interne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Chat Group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CATI, CAP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Geo-referenci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Nuevas técnicas de análisis de dat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  <w:lang w:val="pt-BR"/>
        </w:rPr>
      </w:pPr>
      <w:r>
        <w:rPr>
          <w:lang w:val="pt-BR"/>
        </w:rPr>
        <w:t>Data Minning (lógica difusa, redes neuronales, árboles de decisión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  <w:lang w:val="pt-BR"/>
        </w:rPr>
      </w:pPr>
      <w:r>
        <w:rPr>
          <w:lang w:val="pt-BR"/>
        </w:rPr>
        <w:t>Clase latente, DEA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720"/>
        <w:jc w:val="both"/>
        <w:rPr>
          <w:b/>
          <w:b/>
        </w:rPr>
      </w:pPr>
      <w:r>
        <w:rPr>
          <w:b/>
          <w:u w:val="single"/>
        </w:rPr>
        <w:t>ACTIVIDAD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lases de cátedra, clases auxiliares, charlas, controles, examen, trabajos en grupo (incluyendo presentaciones), controles de trabajo personal (ctp's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VALUACION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Se realizarán 2 controles, 1 examen, 6 CTP y un trabajo grupal (2 informes y 2 presentaciones) cuya ponderación para el cálculo de la nota final corresponde a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ontrol y Examen</w:t>
        <w:tab/>
        <w:tab/>
        <w:tab/>
        <w:t>5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Trabajo grupal</w:t>
        <w:tab/>
        <w:tab/>
        <w:tab/>
        <w:t>3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TP</w:t>
        <w:tab/>
        <w:tab/>
        <w:tab/>
        <w:tab/>
        <w:t>2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ada una de las actividades requiere ser aprobada con nota mínima igual a 4.0. Adicionalmente se considerará asistencia como condición de eximición del examen final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Aaker, D. y Day, G. "Investigación de Mercados". </w:t>
      </w:r>
      <w:r>
        <w:rPr>
          <w:lang w:val="en-GB"/>
        </w:rPr>
        <w:t>McGraw Hill, 1989.</w:t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“Managing Brand Equity: Capitalizing on the Value of a Brand Name”. The Free Press, New York. 1991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y Biel, Alexander L. “Brand Equity &amp; Advertising: Advertising’s Role in Building Strong Brands”. Lawrence Erlbaum Associates, Inc., Publishers, New Jersey. 1993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s-ES_tradnl"/>
        </w:rPr>
      </w:pPr>
      <w:r>
        <w:rPr>
          <w:lang w:val="es-ES_tradnl"/>
        </w:rPr>
        <w:t>Benassini, M. “Introducción a la Investigación de Mercados”. Prentice Hall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Bradley, U. "Applied Marketing and Social Research". Wile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>
          <w:lang w:val="en-GB"/>
        </w:rPr>
        <w:t xml:space="preserve">Chakrapani, C. y Kenneth, R. "Marketing Research: Methods and Canadian Practice". </w:t>
      </w:r>
      <w:r>
        <w:rPr/>
        <w:t>Prentice Hall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>Cochran, W. "Técnicas de Muestreo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DeVellis, R. "Scale Development: Theory and Applica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Improving survey Ques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Survey Research Method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Green, P. "Analyzing Multivariate Data". HR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Hague, P. y Jackson, P. "Cómo hacer Investigación de Mercados". </w:t>
      </w:r>
      <w:r>
        <w:rPr>
          <w:lang w:val="en-GB"/>
        </w:rPr>
        <w:t>Deu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Han, J. y M. Kamber (2001): “Data Mining”, Morgan Kauffm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n-GB"/>
        </w:rPr>
      </w:pPr>
      <w:r>
        <w:rPr>
          <w:lang w:val="en-GB"/>
        </w:rPr>
        <w:t>Hauser, J. y Clausing, D. "The House of Quality". Harvard Business Review, Mayo-Junio 1988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Kisch, L. "Survey Sampling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/>
        <w:t>Lacourly, N. "Apuntes del curso Modelos Lineales". DIM, F.C.F.M., Universidad de Chile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Lilien, G., Kotler, L. y Moorthy, K. "Marketing Models". Prentice Ha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s-ES_tradnl"/>
        </w:rPr>
      </w:pPr>
      <w:r>
        <w:rPr>
          <w:lang w:val="es-ES_tradnl"/>
        </w:rPr>
        <w:t>Malhotra, N. “Investigación de Mercados, un enfoque práctico”. Pearson Educación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Parasuraman, A., Berry, L., Zeithaml, V.(1988): SERVQUAL: A Multiple-Item Scale for Measuring Consumer Perceptions of Quality. Journal of Retailing, 64(1),12-40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s-ES_tradnl"/>
        </w:rPr>
      </w:pPr>
      <w:r>
        <w:rPr>
          <w:lang w:val="es-ES_tradnl"/>
        </w:rPr>
        <w:t>Visauta, B</w:t>
      </w:r>
      <w:r>
        <w:rPr>
          <w:lang w:val="en-GB"/>
        </w:rPr>
        <w:t>. “Análisis estadístico con SPSS para Windows”. McGraw-Hill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165"/>
        </w:tabs>
        <w:ind w:left="61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915"/>
        </w:tabs>
        <w:ind w:left="9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665"/>
        </w:tabs>
        <w:ind w:left="136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360"/>
        </w:tabs>
        <w:ind w:left="153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6"/>
        </w:tabs>
        <w:ind w:left="23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567" w:hanging="567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0:51:00Z</dcterms:created>
  <dc:creator>dii</dc:creator>
  <dc:description/>
  <cp:keywords/>
  <dc:language>en-US</dc:language>
  <cp:lastModifiedBy>E_Polit</cp:lastModifiedBy>
  <cp:lastPrinted>2005-02-24T11:18:00Z</cp:lastPrinted>
  <dcterms:modified xsi:type="dcterms:W3CDTF">2005-03-07T00:51:00Z</dcterms:modified>
  <cp:revision>2</cp:revision>
  <dc:subject/>
  <dc:title>Investigación de Mercados</dc:title>
</cp:coreProperties>
</file>