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a Obligatori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ta tarea a diferencia de la tarea 1, es de a grupos de 3 persona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n ésta tarea se le pide valorar una empresa, cualquiera de las 3 empresas de las cuales trabajaron para la tarea 1 los 3 integrantes del grup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valoración de la empresa puede ser con cualquiera de los tres métodos vistos en clases, es decir APV, FTE o WACC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tarea se debe entregar como máximo en el examen y se deben sacar arriba de 4.0, ya que es reprobator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os datos de las empresas ya los tienen de la tarea 1 y cualquier supuesto que hagan, deben estar bien justificado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d:Para ver la estructura D/E de una empresa se pueden meter a la bolsa o a la superintendencia de valores y seguro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18:00Z</dcterms:created>
  <dc:creator>Marco Messen</dc:creator>
  <dc:description/>
  <cp:keywords/>
  <dc:language>en-US</dc:language>
  <cp:lastModifiedBy>Marco Messen</cp:lastModifiedBy>
  <dcterms:modified xsi:type="dcterms:W3CDTF">2005-06-15T13:28:00Z</dcterms:modified>
  <cp:revision>1</cp:revision>
  <dc:subject/>
  <dc:title>Tarea Obligatoria</dc:title>
</cp:coreProperties>
</file>