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REA IN56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n ésta tarea se llevará a la práctica el modelo CAPM, con datos reales de empresas del mercado nacional, que comprenden el período 2 de febrero al present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e presentan datos de precios de acciones y se le pide que elija sólo una empresa para calcular el retorno exigido a ésta empresa para un proyecto a 20 años, usando CAPM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alcular el retorno de mercado (IPSA). 1.5 PT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alcular el riesgo de mercado. 1.5 PT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alcular el Beta de la empresa elegida.1.5 PT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alcular la tasa de descuento de la empresa usando el módelo CAPM.1.5 PTS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archivo de datos se encuentra en U-Cursos. Se pide entregar un pequeño informe con los comentarios de los resultados y el archivo de la hoja de cálculo, y como siempre cualquier sospecha de copia un 1.0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or último, la tarea es individual y los datos disponibles permiten que no más de dos personas elijan la misma empres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La selección de empresas se hará por la lista, el primero de la lista le toca la empresa que está en la primera columna del archivo , es decir a Gaston Alonso le toca Enersis, al segundo Zacarias Amar le toca LAN y asi sucesivamente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plazo de entrega es el día viernes 3 de Junio hasta las 12:00 hrs con la Gaby en secretaria del Dii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9:35:00Z</dcterms:created>
  <dc:creator>.</dc:creator>
  <dc:description/>
  <cp:keywords/>
  <dc:language>en-US</dc:language>
  <cp:lastModifiedBy>Marco Messen</cp:lastModifiedBy>
  <dcterms:modified xsi:type="dcterms:W3CDTF">2005-05-20T19:35:00Z</dcterms:modified>
  <cp:revision>2</cp:revision>
  <dc:subject/>
  <dc:title>TAREA IN56A</dc:title>
</cp:coreProperties>
</file>