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54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96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Otoño 20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sz w:val="18"/>
                <w:lang w:val="pt-BR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lang w:val="pt-BR"/>
              </w:rPr>
              <w:t>Iván Alvare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Rodrigo Messen M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XILIAR No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1) Una cierta acción paga un dividendo actual de $2.Se espera que el dividendo crezca a un 8% anual durante los próximos tres años; posteriormente crecerá a4% anual, a perpetuidad. La tasa de descuento apropiada es de 12% .¿Cuánto vale la acción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2) Usted posee $100 mil en accione. Al final del primer año, recibe un dividendo de $2 por acción; al final del segundo recibe un dividendo de $4.Al final del tercero, vende cada acción en $50.Los dividendos pagan un impuesto del 28%, al momento de ser repartidos. La tasa de retorno exigida es 15%. ¿Cuántas acciones posee us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3) Una empresa acaba de reportar utilidades de 2 millones, planea retener el 40% de las mismas. El rendimiento histórico sobre el capital contable (ROE) ha sido de 0,16, una cifra que se espera que continúe en el futuro. ¿En qué cantidad crecerán las utilidades a lo largo del año sigui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4) La empresa General Electric acaba de reportar utilidades de 10 millones, de las cuales planea retener  el 75%. La compañía tiene 1,25 millones de acciones de capital en circulación. Las acciones se venden a 30 cada una. Se espera que el rendimiento histórico sobre el capital de 12% continué en el futuro.</w:t>
      </w:r>
    </w:p>
    <w:p>
      <w:pPr>
        <w:pStyle w:val="Normal"/>
        <w:jc w:val="both"/>
        <w:rPr/>
      </w:pPr>
      <w:r>
        <w:rPr/>
        <w:t>a) ¿Cuál es la tasa de rentabilidad exigida a cada ac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La empresa tiene una oportunidad que requiere de una inversión de 15 millones hoy y 5 millones el próximo año. La inversión empezará a generar utilidades anuales adicionales de 4 millones a perpetuidad, después de 2 años a contar de hoy. ¿Cuál es el VPN de la oportunida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¿Cuál será el precio de la acción si se lleva a cabo el proyec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5) Considere el caso de las empresas  X e Y, las cuales reportaron utilidades recientes de 800 mil y tienen 500 mil acciones de capital en circulación. Suponga que ambas compañías tienen la misma tasa requerida de rendimiento anual de 1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X tiene un proyecto que generará flujos de efectivo de 100 mil cada año a perpetuidad. Calcule la razón precio utilidad ( P/EPS) de l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b) Y tiene un nuevo proyecto que incrementará las utilidades en 200 mil durante el próximo año. Las utilidades adicionales crecerán a una tasa anual de 10% a perpetuidad. Calcule la razón precio utilidad de la empre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UTA AUX No 4</w:t>
      </w:r>
    </w:p>
    <w:p>
      <w:pPr>
        <w:pStyle w:val="Normal"/>
        <w:jc w:val="both"/>
        <w:rPr/>
      </w:pPr>
      <w:r>
        <w:rPr/>
        <w:t xml:space="preserve">P1) El precio de una acción se calcula de la siguiente maner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o=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Divt /(1+r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+Pt/(1+r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Hoy el dividendo es de 2, en t1=2*1,08, t2=2*1,08</w:t>
      </w:r>
      <w:r>
        <w:rPr>
          <w:vertAlign w:val="superscript"/>
        </w:rPr>
        <w:t>2</w:t>
      </w:r>
      <w:r>
        <w:rPr/>
        <w:t>, t3=2*1,08</w:t>
      </w:r>
      <w:r>
        <w:rPr>
          <w:vertAlign w:val="superscript"/>
        </w:rPr>
        <w:t>3</w:t>
      </w:r>
      <w:r>
        <w:rPr/>
        <w:t>, t4=2*1,08</w:t>
      </w:r>
      <w:r>
        <w:rPr>
          <w:vertAlign w:val="superscript"/>
        </w:rPr>
        <w:t>3</w:t>
      </w:r>
      <w:r>
        <w:rPr/>
        <w:t>*1,04=2,62,es decir de 1 a 3 es una anualidad y de 4 a infinito es una perpetuida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 = 2/(0,12-0,08)*(1-(1,08/1,12)</w:t>
      </w:r>
      <w:r>
        <w:rPr>
          <w:vertAlign w:val="superscript"/>
        </w:rPr>
        <w:t>3</w:t>
      </w:r>
      <w:r>
        <w:rPr/>
        <w:t>) +(2,62/(0,12-0,04))*1/1,12</w:t>
      </w:r>
      <w:r>
        <w:rPr>
          <w:vertAlign w:val="superscript"/>
        </w:rPr>
        <w:t>3</w:t>
      </w:r>
      <w:r>
        <w:rPr/>
        <w:t>=28,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2) X :No de acciones</w:t>
      </w:r>
    </w:p>
    <w:p>
      <w:pPr>
        <w:pStyle w:val="Normal"/>
        <w:jc w:val="both"/>
        <w:rPr/>
      </w:pPr>
      <w:r>
        <w:rPr/>
        <w:t>100000 = X*(2*(1-0,28)/1,15 + 4 * (1-0,28)/1,15</w:t>
      </w:r>
      <w:r>
        <w:rPr>
          <w:vertAlign w:val="superscript"/>
        </w:rPr>
        <w:t>2</w:t>
      </w:r>
      <w:r>
        <w:rPr/>
        <w:t xml:space="preserve"> + 50/1,15</w:t>
      </w:r>
      <w:r>
        <w:rPr>
          <w:vertAlign w:val="superscript"/>
        </w:rPr>
        <w:t>3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X = 2755 ac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)  g=tasa de retención * ROE</w:t>
      </w:r>
    </w:p>
    <w:p>
      <w:pPr>
        <w:pStyle w:val="Normal"/>
        <w:rPr/>
      </w:pPr>
      <w:r>
        <w:rPr/>
        <w:t xml:space="preserve"> </w:t>
      </w:r>
      <w:r>
        <w:rPr/>
        <w:t>Luego en este caso la tasa de crecimiento es : g=0,4 * 0,16= 0,064</w:t>
      </w:r>
    </w:p>
    <w:p>
      <w:pPr>
        <w:pStyle w:val="Normal"/>
        <w:rPr/>
      </w:pPr>
      <w:r>
        <w:rPr/>
        <w:t>Por lo que las utilidades crecerán a un 6,4% 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) a) g=0,75 * 0,12=0,09 o 9%</w:t>
      </w:r>
    </w:p>
    <w:p>
      <w:pPr>
        <w:pStyle w:val="Normal"/>
        <w:rPr/>
      </w:pPr>
      <w:r>
        <w:rPr/>
        <w:t>Además podemos obtener el dividendo por acción de la siguiente manera:</w:t>
      </w:r>
    </w:p>
    <w:p>
      <w:pPr>
        <w:pStyle w:val="Normal"/>
        <w:rPr/>
      </w:pPr>
      <w:r>
        <w:rPr/>
        <w:t>10(1-0,75)/1,25=$2</w:t>
      </w:r>
    </w:p>
    <w:p>
      <w:pPr>
        <w:pStyle w:val="Normal"/>
        <w:rPr/>
      </w:pPr>
      <w:r>
        <w:rPr/>
        <w:t>además como sabemos que como es una perpetuidad con crecimiento, el precio de la acción se calc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DIV/r-g</w:t>
      </w:r>
    </w:p>
    <w:p>
      <w:pPr>
        <w:pStyle w:val="Normal"/>
        <w:rPr/>
      </w:pPr>
      <w:r>
        <w:rPr/>
        <w:t>30=2/r-0,09 , de aquí obtenemos que r=15,6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VPN= -15-5/(1+0,1567) + (4/1,1567) * 1/1,1567=2,75, pero tenemos que dividir por el total de acciones para tener el aumento del valor por acción, es decir 2,75/1,25=2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P=30 +2,2= $32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5) a)  P=EPS/r + VPOC= 800/0,15 + 100/0,15=6000 por acción sería 6000/500=12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P/EPS=12/(800/500)=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=EPS/r + VPOC= 800/0,15 + 200/0,15-0,1=9333,3 por acción 9333,3/500=18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/EPS=18,66/(800/500)=11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Bookman Old Style" w:hAnsi="Century Schoolbook;Bookman Old Style" w:cs="Century Schoolbook;Bookman Old Style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6:40:00Z</dcterms:created>
  <dc:creator>Maese</dc:creator>
  <dc:description/>
  <cp:keywords/>
  <dc:language>en-US</dc:language>
  <cp:lastModifiedBy>Marco Messen</cp:lastModifiedBy>
  <dcterms:modified xsi:type="dcterms:W3CDTF">2005-04-11T16:46:00Z</dcterms:modified>
  <cp:revision>3</cp:revision>
  <dc:subject/>
  <dc:title> </dc:title>
</cp:coreProperties>
</file>