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6" w:type="dxa"/>
        <w:jc w:val="left"/>
        <w:tblInd w:w="-54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6"/>
        <w:gridCol w:w="4819"/>
        <w:gridCol w:w="3751"/>
      </w:tblGrid>
      <w:tr>
        <w:trPr>
          <w:trHeight w:val="1160" w:hRule="atLeast"/>
          <w:cantSplit w:val="true"/>
        </w:trPr>
        <w:tc>
          <w:tcPr>
            <w:tcW w:w="966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848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UNIVERSIDAD DE CHI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ACULTAD DE CIENCIAS FÍSICAS Y MATEMÁTICAS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partamento de Ingeniería Industrial</w:t>
            </w:r>
          </w:p>
        </w:tc>
        <w:tc>
          <w:tcPr>
            <w:tcW w:w="3751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urso: IN56A-02 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Semestre: Otoño 2004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Prof:  José Miguel Cruz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eastAsia="Arial Narrow" w:cs="Arial Narrow" w:ascii="Arial Narrow" w:hAnsi="Arial Narrow"/>
                <w:sz w:val="18"/>
                <w:lang w:val="pt-BR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lang w:val="pt-BR"/>
              </w:rPr>
              <w:t>Iván Alvarez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Aux: Rodrigo Messen M.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XILIAR No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1) Suponga que una empresa recibirá 100 millones de dólares en t=4, pero debe realizar un pago de 107 millones en t=5. Asuma el tipo de cambio al contado, r1=6% y las siguientes tasas forward: f2=6,4%, f3=7,1%, f4=7,3%, f5=8,2%.</w:t>
      </w:r>
    </w:p>
    <w:p>
      <w:pPr>
        <w:pStyle w:val="Normal"/>
        <w:jc w:val="both"/>
        <w:rPr>
          <w:b/>
          <w:b/>
        </w:rPr>
      </w:pPr>
      <w:r>
        <w:rPr/>
        <w:t>Muestre cómo puede la empresa bloquear la tasa de interés a la que puede invertir en t=4. ¿Serán los 100 millones de dólares invertidos a esta tasa encerrada suficientes para cubrir el pasivo de 107 millones de dólares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2) Para un Bono a 3 años, con cupones de $100 por año, valor cara de 1000 y  tasa de interés de mercado  de 10%anual, se pide calcular la duración Macauly de este B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3) Suponga un Bono con un vencimiento a 2 años y una tasa de cupón del 9%anual.La tasa de mercado es corrientemente de un 10%anu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alcular la duración Macauly del Bono descr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Suponga que la tasa de interés de mercado sube a un 10,5%.Calcular el cambio porcentual en el precio del B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4) Considere los siguientes Bonos disponibles en el mercado:</w:t>
      </w:r>
    </w:p>
    <w:p>
      <w:pPr>
        <w:pStyle w:val="Normal"/>
        <w:jc w:val="both"/>
        <w:rPr/>
      </w:pPr>
      <w:r>
        <w:rPr/>
        <w:t>Bono A:A 6 meses sin cupones valor cara de $100.</w:t>
      </w:r>
    </w:p>
    <w:p>
      <w:pPr>
        <w:pStyle w:val="Normal"/>
        <w:jc w:val="both"/>
        <w:rPr/>
      </w:pPr>
      <w:r>
        <w:rPr/>
        <w:t>Bono B:A 20 años sin cupones valor cara de $100.</w:t>
      </w:r>
    </w:p>
    <w:p>
      <w:pPr>
        <w:pStyle w:val="Normal"/>
        <w:jc w:val="both"/>
        <w:rPr/>
      </w:pPr>
      <w:r>
        <w:rPr/>
        <w:t>Suponga que compra 0.898 unidades del Bono A y 0.531 unidades del Bono B. ¿Cuál es la duración de este portafoli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5) Usted tiene un portafolio de $1 millón. Su duración objetivo es 10 años y puede escoger dos bonos: un bono cero-cupón con vencimiento a 5 años y una perpetuidad. El bono cero-cupón tiene un valor cara de $100 mil y la perpetuidad paga $20 mil al final de cada año. La estructura de tasas es plana en un nivel de 5% anua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¿Qué proporción (porcentaje) de su portafolio invertirá en cada bono? ¿Cuántas </w:t>
      </w:r>
      <w:r>
        <w:rPr>
          <w:u w:val="single"/>
        </w:rPr>
        <w:t>unidades</w:t>
      </w:r>
      <w:r>
        <w:rPr/>
        <w:t xml:space="preserve"> de cada bono comprará? </w:t>
      </w:r>
      <w:r>
        <w:rPr>
          <w:i/>
          <w:u w:val="single"/>
        </w:rPr>
        <w:t>Hint</w:t>
      </w:r>
      <w:r>
        <w:rPr/>
        <w:t xml:space="preserve">: la duración de una perpetuidad es </w:t>
      </w:r>
      <w:r>
        <w:rPr>
          <w:szCs w:val="20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donde y es la tasa de interé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¿Cómo cambiará la proporción invertida en cada bono el </w:t>
      </w:r>
      <w:r>
        <w:rPr>
          <w:u w:val="single"/>
        </w:rPr>
        <w:t>próximo año</w:t>
      </w:r>
      <w:r>
        <w:rPr/>
        <w:t xml:space="preserve"> si la duración objetivo es ahora 9 años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6) La institución bancaria </w:t>
      </w:r>
      <w:r>
        <w:rPr>
          <w:i/>
        </w:rPr>
        <w:t>Physical Bank of New York</w:t>
      </w:r>
      <w:r>
        <w:rPr/>
        <w:t xml:space="preserve"> tiene el siguiente balance general, expresado a valor de mercad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  <w:gridCol w:w="1727"/>
        <w:gridCol w:w="1021"/>
        <w:gridCol w:w="1730"/>
        <w:gridCol w:w="1843"/>
        <w:gridCol w:w="963"/>
      </w:tblGrid>
      <w:tr>
        <w:trPr/>
        <w:tc>
          <w:tcPr>
            <w:tcW w:w="2052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</w:rPr>
              <w:t>Activos</w:t>
            </w:r>
          </w:p>
        </w:tc>
        <w:tc>
          <w:tcPr>
            <w:tcW w:w="1727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</w:rPr>
              <w:t>Valor de mercado</w:t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</w:rPr>
              <w:t>(millones US$)</w:t>
            </w:r>
          </w:p>
        </w:tc>
        <w:tc>
          <w:tcPr>
            <w:tcW w:w="1021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</w:rPr>
              <w:t>Duración</w:t>
            </w:r>
          </w:p>
        </w:tc>
        <w:tc>
          <w:tcPr>
            <w:tcW w:w="1730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</w:rPr>
              <w:t>Pasivos y capital contable</w:t>
            </w:r>
          </w:p>
        </w:tc>
        <w:tc>
          <w:tcPr>
            <w:tcW w:w="1843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</w:rPr>
              <w:t>Valor de mercado</w:t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</w:rPr>
              <w:t>(millones US$)</w:t>
            </w:r>
          </w:p>
        </w:tc>
        <w:tc>
          <w:tcPr>
            <w:tcW w:w="963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</w:rPr>
              <w:t>Duración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Caja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Cuentas corriente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4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Cuentas por cobrar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5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3 meses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Depósito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3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1 año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Préstamos sobre inventario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2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6 meses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Financiamiento a largo plaz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2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10 años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Préstamos industriales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2 años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Capital contabl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1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Hipotecas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1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14.8 años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52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</w:rPr>
              <w:t>Total</w:t>
            </w:r>
          </w:p>
        </w:tc>
        <w:tc>
          <w:tcPr>
            <w:tcW w:w="1727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</w:rPr>
              <w:t>1000</w:t>
            </w:r>
          </w:p>
        </w:tc>
        <w:tc>
          <w:tcPr>
            <w:tcW w:w="1021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30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</w:rPr>
              <w:t>Total</w:t>
            </w:r>
          </w:p>
        </w:tc>
        <w:tc>
          <w:tcPr>
            <w:tcW w:w="1843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</w:rPr>
              <w:t>1000</w:t>
            </w:r>
          </w:p>
        </w:tc>
        <w:tc>
          <w:tcPr>
            <w:tcW w:w="963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Demuestre que las duraciones (medidas en años) de los activos y los pasivos son idénticas. ¿Está el banco inmunizado frente a un cambio en las tasas de interés? Explique claram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Suponga que se produce un alza en las tasas de interés de 9% a 10% anual. ¿Qué sucede con el valor en dólares de los activos y pasivos? ¿Qué podría hacer el banco para inmunizarse?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entury Schoolbook;Bookman Old Style" w:hAnsi="Century Schoolbook;Bookman Old Style" w:cs="Century Schoolbook;Bookman Old Style"/>
      <w:spacing w:val="1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5:29:00Z</dcterms:created>
  <dc:creator>Marco Messen</dc:creator>
  <dc:description/>
  <cp:keywords/>
  <dc:language>en-US</dc:language>
  <cp:lastModifiedBy>Marco Messen</cp:lastModifiedBy>
  <dcterms:modified xsi:type="dcterms:W3CDTF">2005-03-29T01:28:00Z</dcterms:modified>
  <cp:revision>3</cp:revision>
  <dc:subject/>
  <dc:title> </dc:title>
</cp:coreProperties>
</file>