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72300931"/>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2036720227"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14 de marzo de 2005</w:t>
      </w:r>
    </w:p>
    <w:p>
      <w:pPr>
        <w:pStyle w:val="Normal"/>
        <w:jc w:val="right"/>
        <w:rPr/>
      </w:pPr>
      <w:r>
        <w:rPr>
          <w:rFonts w:cs="CG Omega;Century Gothic" w:ascii="CG Omega;Century Gothic" w:hAnsi="CG Omega;Century Gothic"/>
          <w:b/>
        </w:rPr>
        <w:t>3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rFonts w:ascii="CG Omega;Century Gothic" w:hAnsi="CG Omega;Century Gothic" w:cs="CG Omega;Century Gothic"/>
          <w:b/>
          <w:b/>
          <w:sz w:val="28"/>
          <w:lang w:val="es-CL"/>
        </w:rPr>
      </w:pPr>
      <w:r>
        <w:rPr>
          <w:rFonts w:cs="CG Omega;Century Gothic" w:ascii="CG Omega;Century Gothic" w:hAnsi="CG Omega;Century Gothic"/>
          <w:b/>
          <w:sz w:val="28"/>
          <w:lang w:val="es-CL"/>
        </w:rPr>
        <w:t>Ctp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Explique qué entiende por el principio de separación de Fisher. </w:t>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t>R: Referirse a la independencia de las decisiones de consumo y producción en una economía</w:t>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n ese contexto, si r es la tasa a la cual se puede prestar y pedir prestado, explique qué representa la cantidad (1+r).</w:t>
      </w:r>
    </w:p>
    <w:p>
      <w:pPr>
        <w:pStyle w:val="Normal"/>
        <w:ind w:left="360" w:hanging="0"/>
        <w:rPr/>
      </w:pPr>
      <w:r>
        <w:rPr>
          <w:rFonts w:cs="CG Omega;Century Gothic" w:ascii="CG Omega;Century Gothic" w:hAnsi="CG Omega;Century Gothic"/>
          <w:b/>
        </w:rPr>
        <w:t>R: Referirse a las tasas marginales de sustitución intertemporal en el consumo</w:t>
      </w:r>
      <w:r>
        <w:rPr>
          <w:rFonts w:cs="CG Omega;Century Gothic" w:ascii="CG Omega;Century Gothic" w:hAnsi="CG Omega;Century Gothic"/>
        </w:rPr>
        <w:t>.</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t xml:space="preserve">De acuerdo a lo comentado en clases, explique por qué un incremento en la tasa de interés de política o de instancia del Banco Central, no se traduce necesariamente en un incremento en la tasa de créditos comerciales (por ejemplo de consumo o hipotecarios). </w:t>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t>R: Referirse a lo segmentado del mercado financiero, y a la competencia que existe en cada uno de esos segmentos. Como la tasa de instancia es sólo un elemento en la estructura de costos de los bancos, dependiendo de la elasticidad de la demanda final, los incrementos de costos podrán ser absorbidos por menores márgenes.</w:t>
      </w:r>
    </w:p>
    <w:p>
      <w:pPr>
        <w:pStyle w:val="Normal"/>
        <w:jc w:val="both"/>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Suponga que ud debe 100 millones de pesos, y debe devolverlos en 1 año más junto con 5 millones de pesos en intereses. Si las tasas de mercado relevantes (i.e. sus costos de oportunidad) para Ud. son los que muestra la tabla.</w:t>
      </w:r>
    </w:p>
    <w:p>
      <w:pPr>
        <w:pStyle w:val="Normal"/>
        <w:ind w:left="360" w:hanging="0"/>
        <w:rPr>
          <w:rFonts w:ascii="CG Omega;Century Gothic" w:hAnsi="CG Omega;Century Gothic" w:cs="CG Omega;Century Gothic"/>
        </w:rPr>
      </w:pPr>
      <w:r>
        <w:rPr>
          <w:rFonts w:cs="CG Omega;Century Gothic" w:ascii="CG Omega;Century Gothic" w:hAnsi="CG Omega;Century Gothic"/>
        </w:rPr>
      </w:r>
    </w:p>
    <w:tbl>
      <w:tblPr>
        <w:tblW w:w="10346" w:type="dxa"/>
        <w:jc w:val="left"/>
        <w:tblInd w:w="-113" w:type="dxa"/>
        <w:tblLayout w:type="fixed"/>
        <w:tblCellMar>
          <w:top w:w="0" w:type="dxa"/>
          <w:left w:w="108" w:type="dxa"/>
          <w:bottom w:w="0" w:type="dxa"/>
          <w:right w:w="108" w:type="dxa"/>
        </w:tblCellMar>
      </w:tblPr>
      <w:tblGrid>
        <w:gridCol w:w="2586"/>
        <w:gridCol w:w="2586"/>
        <w:gridCol w:w="2587"/>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Plazo</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Peso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UF</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US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 mese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5,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1%</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1 año</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0%</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3%</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 año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5%</w:t>
            </w:r>
          </w:p>
        </w:tc>
      </w:tr>
    </w:tbl>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El tipo de cambio es de $590/USD, y la UF vale $17.250.</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Si a Ud. un conocido inversionista le ofrece hacerse cargo de la deuda, a cambio de que Ud. le cancele al contado 98 millones de pesos. ¿Le conviene aceptar esta propuesta? Explique claramente su argumentación y haga los supuestos que estime convenientes. (Puede dejar expresados sus cálcul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R Conviene si VP Deuda &gt; Precio (ya que estoy vendiendo una deuda), es decir si 105/(1+6%)=99,06 &gt; 98 lo que es verdadero. (Pago 98 al contado por una deuda que vale más). Si no tengo los 98 me puedo endeudar a una tasa del 6% y debo menos que antes en valor presente. </w:t>
      </w:r>
    </w:p>
    <w:sectPr>
      <w:type w:val="nextPage"/>
      <w:pgSz w:w="12240" w:h="15840"/>
      <w:pgMar w:left="1134" w:right="902"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10z0">
    <w:name w:val="WW8Num10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WW8Num22z0">
    <w:name w:val="WW8Num22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40:00Z</dcterms:created>
  <dc:creator>Marcelo Olivares</dc:creator>
  <dc:description/>
  <dc:language>en-US</dc:language>
  <cp:lastModifiedBy> </cp:lastModifiedBy>
  <cp:lastPrinted>2001-10-08T10:59:00Z</cp:lastPrinted>
  <dcterms:modified xsi:type="dcterms:W3CDTF">2005-03-21T12:42:00Z</dcterms:modified>
  <cp:revision>3</cp:revision>
  <dc:subject/>
  <dc:title>UNIVERSIDAD DE CHILE</dc:title>
</cp:coreProperties>
</file>