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uta Pregunta 5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l grado de concentración en industrias tales como distribución de combustible, supermercados y farmacias es relativamente alto en Chile. De acuerdo a la teoría económica esto no es necesariamente bueno ni malo. Explique. ¿En qué variables se fijaría usted para determinar si esta concentración se traduce en ejercicio de poder de mercado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La variable más importante que uno debiera analizar es la existencia de barreras de entrada a la industria. Si uno observa que las empresas están obteniendo utilidades sobre normales pero no hay barreras de entrada, el mismo mecanismo de mercado debería tender a eliminarlas a través de la entrada de nuevas firmas. Sin embargo si es que sí hay  barreras de entrada, es posible que la concentración resulte en ejercicio de poder de mercad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tras variables relevantes son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l tamaño de los costos de entrada que posteriormente se hunden en relación al tamaño de mercado (mientras mayor es el costo de entrada / tamaño de mercado, es más probable que en equilibrio existan menos empresas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ambién debería caracterizarse la intensidad de la competencia (cuando la competencia es muy intensa, la alta concentración es el resultado de la competenc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a presencia de bienes sustitutos en el mercado. La existencia de sustitutos influye en la intensidad de la competenc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signación de puntos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5 puntos por mencionar barreras de entrada y su explicación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 puntos por variables adicionales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MquinadeescribirHTML">
    <w:name w:val="Máquina de escribir HTML"/>
    <w:basedOn w:val="Fuentedeprrafopredete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4:51:00Z</dcterms:created>
  <dc:creator>Familia Izquierdo</dc:creator>
  <dc:description/>
  <dc:language>en-US</dc:language>
  <cp:lastModifiedBy>Familia Izquierdo</cp:lastModifiedBy>
  <cp:lastPrinted>2005-06-20T11:02:00Z</cp:lastPrinted>
  <dcterms:modified xsi:type="dcterms:W3CDTF">2005-07-04T23:32:00Z</dcterms:modified>
  <cp:revision>3</cp:revision>
  <dc:subject/>
  <dc:title>Pre-Pauta Pregunta 2:</dc:title>
</cp:coreProperties>
</file>