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uta Pregunta 7 – Control 4- IN51A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cartel (ASRC) tenía el poder de fijar los precios, pues contaba con la capacidad para satisfacer a toda la demanda, luego, tenía el papel dominante en la industria. Así, ante la entrada de Arbuckle BROS. intentó una estrategia predatoria de tal manera de sacar a la nueva firma de la industria. Esta estrategia consistía en “fijar” los precios bajo el costo marginal hasta que la firma entrante no pudiera sostener la producción y debiera abandonar. ASRC podía mantener esta estrategia pues el beneficio del comportamiento predatorio era mayor a las pérdidas por vender a precios menores al costo marginal, salvo en los meses de alta demanda, en los cuales esta “guerra de precios” se detenía.</w:t>
      </w:r>
    </w:p>
    <w:p>
      <w:pPr>
        <w:pStyle w:val="Normal"/>
        <w:ind w:left="720" w:hanging="0"/>
        <w:jc w:val="both"/>
        <w:rPr/>
      </w:pPr>
      <w:r>
        <w:rPr/>
        <w:t xml:space="preserve">La estrategia no tuvo éxito, pues Arbuckle Bros. ingresó a la industria como parte de una integración vertical que les permitiera obtener las mayores ganancias “aguas abajo”, en los cuales se empaquetaba el azúcar y se vendía a distribuidores al detalle, los cuales, debido a ser tantos en todo el país, no podían ser “amarrados” con contratos a futuros por el cartel. Esto permitió que pudieran sostener la guerra de precios, y como entregaban un valor agregado al producto, una independencia con respecto al comportamiento del carte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as medidas contra la monopolización existe evidencia en ambos sentidos. Esto se debe a las diferentes dinámicas de los mercados, por ejemplo, en el mercado del petróleo y el aluminio, mercados de poco dinamismo, las medidas tomadas contra Standard Oil y ALCOA lograron aumentar notablemente la competencia en la industria, lo cuál se tradujo en precios más bajos, favoreciendo a los consumidores. En cambio, en mercados como el de software y hardware, los casos contra IBM y Microsoft no presentan evidencia que permita evaluar las medidas contra sus políticas monopólicas, pues son mercados muy dinámicos que cambian constantemente y las posiciones dominantes no necesariamente perduran, por otro lado, existe un límite difuso en el uso de la propiedad intelectual lo que dificulta el establecimiento de medidas adecuadas y legales. Además, existen casos en los cuales las medidas antimonopólicas fueron erradas y no presentaron ningún resultado favorable en términos de favorecer la competencia o favorecer la entrada de nuevas firmas, esto en casos como American Tobacco, Paramount y United Shoe Machiner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2:54:00Z</dcterms:created>
  <dc:creator>Carolina Carreño</dc:creator>
  <dc:description/>
  <dc:language>en-US</dc:language>
  <cp:lastModifiedBy>Familia Cisternas Vargas</cp:lastModifiedBy>
  <dcterms:modified xsi:type="dcterms:W3CDTF">2005-06-29T23:35:00Z</dcterms:modified>
  <cp:revision>11</cp:revision>
  <dc:subject/>
  <dc:title>a)  El cartel (ASRC) tenía el poder de fijar los precios, pues contaba con la capacidad para satisfacer a toda la demanda, así</dc:title>
</cp:coreProperties>
</file>