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uta Auxiliar 10, In51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39485" cy="6567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9485" cy="656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770" cy="6602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660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960" cy="6958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95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2420" cy="7120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712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960" cy="7020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02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770" cy="70853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08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865" cy="3745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1:55:00Z</dcterms:created>
  <dc:creator>Sebastián Carmona</dc:creator>
  <dc:description/>
  <cp:keywords/>
  <dc:language>en-US</dc:language>
  <cp:lastModifiedBy>Sebastián Carmona</cp:lastModifiedBy>
  <dcterms:modified xsi:type="dcterms:W3CDTF">2005-06-29T02:01:00Z</dcterms:modified>
  <cp:revision>1</cp:revision>
  <dc:subject/>
  <dc:title>Pauta Auxiliar 10, In51A</dc:title>
</cp:coreProperties>
</file>