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5.- En base a lo aprendido en clases y a la lectura de Butelmann y Drexler responda las siguientes preguntas en relación a la regulación por empresa eficiente:</w:t>
      </w:r>
    </w:p>
    <w:p>
      <w:pPr>
        <w:pStyle w:val="Normal"/>
        <w:jc w:val="both"/>
        <w:rPr>
          <w:b/>
          <w:b/>
        </w:rPr>
      </w:pPr>
      <w:r>
        <w:rPr>
          <w:b/>
        </w:rPr>
      </w:r>
    </w:p>
    <w:p>
      <w:pPr>
        <w:pStyle w:val="Normal"/>
        <w:numPr>
          <w:ilvl w:val="0"/>
          <w:numId w:val="1"/>
        </w:numPr>
        <w:jc w:val="both"/>
        <w:rPr>
          <w:b/>
          <w:b/>
        </w:rPr>
      </w:pPr>
      <w:r>
        <w:rPr>
          <w:b/>
        </w:rPr>
        <w:t>Butelmann y Drexler argumentan que la existencia de asimetrías de información, entre otros, determina que la aplicación práctica del modelo de empresa eficiente difiere de su concepción teórica. Explique qué problemas ocasiona la información asimétrica y la forma como se ha abordado en la práctica (5 pts)</w:t>
      </w:r>
    </w:p>
    <w:p>
      <w:pPr>
        <w:pStyle w:val="Normal"/>
        <w:ind w:left="360" w:hanging="0"/>
        <w:jc w:val="both"/>
        <w:rPr>
          <w:b/>
          <w:b/>
        </w:rPr>
      </w:pPr>
      <w:r>
        <w:rPr>
          <w:b/>
        </w:rPr>
      </w:r>
    </w:p>
    <w:p>
      <w:pPr>
        <w:pStyle w:val="Normal"/>
        <w:ind w:left="360" w:hanging="0"/>
        <w:jc w:val="both"/>
        <w:rPr/>
      </w:pPr>
      <w:r>
        <w:rPr/>
        <w:t>El modelo de empresa eficiente se concibió como un mecanismo de regulación que da incentivo a la empresa para ser eficiente. Para ello, el regulador debe desarrollar una empresa con las tecnologías más eficientes disponibles en el mercado, organizar la operación de la empresa y determinar sus costos. En base a estos, se fija la tarifa. Con el objetivo de dar los mayores incentivos a ser eficiente, la empresa modelo se diseñaría sin considerar las características de la empresa real.</w:t>
      </w:r>
    </w:p>
    <w:p>
      <w:pPr>
        <w:pStyle w:val="Normal"/>
        <w:ind w:left="360" w:hanging="0"/>
        <w:jc w:val="both"/>
        <w:rPr/>
      </w:pPr>
      <w:r>
        <w:rPr/>
        <w:t>Uno de los problemas que enfrenta el método de empresa eficiente, es la existencia de asimetrías de información en que la empresa regulada tiene más información en torno a costos y un mejor conocimiento de la operación. Esto determina que el regulador esté en desventaja al momento de “construir” la empresa eficiente. El regulador carece de la información necesaria para estimar los costos de operación de su empresa modelo (que la empresa regulada sí conoce) ni está al tanto de las mejores tecnologías utilizadas (conocidas por las personas que llevan años en el sector)</w:t>
      </w:r>
      <w:r>
        <w:rPr>
          <w:color w:val="FF0000"/>
        </w:rPr>
        <w:t xml:space="preserve"> 2.5 p por mencionar los problemas de la I.A</w:t>
      </w:r>
    </w:p>
    <w:p>
      <w:pPr>
        <w:pStyle w:val="Normal"/>
        <w:ind w:left="360" w:hanging="0"/>
        <w:jc w:val="both"/>
        <w:rPr/>
      </w:pPr>
      <w:r>
        <w:rPr/>
        <w:t xml:space="preserve">Por lo anterior, en la práctica, no es posible desvincular completamente la empresa eficiente de la empresa real pues el regulador debe usar datos entregados por la empresa regulada para determinar la tarifa del próximo período. De esta forma, la empresa posee incentivos para entregar información falsa de sus costos, inversiones y tecnología utilizada (intenta convencer al regulador de que es lo eficiente) para que la tarifa fijada por el regulador sea lo mayor posible. </w:t>
      </w:r>
    </w:p>
    <w:p>
      <w:pPr>
        <w:pStyle w:val="Normal"/>
        <w:ind w:left="360" w:hanging="0"/>
        <w:jc w:val="both"/>
        <w:rPr/>
      </w:pPr>
      <w:r>
        <w:rPr>
          <w:color w:val="FF0000"/>
        </w:rPr>
        <w:t>1.5 pto (Los alumnos también podrían mencionar como un problema anexo a este el hecho de las empresas intentan mostrar que costos que incurren en sectores competitivos en que participan efectivamente pertenecen al sector que está siendo regulado.</w:t>
      </w:r>
    </w:p>
    <w:p>
      <w:pPr>
        <w:pStyle w:val="Normal"/>
        <w:ind w:left="360" w:hanging="0"/>
        <w:jc w:val="both"/>
        <w:rPr/>
      </w:pPr>
      <w:r>
        <w:rPr/>
        <w:t xml:space="preserve">En la práctica, no existe uniformidad de criterio entre sectores sobre quién es el responsable de realizar el estudio de costos. En el sector sanitario y eléctrico tanto la autoridad como la empresa realizan su propio estudio. Mientras que en telecomunicaciones es la empresa quien realiza el estudio de costos y la autoridad se limita a objetar y contraponer aspectos del estudio. En la nueva ley eléctrica, en el tema de transmisión se ha optado por una cuarta vía; encargar un estudio independiente contra el cual todos pueden discrepar. </w:t>
      </w:r>
      <w:r>
        <w:rPr>
          <w:color w:val="FF0000"/>
        </w:rPr>
        <w:t>(1 pto)</w:t>
      </w:r>
    </w:p>
    <w:p>
      <w:pPr>
        <w:pStyle w:val="Normal"/>
        <w:ind w:left="360" w:hanging="0"/>
        <w:jc w:val="both"/>
        <w:rPr/>
      </w:pPr>
      <w:r>
        <w:rPr/>
        <w:t xml:space="preserve"> </w:t>
      </w:r>
    </w:p>
    <w:p>
      <w:pPr>
        <w:pStyle w:val="Normal"/>
        <w:numPr>
          <w:ilvl w:val="0"/>
          <w:numId w:val="1"/>
        </w:numPr>
        <w:jc w:val="both"/>
        <w:rPr>
          <w:b/>
          <w:b/>
        </w:rPr>
      </w:pPr>
      <w:r>
        <w:rPr>
          <w:b/>
        </w:rPr>
        <w:t>¿Considera usted que a pesar de los problemas existentes en la aplicación del modelo de empresa eficiente, este cumple el objetivo de dar incentivos a minimizar costos?¿En qué aspectos de la regulación sustenta su respuesta? (5 pts)</w:t>
      </w:r>
    </w:p>
    <w:p>
      <w:pPr>
        <w:pStyle w:val="Normal"/>
        <w:ind w:left="360" w:hanging="0"/>
        <w:jc w:val="both"/>
        <w:rPr/>
      </w:pPr>
      <w:r>
        <w:rPr/>
        <w:t xml:space="preserve">Aún cuando la empresa eficiente se construya en base a información de la empresa real, de todos modos el mecanismo de regulación provee incentivo a ser eficiente. Este viene dado especialmente por la duración del período tarifario, es decir el período en que la tarifa permanece fija. Esto da incentivo a la empresa para  tratar de reducir los costos de manera de maximizar utilidades ya que las reducciones de costos no se traducirán en la caída </w:t>
      </w:r>
      <w:r>
        <w:rPr>
          <w:lang w:val="es-CL"/>
        </w:rPr>
        <w:t xml:space="preserve">de tarifas hasta la próxima fijación, la que será en varios años. El período tarifario </w:t>
      </w:r>
      <w:r>
        <w:rPr/>
        <w:t xml:space="preserve">corresponde a 5 </w:t>
      </w:r>
      <w:r>
        <w:rPr>
          <w:highlight w:val="yellow"/>
        </w:rPr>
        <w:t xml:space="preserve"> años en los sectores de distribución eléctrica, sector sanitario y telecomunicaciones</w:t>
      </w:r>
      <w:r>
        <w:rPr/>
        <w:t>. En el sector de distribución eléctrica se considera una corrección de las tarifas en los casos que el valor agregado de distribución, calculado inicialmente, se traduzca en utilidades especialmente altas o bajas para la empresa real.</w:t>
      </w:r>
    </w:p>
    <w:p>
      <w:pPr>
        <w:pStyle w:val="Normal"/>
        <w:ind w:left="360" w:hanging="0"/>
        <w:jc w:val="both"/>
        <w:rPr/>
      </w:pPr>
      <w:r>
        <w:rPr/>
        <w:t xml:space="preserve"> </w:t>
      </w:r>
    </w:p>
    <w:p>
      <w:pPr>
        <w:pStyle w:val="Normal"/>
        <w:ind w:left="360" w:hanging="0"/>
        <w:jc w:val="both"/>
        <w:rPr/>
      </w:pPr>
      <w:r>
        <w:rPr/>
      </w:r>
    </w:p>
    <w:p>
      <w:pPr>
        <w:pStyle w:val="Normal"/>
        <w:numPr>
          <w:ilvl w:val="0"/>
          <w:numId w:val="1"/>
        </w:numPr>
        <w:jc w:val="both"/>
        <w:rPr>
          <w:b/>
          <w:b/>
        </w:rPr>
      </w:pPr>
      <w:r>
        <w:rPr>
          <w:b/>
        </w:rPr>
        <w:t>Explique dos problemas que plantea la implementación de la normativa que exige que “la empresa parta desde cero” al momento de fijar las tarifas. (5 pts)</w:t>
      </w:r>
    </w:p>
    <w:p>
      <w:pPr>
        <w:pStyle w:val="Normal"/>
        <w:rPr>
          <w:color w:val="FF0000"/>
        </w:rPr>
      </w:pPr>
      <w:r>
        <w:rPr>
          <w:color w:val="FF0000"/>
        </w:rPr>
        <w:t xml:space="preserve">                </w:t>
      </w:r>
      <w:r>
        <w:rPr>
          <w:color w:val="FF0000"/>
        </w:rPr>
        <w:t xml:space="preserve">(Se piden sólo 2 problemas) </w:t>
      </w:r>
    </w:p>
    <w:p>
      <w:pPr>
        <w:pStyle w:val="Normal"/>
        <w:ind w:left="360" w:hanging="0"/>
        <w:jc w:val="both"/>
        <w:rPr/>
      </w:pPr>
      <w:r>
        <w:rPr>
          <w:i/>
        </w:rPr>
        <w:t>Indivisibilidad de proyectos de inversión.</w:t>
      </w:r>
      <w:r>
        <w:rPr/>
        <w:t xml:space="preserve"> Las inversiones de la empresa eficiente se modelan para la demanda de un período tarifario (4 o 5 años) dependiendo del sector. Sin embargo, usualmente los planes de expansión (eficientes) de las empresas contemplan proyectos que deberían ser construidos para cubrir la demanda de más de un período tarifario. El problema es que no existe un criterio de asignación intertemporal de costos.</w:t>
      </w:r>
    </w:p>
    <w:p>
      <w:pPr>
        <w:pStyle w:val="Normal"/>
        <w:ind w:left="360" w:hanging="0"/>
        <w:jc w:val="both"/>
        <w:rPr/>
      </w:pPr>
      <w:r>
        <w:rPr/>
      </w:r>
    </w:p>
    <w:p>
      <w:pPr>
        <w:pStyle w:val="Normal"/>
        <w:ind w:left="360" w:hanging="0"/>
        <w:jc w:val="both"/>
        <w:rPr>
          <w:color w:val="339966"/>
        </w:rPr>
      </w:pPr>
      <w:r>
        <w:rPr>
          <w:i/>
        </w:rPr>
        <w:t>Obsolescencia y plusvalía no predecibles.</w:t>
      </w:r>
      <w:r>
        <w:rPr/>
        <w:t xml:space="preserve"> Cuando las instalaciones de la empresa real quedan obsoletas, pues surge una tecnología más eficiente, las tarifas deben dar cuenta inmediata de la mejora tecnológica. Sin embargo, las instalaciones antiguas que no han cumplido su vida útil contable no se habrán amortizado completamente a través de las tarifas. </w:t>
      </w:r>
      <w:r>
        <w:rPr>
          <w:iCs/>
        </w:rPr>
        <w:t>Lo anterior es lo que habría pasado a la empresa bajo competencia, y como la regulación chilena trata de emular el resultado bajo competencia, esto no es necesariamente equivocado.</w:t>
      </w:r>
      <w:r>
        <w:rPr>
          <w:color w:val="339966"/>
        </w:rPr>
        <w:t xml:space="preserve"> </w:t>
      </w:r>
    </w:p>
    <w:p>
      <w:pPr>
        <w:pStyle w:val="Normal"/>
        <w:ind w:left="360" w:hanging="0"/>
        <w:jc w:val="both"/>
        <w:rPr>
          <w:color w:val="339966"/>
        </w:rPr>
      </w:pPr>
      <w:r>
        <w:rPr>
          <w:color w:val="339966"/>
        </w:rPr>
      </w:r>
    </w:p>
    <w:p>
      <w:pPr>
        <w:pStyle w:val="Normal"/>
        <w:ind w:left="360" w:hanging="0"/>
        <w:jc w:val="both"/>
        <w:rPr/>
      </w:pPr>
      <w:r>
        <w:rPr>
          <w:i/>
        </w:rPr>
        <w:t xml:space="preserve">Apreciación predecible. </w:t>
      </w:r>
      <w:r>
        <w:rPr/>
        <w:t xml:space="preserve">Se puede dar que las instalaciones de la empresa real, que coinciden con las de la empresa eficiente, aumenten su valor respecto del costo de adquisición. Según el modelo, una apreciación aumenta la tarifa mientras que la obsolescencia la reduce. El problema es que en la práctica la tasa de descuento da cuenta del riesgo de obsolescencia, pero la reducción de precios se realiza de manera paulatina y/o parcial. Las variaciones (apreciaciones o depreciaciones de los activos) deben ser inesperadas. Si son predecibles, su efecto en las tarifas debería estar reflejado en los valores de depreciación-apreciación considerados para cada empresa, es decir, la apreciación predecible de un activo debería ser incorporada como una depreciación con signo negativo. Si bien esto se traduciría en disminuciones de las tarifas a público, lo que se busca a través de la regulación es que el VPN del proyecto sea 0, y por lo tanto si cierto activo aumenta de valor en el tiempo, el valor de las tarifas a público que iguala el valor presente a 0 es menor. </w:t>
      </w:r>
    </w:p>
    <w:p>
      <w:pPr>
        <w:pStyle w:val="Normal"/>
        <w:ind w:left="360" w:hanging="0"/>
        <w:jc w:val="both"/>
        <w:rPr/>
      </w:pPr>
      <w:r>
        <w:rPr/>
      </w:r>
    </w:p>
    <w:p>
      <w:pPr>
        <w:pStyle w:val="Normal"/>
        <w:ind w:left="360" w:hanging="0"/>
        <w:jc w:val="both"/>
        <w:rPr/>
      </w:pPr>
      <w:r>
        <w:rPr/>
      </w:r>
    </w:p>
    <w:p>
      <w:pPr>
        <w:pStyle w:val="Normal"/>
        <w:ind w:left="360" w:hanging="0"/>
        <w:jc w:val="both"/>
        <w:rPr/>
      </w:pPr>
      <w:r>
        <w:rPr>
          <w:i/>
        </w:rPr>
        <w:t>Estándares Técnicos.</w:t>
      </w:r>
      <w:r>
        <w:rPr/>
        <w:t xml:space="preserve"> Dado que la empresa eficiente comienza “desde cero” se supone que siempre está cumpliendo con los estándares técnicos actualizados. Así, si cambian los estándares técnicos que deben cumplir las cañerías de agua potable, se produce en el próximo período tarifario un alza de tarifas a pesar que la gran mayoría de las cañerías no va a ser remplazadas en décadas. Esta mejora en los estándares técnicos resulta ser pura renta para la empresa real que tiene-incluso-los incentivos para promover aumentos en el nivel de exigencias técnicas de la industria. </w:t>
      </w:r>
      <w:r>
        <w:rPr>
          <w:iCs/>
        </w:rPr>
        <w:t>Lo anterior es lo que habría pasado a la empresa bajo competencia, y como la regulación chilena trata de emular el resultado bajo competencia, esto no es necesariamente equivocado.</w:t>
      </w:r>
      <w:r>
        <w:rPr>
          <w:color w:val="339966"/>
        </w:rPr>
        <w:t xml:space="preserve"> </w:t>
      </w:r>
    </w:p>
    <w:p>
      <w:pPr>
        <w:pStyle w:val="Normal"/>
        <w:ind w:left="360" w:hanging="0"/>
        <w:jc w:val="both"/>
        <w:rPr>
          <w:color w:val="339966"/>
        </w:rPr>
      </w:pPr>
      <w:r>
        <w:rPr>
          <w:color w:val="339966"/>
        </w:rPr>
      </w:r>
    </w:p>
    <w:p>
      <w:pPr>
        <w:pStyle w:val="Normal"/>
        <w:jc w:val="both"/>
        <w:rPr/>
      </w:pPr>
      <w:r>
        <w:rPr/>
      </w:r>
    </w:p>
    <w:p>
      <w:pPr>
        <w:pStyle w:val="Normal"/>
        <w:ind w:left="360" w:hanging="0"/>
        <w:jc w:val="both"/>
        <w:rPr/>
      </w:pPr>
      <w:r>
        <w:rPr>
          <w:i/>
        </w:rPr>
        <w:t>Emplazamientos óptimos.</w:t>
      </w:r>
      <w:r>
        <w:rPr/>
        <w:t xml:space="preserve"> La empresa eficiente debe ubicar sus instalaciones en los lugares más económicos. Sin embargo, los emplazamientos óptimos varían entre procesos tarifarios. La empresa real cuenta con una distribución de instalaciones realizada en un plazo más amplio que un período tarifario y por lo tanto sus emplazamientos normalmente no coinciden con los de la empresa eficiente. Además la localización de las inversiones de las empresas reguladas tiene una cantidad importante de costos hundidos, por lo que mantener las ubicaciones reales resulta muchas veces una alternativa más económica que trasladarse al emplazamiento óptimo que tendría una empresa sin historia (que parte de cero). </w:t>
      </w:r>
      <w:r>
        <w:rPr>
          <w:iCs/>
        </w:rPr>
        <w:t>Lo anterior es lo que habría pasado a la empresa bajo competencia, y como la regulación chilena trata de emular el resultado bajo competencia, esto no es necesariamente equivocado.</w:t>
      </w:r>
      <w:r>
        <w:rPr>
          <w:color w:val="339966"/>
        </w:rPr>
        <w:t xml:space="preserve"> </w:t>
      </w:r>
    </w:p>
    <w:p>
      <w:pPr>
        <w:pStyle w:val="Normal"/>
        <w:ind w:left="360" w:hanging="0"/>
        <w:jc w:val="both"/>
        <w:rPr>
          <w:color w:val="339966"/>
        </w:rPr>
      </w:pPr>
      <w:r>
        <w:rPr>
          <w:color w:val="339966"/>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68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6:02:00Z</dcterms:created>
  <dc:creator>win</dc:creator>
  <dc:description/>
  <cp:keywords/>
  <dc:language>en-US</dc:language>
  <cp:lastModifiedBy>win</cp:lastModifiedBy>
  <dcterms:modified xsi:type="dcterms:W3CDTF">2005-06-06T23:26:00Z</dcterms:modified>
  <cp:revision>6</cp:revision>
  <dc:subject/>
  <dc:title>5</dc:title>
</cp:coreProperties>
</file>