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onomía Industrial (IN51A)</w:t>
      </w:r>
    </w:p>
    <w:p>
      <w:pPr>
        <w:pStyle w:val="Normal"/>
        <w:rPr/>
      </w:pPr>
      <w:r>
        <w:rPr/>
        <w:t>Control 3</w:t>
      </w:r>
    </w:p>
    <w:p>
      <w:pPr>
        <w:pStyle w:val="Normal"/>
        <w:rPr/>
      </w:pPr>
      <w:r>
        <w:rPr/>
        <w:t>20/05/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gunta 7:</w:t>
      </w:r>
    </w:p>
    <w:p>
      <w:pPr>
        <w:pStyle w:val="Normal"/>
        <w:rPr>
          <w:b/>
          <w:b/>
        </w:rPr>
      </w:pPr>
      <w:r>
        <w:rPr>
          <w:b/>
        </w:rPr>
        <w:t>En base a la lectura de Stigler, cómo explica usted que la legislación chilena establezca que para poder ejercer su profesión, los abogados deben ser chile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normativa en cuestión es una aplicación de lo que Stigler denomina “legislación  ocupacional”. Esta normativa constituye una efectiva barrera a la entrada de nuevos competidores al mercado de los abogados por lo que resulta en una  mejora de las condiciones económicas de este grupo a costa de los consumidores que ven restringidos la oferta de los abogados a los que pueden acceder en caso de necesitar un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su artículo, Stigler argumenta (básicamente) lo sigui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regulación se provee en respuesta a las demandas de grupos de interés que actúan con el objetivo de maximizar su ingreso (o sus condiciones económica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igler presenta además tres premisas que sirven para construir “predicciones” en torno a qué industrias serán reguladas y qué forma tomará la regulación. Estas premisas s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 regulación redistribuye riquez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os legisladores quieren mantenerse en el poder (y por lo tanto buscan maximizar su apoyo político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os grupos de interés compiten entre sí en busca de legislación favorable a cambio de apoyo polític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virtud de lo anterior, es de esperar que la regulación esté sesgada a favor de aquellos grupos de interés que:</w:t>
      </w:r>
    </w:p>
    <w:p>
      <w:pPr>
        <w:pStyle w:val="Normal"/>
        <w:numPr>
          <w:ilvl w:val="1"/>
          <w:numId w:val="1"/>
        </w:numPr>
        <w:rPr/>
      </w:pPr>
      <w:r>
        <w:rPr/>
        <w:t>Están mejor organizados (y por lo tanto son más efectivos en organizar el apoyo político)</w:t>
      </w:r>
    </w:p>
    <w:p>
      <w:pPr>
        <w:pStyle w:val="Normal"/>
        <w:numPr>
          <w:ilvl w:val="1"/>
          <w:numId w:val="1"/>
        </w:numPr>
        <w:rPr/>
      </w:pPr>
      <w:r>
        <w:rPr/>
        <w:t>Ganan más en términos individuales producto de la legislación favorable y por lo tanto están dispuestos a invertir más en conseguir apoyo político (votos y $). No “se saca nada” si todo el grupo gana mucho pero a nivel individual “llega poco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¿Cómo explicar entonces la regulación que favorece a los abogados?</w:t>
      </w:r>
    </w:p>
    <w:p>
      <w:pPr>
        <w:pStyle w:val="Normal"/>
        <w:numPr>
          <w:ilvl w:val="0"/>
          <w:numId w:val="1"/>
        </w:numPr>
        <w:rPr/>
      </w:pPr>
      <w:r>
        <w:rPr/>
        <w:t>Los abogados constituyen un grupo pequeño, bien organizado en oposición a los consumidores que se encuentran más dispersos y por lo tanto es más difícil organizar su apoyo político</w:t>
      </w:r>
    </w:p>
    <w:p>
      <w:pPr>
        <w:pStyle w:val="Normal"/>
        <w:numPr>
          <w:ilvl w:val="0"/>
          <w:numId w:val="1"/>
        </w:numPr>
        <w:rPr/>
      </w:pPr>
      <w:r>
        <w:rPr/>
        <w:t>En términos per cápita, los abogados ganan mucho, producto de la legislación favorabl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22:33:00Z</dcterms:created>
  <dc:creator>Familia Izquierdo</dc:creator>
  <dc:description/>
  <dc:language>en-US</dc:language>
  <cp:lastModifiedBy>Familia Izquierdo</cp:lastModifiedBy>
  <cp:lastPrinted>2005-05-21T18:12:00Z</cp:lastPrinted>
  <dcterms:modified xsi:type="dcterms:W3CDTF">2005-05-25T21:44:00Z</dcterms:modified>
  <cp:revision>5</cp:revision>
  <dc:subject/>
  <dc:title>Economía Industrial (IN51A)</dc:title>
</cp:coreProperties>
</file>