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290878279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</w:t>
      </w:r>
      <w:r>
        <w:rPr>
          <w:rFonts w:cs="Tahoma" w:ascii="Tahoma" w:hAnsi="Tahoma"/>
          <w:b/>
          <w:bCs/>
          <w:sz w:val="28"/>
        </w:rPr>
        <w:t>Pauta Clase Auxiliar #9</w:t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bCs/>
          <w:sz w:val="22"/>
          <w:szCs w:val="22"/>
        </w:rPr>
        <w:t xml:space="preserve">P1) </w:t>
      </w:r>
      <w:r>
        <w:rPr>
          <w:rFonts w:cs="Tahoma" w:ascii="Tahoma" w:hAnsi="Tahoma"/>
          <w:sz w:val="22"/>
          <w:szCs w:val="22"/>
          <w:lang w:bidi="ar-SA"/>
        </w:rPr>
        <w:t xml:space="preserve">Dos empresas de detergentes para lavadoras automáticas luchan actualmente por el mercado. Por un lado se encuentra el detergente líquido Mariel, y por otro, el detergente en polvo Draiv. Ambas empresas tienen costos dados por las siguientes funciones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 + m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+d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Como en Chile la ropa está muy sucia, estas empresas enfrentan una gran demanda por detergente. Ésta viene dada por: P(Q) = A - Q donde P es el precio que pagan los consumidores y Q es la cantidad de detergente demandad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Encuentre las cantidades de equilibrio según el modelo de Courno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que m = d. ¿Qué condiciones se deben cumplir para que sólo Mariel quede en el mercado?</w:t>
      </w:r>
    </w:p>
    <w:p>
      <w:pPr>
        <w:pStyle w:val="TextBody"/>
        <w:ind w:left="708" w:hanging="708"/>
        <w:rPr>
          <w:rFonts w:ascii="Tahoma" w:hAnsi="Tahoma" w:cs="Tahoma"/>
          <w:sz w:val="22"/>
          <w:szCs w:val="22"/>
          <w:lang w:val="es-ES" w:bidi="ar-SA"/>
        </w:rPr>
      </w:pPr>
      <w:r>
        <w:rPr>
          <w:rFonts w:cs="Tahoma" w:ascii="Tahoma" w:hAnsi="Tahoma"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olución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Las utilidades de Mariel y Draiv son respectivamente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 w:bidi="ar-SA"/>
        </w:rPr>
      </w:pPr>
      <w:r>
        <w:rPr>
          <w:rFonts w:cs="Tahoma" w:ascii="Tahoma" w:hAnsi="Tahoma"/>
          <w:bCs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Resolviendo ambos problemas de maximización encontramos las condiciones de primer</w:t>
      </w:r>
      <w:r>
        <w:rPr>
          <w:rFonts w:cs="TTdcr10" w:ascii="TTdcr10" w:hAnsi="TTdcr10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  <w:t>orde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e cada condición podemos obtener una función de reacción que indica la producción óptim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dada la producción de la competencia. El equilibrio se encuentra en la intersección (es lo mismo que despejar los q de las condiciones). Se obtienen las cantidades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>b) Veamos las utilidades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uando m = d, las utilidades queda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Las condiciones para que sólo Mariel permanezca en el mercado son que su utilidad sea mayor que cero y que la utilidad de la competencia sea menor que cer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 En el mercado del azúcar en Japón, existen muchas firmas que podrían entrar a operar en el mercado, ya que no hay barreras a la entrada al mercado, excepto que entrar tiene un costo hundido fijo F. La demanda es q = a - p y los costos marginales de producción son 0. No existen restricciones de capacidad. El descuento de los beneficios futuros es r. En lo que sigue, el horizonte del juego es infinit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las firmas compiten en precios y que no son capaces de coludirse. ¿Cuántas firmas habrán en el mercad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b) Suponga que las firmas activas (operando) se coluden, bajo la amenaza explícita de volver a competencia de precios si alguien viola el acuerdo. Encuentre la condición para que se mantenga el acuerdo colusivo y la condición que determina la relación entre el número N de firmas en el mercado y el costo fijo F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Suponga que r = 3/4 y que a = 1. Grafique el número de firmas en el mercado como función del costo fijo. Muestre que cuando F es pequeño, ¡habrá una sola firma en el mercado!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Solución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a) Si las firmas compiten en precios y no son capaces de coludirse, entonces no podrá haber 2 o más firmas compitiendo, ya que con P = CMg no logran cubrir el costo fijo F. Luego, la única solución es que haya sólo una empresa en el mercado, la cual, impondrá un precio monopólico debido a que sabe que ninguna firma querrá entrar a competir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dicionalmente, se tiene que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or lo tanto, tendremos que en caso de competencia de precios habrá una firma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 xml:space="preserve"> y ninguna firma 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Condición de colusión (condición 1): La condición de colusión requiere que el acuerdo colusivo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  <w:lang w:bidi="ar-SA"/>
        </w:rPr>
        <w:footnoteReference w:id="2"/>
      </w:r>
      <w:r>
        <w:rPr>
          <w:rFonts w:cs="Tahoma" w:ascii="Tahoma" w:hAnsi="Tahoma"/>
          <w:sz w:val="22"/>
          <w:szCs w:val="22"/>
          <w:lang w:bidi="ar-SA"/>
        </w:rPr>
        <w:t xml:space="preserve"> sea sustentable, es decir, nadie tenga incentivos a salirse (Nash). Si una empresa se desvía obtendrá las utilidades monopólicas por un período y luego habrá competencia en precios (Bertrand, cero utilidades)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Condición de participación (condición 2): Las firmas entrarán al acuerdo colusivo hasta que las utilidades sean cer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) Ocupando las dos condiciones anteriores y reemplazando los parámetros se tiene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colus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n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4;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participac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Graficand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drawing>
          <wp:inline distT="0" distB="0" distL="0" distR="0">
            <wp:extent cx="571627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lang w:bidi="ar-SA"/>
        </w:rPr>
        <w:t>Grafico 1: Número de firmas en función de F</w:t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autoSpaceDE w:val="false"/>
        <w:rPr>
          <w:rFonts w:ascii="cmex10" w:hAnsi="cmex10" w:cs="cmex10"/>
          <w:lang w:bidi="ar-SA"/>
        </w:rPr>
      </w:pPr>
      <w:r>
        <w:rPr>
          <w:rFonts w:cs="cmex10" w:ascii="cmex10" w:hAnsi="cmex10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ara sostener una firma (n = 1), F debe ser menor que 1 (condición 2), por lo que para F&gt;1 no habrán firmas. Para sostener dos firmas F debe ser menor que 1/2. Por lo tanto entre F = ½ y F = 1 habrá sólo una firma. Para sostener 3 firmas F debe ser menor que 1/3 y entonces, para F entre 1/3 y 1/2 habrá dos firmas. Siguiendo el argumento llegamos a que para F entre 1/5 y 1/4, habrán 4 firmas. A medida que F se va haciendo más pequeño, aumentan las utilidades del acuerdo colusivo, lo que lo hace más atractivo para que entren nuevas firmas a integrar el acuerd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Sin embargo, cuando F es muy pequeño (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1/5) entran muchas firmas, produciendo que el repartirse las utilidades entre ellas sea menos atractivo que desviarse del acuerdo (no se cumple la condición 1). Al no poder sostener el acuerdo, y al no poder mantener competencia cubriendo los costos, habrá una firma, la cual se comportará como monopoli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Ojo: todo lo anterior ocurre en t=0, es decir antes de entrar, las firmas saben el costo fijo F, luego dependiendo de su valor entrarán al mercado 0,1 o muchas firmas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footnotePr>
        <w:numFmt w:val="decimal"/>
      </w:footnote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dcr10">
    <w:charset w:val="00"/>
    <w:family w:val="auto"/>
    <w:pitch w:val="default"/>
  </w:font>
  <w:font w:name="cmex10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TTdcr10" w:hAnsi="TTdcr10" w:cs="TTdcr10"/>
          <w:lang w:bidi="ar-S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Tdcr10" w:ascii="TTdcr10" w:hAnsi="TTdcr10"/>
          <w:sz w:val="16"/>
          <w:szCs w:val="16"/>
          <w:lang w:bidi="ar-SA"/>
        </w:rPr>
        <w:t xml:space="preserve">Que consiste en repartir las utilidades </w:t>
      </w:r>
      <w:r>
        <w:rPr>
          <w:rFonts w:cs="Arial" w:ascii="Arial" w:hAnsi="Arial"/>
          <w:sz w:val="16"/>
          <w:szCs w:val="16"/>
          <w:lang w:bidi="ar-SA"/>
        </w:rPr>
        <w:t>monopólicas en las n firmas</w:t>
      </w:r>
      <w:r>
        <w:rPr>
          <w:rFonts w:cs="TTdcr10" w:ascii="TTdcr10" w:hAnsi="TTdcr10"/>
          <w:sz w:val="16"/>
          <w:szCs w:val="16"/>
          <w:lang w:bidi="ar-SA"/>
        </w:rPr>
        <w:t xml:space="preserve"> participantes.</w:t>
      </w:r>
    </w:p>
    <w:p>
      <w:pPr>
        <w:pStyle w:val="Footnote"/>
        <w:rPr>
          <w:rFonts w:ascii="TTdcr10" w:hAnsi="TTdcr10" w:cs="TTdcr10"/>
          <w:lang w:val="es-ES" w:bidi="ar-SA"/>
        </w:rPr>
      </w:pPr>
      <w:r>
        <w:rPr>
          <w:rFonts w:cs="TTdcr10" w:ascii="TTdcr10" w:hAnsi="TTdcr10"/>
          <w:lang w:val="es-ES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3:55:00Z</dcterms:created>
  <dc:creator>Paola Bordon T.</dc:creator>
  <dc:description/>
  <dc:language>en-US</dc:language>
  <cp:lastModifiedBy>Paola Bordon T.</cp:lastModifiedBy>
  <dcterms:modified xsi:type="dcterms:W3CDTF">2005-06-11T16:15:00Z</dcterms:modified>
  <cp:revision>19</cp:revision>
  <dc:subject/>
  <dc:title> </dc:title>
</cp:coreProperties>
</file>