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uta P5 – Contro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os investigadores están de acuerdo que:</w:t>
      </w:r>
    </w:p>
    <w:p>
      <w:pPr>
        <w:pStyle w:val="Normal"/>
        <w:jc w:val="both"/>
        <w:rPr/>
      </w:pPr>
      <w:r>
        <w:rPr/>
        <w:br/>
        <w:t>a. El gobierno corporativo es fundamental para la creación de valor y un aspecto fundamental de las finanzas corporativas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b. Se acepta que las firmas no son cajas negras que maximizan utilidades, sino que los problemas de agencia y gobierno corporativo son esenciales. El análisis del control establece diferencias entre derechos a flujos de dividendos y derechos políticos en una empresa.</w:t>
      </w:r>
    </w:p>
    <w:p>
      <w:pPr>
        <w:pStyle w:val="Normal"/>
        <w:jc w:val="both"/>
        <w:rPr/>
      </w:pPr>
      <w:r>
        <w:rPr/>
        <w:br/>
        <w:t>c. La dispersión de la propiedad  accionaria hace que los ejecutivos no estén controlados y sus acciones no van en beneficio de los accionistas.</w:t>
      </w:r>
    </w:p>
    <w:p>
      <w:pPr>
        <w:pStyle w:val="Normal"/>
        <w:jc w:val="both"/>
        <w:rPr/>
      </w:pPr>
      <w:r>
        <w:rPr/>
        <w:br/>
        <w:t>c. Los directores de empresas son débiles para controlar a los ejecutivos, incluso bajo las nuevas formas de control corporativo.</w:t>
      </w:r>
    </w:p>
    <w:p>
      <w:pPr>
        <w:pStyle w:val="Normal"/>
        <w:jc w:val="both"/>
        <w:rPr/>
      </w:pPr>
      <w:r>
        <w:rPr/>
        <w:br/>
        <w:br/>
        <w:t>d. La toma de control corporativo es un instrumento demasiado brutal para ser utilizado suficientemente, y no hay evidencia que las tomas de control creen valor.</w:t>
      </w:r>
    </w:p>
    <w:p>
      <w:pPr>
        <w:pStyle w:val="Normal"/>
        <w:jc w:val="both"/>
        <w:rPr/>
      </w:pPr>
      <w:r>
        <w:rPr/>
        <w:br/>
        <w:t>e. En la mayor parte del mundo, existe un controlador con propiedad concentrada. Esto no necesariamente es bueno, porque se discrimina a los minorita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. A menos que no se le den a los ejecutivos incentivos financieros o se les monitoree correctamente, ellos no tomarán decisiones en busca de maximizar el valor de la emp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. El darle opciones de compra de acciones al Gerente General son en el mejor de los casos un incentivo financiero ineficiente y en el peor, crean problemas de conflicto de interes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. Hay consenso emergente de que los bancos (mientras estén bien administrados) tienen un rol importante en el gobierno corporativo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9:04:00Z</dcterms:created>
  <dc:creator>Sebastián Carmona</dc:creator>
  <dc:description/>
  <dc:language>en-US</dc:language>
  <cp:lastModifiedBy>Familia Cisternas Vargas</cp:lastModifiedBy>
  <dcterms:modified xsi:type="dcterms:W3CDTF">2005-05-19T03:15:00Z</dcterms:modified>
  <cp:revision>3</cp:revision>
  <dc:subject/>
  <dc:title>Los investigadores están de acuerdo que:</dc:title>
</cp:coreProperties>
</file>